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                               Fecha de elaboración: 10 de noviembre del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unta Distrital Ejecutiva 01 en Sonor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ic. Jesús Antonio Borbón Osuna / Vocal Ejecutiv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Av. Chiapas y 7 #701,Colonia Sonora, San Luis Rio Colorado, Sonor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653-5340225 y 653-5340247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MX"/>
                </w:rPr>
                <w:t>jesus.borbon@ine.mx</w:t>
              </w:r>
            </w:hyperlink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Ejecutiv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 INE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 Legisl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3 Ley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s (Ley General de Instituciones y Procedimientos Electorale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y General de Medios de Impugnació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y de Partidos Político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y de Consulta Popular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y de Delitos Electorale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 Vocal Ejecu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7 Reglamen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s de (Reglamento de Sesiones de los Consejos Locales y Distritale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lamento de Quejas y Denuncia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brero Vocal Ejecu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8 Acuerdos Gene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s de Acuerdos del Consejo Genera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s de Acuerdos de la Junta Gene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Ejecu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.9 Circulare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re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Junta Local, Oficinas Centrale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Ejecutivo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 Asuntos Jurídic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5 Actuaciones y Representaciones en Materia Leg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oder notarial INE VE y V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Ejecu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5 Notificacion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querimientos de información, y vistas, realizadas por el Secretario Ejecutivo a diversos actores políticos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Secretario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3 Programación, Organización y Presupuestación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.17 Visitas de Supervis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itas de supervisión de la Junta Loc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Ejecutivo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9 Comunicación Soci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9.7 Comunicación Soci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etines informativos para medios, ruedas de prensa, conferenc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Ejecutivo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1 Planeación, Información, Evaluación y Polít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5 Evaluación Desempeñ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Evaluación de desempeño del personal administrativo correspondiente al periodo 2013-20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Ejecu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 Informes mensu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formes de actividades mensuales (avances y cumplimiento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1 Junta Loc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Reuniones mensuales en la Junta Local Ejecutiv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Ejecu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s que contienen documentación referente a las sesiones de Junta, (actividades, convocatorias, informes,  asistencia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Secretario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3 Partidos Políticos Nacionales y Agrupaciones Políticas Nacionales, Prerrogativas y Fiscaliz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17 Radio y televis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de notificación de pautas de rad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Ejecu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22 Verificación trasmision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ción de transmisiones de las emisoras de San Luis Río Colorad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Ejecutivo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7 Coordinación con juzgados y procuradurías (datos personales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es de los juzgados y autoridades competentes, de búsquedas en el padrón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Ejecutivo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5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Proceso Electoral Fede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5.2 Proyectos y Programas para el Proceso Electoral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Reunión regional de vocales locales y distritales para el inicio de las actividades del Proceso Electoral Federal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Ejecu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formes y acuerdos presentados al Consejo Distrital, convocatorias, reuniones de trabajo, comisiones del Consejo, visitas de supervisión, verificaciones, curs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Ejecu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3 Programa de resultados electorales preliminares (PREP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stalación, operación, simulacros, informes y resultados del día de la Jornada del Programa de Resultados Prelimina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Ejecu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5 Expediente de Casil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Expedientes de las 490 casillas instaladas en la jornada electoral (Actas de la Jornada, Actas de Escrutinio y Cómputo, Recibos, Hojas de Incidentes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Bodega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7 Expediente de Cómputo Distrital  de elección de Diputados de mayoría rela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cta del Cómputo Distrital, actas circunstanciadas y actas de recuento correspondiente a la elección de Diputados Federales por el principio de Mayoría Relat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Ejecu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8 Expediente de Cómputo Distrital  de elección de diputados por el principio de representación proporci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cta del Cómputo Distrital, actas circunstanciadas y actas de recuento correspondiente a la elección de Diputados Federales por el principio de Representación Proporci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Ejecu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5 Constancia de Asignación proporci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stancia de Mayoría entregada a la fórmula ganadora de la diputación federal en el 01 Distrito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Ejecutivo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6 Desarrollo Democrático, Educación Cívica y Participación Ciudadan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5 Eventos y foros académicos en materia democrática y participa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Capacitaciones a partidos políticos, universidades, periodistas y ciudadanía en gene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Ejecu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7 Campus Virtu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Cursos de actualización permanente (Curso Desarrollo Habilidades, Conducción de las Sesiones del Consejo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Ejecu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8 Programas de educación cívi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Participación en las escuelas para la elección de representantes escola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Ejecu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9 Programas de participa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Cursos y conferencias realizadas a la ciudadaní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Ejecu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12 Programas de participación infantil y juven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Parlamento infant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Ejecutivo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17 Servicio Profesional Electoral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3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  Expedientes del personal del servicio profesi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Expediente personal de los Miembros del Servicio Profesional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Ejecu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6 Formación continua y desarrollo de los MSP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03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rsos y programas de actualización perman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Ejecu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9 Evaluación del desempeño de los MSP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ación de desempeño, y acuerdo de desempeño de los Vocales Distrit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Ejecu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 Indicadores de desempeño de los MSP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etas individuales y Colectivas Vocales Distrit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Ejecutiv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                                                         Fecha de elaboración: 10-Nov-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unta Distrital Ejecutiva 01 en Sonor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Profr. Osbaldo Gutiérrez Martínez / Vocal Secretari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Av. Chiapas y 7 #701, Colonia Sonora, San Luis Rio Colorado, Sonora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653-534-0225 y  653-534-0247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osbaldo.gutierrez@ine.mx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l Secretari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 INE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 Legisl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3 Ley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s (Ley General de Instituciones y Procedimientos Electorale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y General de Medios de Impugnació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y de Partidos Político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y de Consulta Popular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y de Delitos Electorale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critorio Voca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7 Reglamen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s de (Reglamento de Sesiones de los Consejos Locales y Distritale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lamento de Quejas y Denuncia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scritorio Voca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8 Acuerdos Gene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s de Acuerdos del Consejo Genera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s de Acuerdos de la Junta Gene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.9 Circulare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re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Junta Local, Oficinas Centrale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11 Resolucion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olución del Juicio de Inconformidad presentado por el Partido del Trabajo, contra los resultados consignados en el Acta de Cómputo Distrital para la elección de Diputados Feder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Secretari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 Asuntos Jurídic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5 Actuaciones y Representaciones en Materia Leg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oder notarial INE VE y V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9 Medios de Impugn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Juicio de Inconformidad presentado por el Partido del Trabajo, contra los resultados del Cómputo de la Elección de Diputados Federales del Proceso Electoral Federal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Secretario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4 Recursos Human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3 Expediente únic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 del personal administrativo de la Junta Distrital Ejecut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IV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Enlace Administra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5 Nómina de pago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mprobantes de pago de nómina al pers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Enlace Administra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7</w:t>
            </w:r>
            <w:r>
              <w:rPr>
                <w:rFonts w:cs="Arial" w:ascii="Arial" w:hAnsi="Arial"/>
                <w:sz w:val="20"/>
                <w:szCs w:val="20"/>
              </w:rPr>
              <w:t xml:space="preserve"> Identificación y acreditación de person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dulas de acreditación de personal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Enlace Administra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8 Control de asiste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acaciones, descansos y licencias, incapacidades, del personal de la Junta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Enlace Administra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10 Descuen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Pensiones alimenticias solicitadas a funcionarios de la Junta Distrital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Enlace Administra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4.11 </w:t>
            </w:r>
            <w:r>
              <w:rPr>
                <w:rFonts w:cs="Arial" w:ascii="Arial" w:hAnsi="Arial"/>
                <w:sz w:val="20"/>
                <w:szCs w:val="20"/>
              </w:rPr>
              <w:t>Estímulos y recompens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mios otorgados al personal administrativo estímulo y productivid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Enlace Administra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4.15 </w:t>
            </w:r>
            <w:r>
              <w:rPr>
                <w:rFonts w:cs="Arial" w:ascii="Arial" w:hAnsi="Arial"/>
                <w:sz w:val="20"/>
                <w:szCs w:val="20"/>
              </w:rPr>
              <w:t>Filiaciones al ISSS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aciones al ISSSTE del personal de la Junta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Enlace Administra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4.16 Control de prestaciones en materia económica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AC del personal administrativo y Seguro de Separación de los Miembros del Servicio Profesi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Enlace Administra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4.21 </w:t>
            </w:r>
            <w:r>
              <w:rPr>
                <w:rFonts w:cs="Arial" w:ascii="Arial" w:hAnsi="Arial"/>
                <w:sz w:val="20"/>
                <w:szCs w:val="20"/>
              </w:rPr>
              <w:t>programas y servicios sociales, culturales, de seguridad e higiene en el trabaj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sión mixta de protección civ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Enlace Administra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2 Capacitación Personal Administrativ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ación continua y desarrollo profesional del personal de áreas administrativas (Curso-Taller, Programas de mejora continu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Ejecu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4.26 </w:t>
            </w:r>
            <w:r>
              <w:rPr>
                <w:rFonts w:cs="Arial" w:ascii="Arial" w:hAnsi="Arial"/>
                <w:sz w:val="20"/>
                <w:szCs w:val="20"/>
              </w:rPr>
              <w:t>expedición de constancias y credenci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fetes del personal, constancias de trabajo entregadas al personal administrat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Enlace Administra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28 Registro y control de contratos por honorar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ersonal de honorarios permanentes y eventuales del Proceso Electoral Fede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Enlace Administrativo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5 Recursos Financier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1 Disposiciones en materia de Recursos Financier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caciones, Adecuaciones y Ministraciones para las Vocalías de la Junta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Ejecu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3 Gastos O Presupuestos Por Partida Presupues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mprobaciones de gastos enviadas a la Junta Loc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Enlace Administra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4 Ingres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Depósitos realizados a la cuenta de la JD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Enlace Administra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12 A</w:t>
            </w:r>
            <w:r>
              <w:rPr>
                <w:rFonts w:cs="Arial" w:ascii="Arial" w:hAnsi="Arial"/>
                <w:sz w:val="20"/>
                <w:szCs w:val="20"/>
              </w:rPr>
              <w:t>signación y optimización de recurs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pción de ministraciones de partid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Enlace Administra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15 transferencia de presupues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ransferencias de partid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Enlace Administra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5.17 </w:t>
            </w:r>
            <w:r>
              <w:rPr>
                <w:rFonts w:cs="Arial" w:ascii="Arial" w:hAnsi="Arial"/>
                <w:sz w:val="20"/>
                <w:szCs w:val="20"/>
              </w:rPr>
              <w:t>Registro y control de pólizas de  egres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obaciones de gastos realizad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Enlace Administra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18 Registro y control de pólizas de ingres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oles de los ingresos recibid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Enlace Administra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19 Pólizas de diar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troles de entradas y salidas de recurs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Enlace Administra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5.20 </w:t>
            </w:r>
            <w:r>
              <w:rPr>
                <w:rFonts w:cs="Arial" w:ascii="Arial" w:hAnsi="Arial"/>
                <w:sz w:val="20"/>
                <w:szCs w:val="20"/>
              </w:rPr>
              <w:t>Compras direct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ras de materiales de oficina y limpieza para actividades de limpieza en la JDE0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Enlace Administra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5.22 </w:t>
            </w:r>
            <w:r>
              <w:rPr>
                <w:rFonts w:cs="Arial" w:ascii="Arial" w:hAnsi="Arial"/>
                <w:sz w:val="20"/>
                <w:szCs w:val="20"/>
              </w:rPr>
              <w:t>Control de chequ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eques expedidos a acreedores diversos, viáticos y compra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Enlace Administra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5.23 </w:t>
            </w:r>
            <w:r>
              <w:rPr>
                <w:rFonts w:cs="Arial" w:ascii="Arial" w:hAnsi="Arial"/>
                <w:sz w:val="20"/>
                <w:szCs w:val="20"/>
              </w:rPr>
              <w:t>Conciliacion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iliaciones bancarias realizadas Baname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Enlace Administra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5.25 </w:t>
            </w:r>
            <w:r>
              <w:rPr>
                <w:rFonts w:cs="Arial" w:ascii="Arial" w:hAnsi="Arial"/>
                <w:sz w:val="20"/>
                <w:szCs w:val="20"/>
              </w:rPr>
              <w:t>Auxiliares de cuent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glose de la cuenta de la Junta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Enlace Administra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5.27 </w:t>
            </w:r>
            <w:r>
              <w:rPr>
                <w:rFonts w:cs="Arial" w:ascii="Arial" w:hAnsi="Arial"/>
                <w:sz w:val="20"/>
                <w:szCs w:val="20"/>
              </w:rPr>
              <w:t>Fondo rotator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ja chica de la Junta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Enlace Administra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5.29 </w:t>
            </w:r>
            <w:r>
              <w:rPr>
                <w:rFonts w:cs="Arial" w:ascii="Arial" w:hAnsi="Arial"/>
                <w:sz w:val="20"/>
                <w:szCs w:val="20"/>
              </w:rPr>
              <w:t>Reintegr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ósitos de reintegros en la cuenta de la Junta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Enlace Administrativo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6 Recursos Materiales y Obra Públ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3 Conservación y mantenimiento de la infraestructura físi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Trabajos de mantenimiento realizados a la Junta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Enlace Administra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14 Registro de proveedores y  contratist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tálogo de proveedores con los que cuenta la Junta Distrital Ejecutiv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Enlace Administra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6.15 </w:t>
            </w:r>
            <w:r>
              <w:rPr>
                <w:rFonts w:cs="Arial" w:ascii="Arial" w:hAnsi="Arial"/>
                <w:sz w:val="20"/>
                <w:szCs w:val="20"/>
              </w:rPr>
              <w:t>Arrendamien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s de arrendamientos de la Junta Distrital y del módulo de atención ciudadana en Caborc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Enlace Administra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6.17 </w:t>
            </w:r>
            <w:r>
              <w:rPr>
                <w:rFonts w:cs="Arial" w:ascii="Arial" w:hAnsi="Arial"/>
                <w:sz w:val="20"/>
                <w:szCs w:val="20"/>
              </w:rPr>
              <w:t>Inventario físico y control de bienes mueb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sguardos de los bienes de la Junta Distrital de los funcionarios que cuentan con bienes asignado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Enlace Administra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23 comités y subcomités de adquisicion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del Sub-comité de adquisicion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Secretario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7 Servicios General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3 servicios básic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Recibos de energía eléctrica y Agua de la JDE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Enlace Administra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4 servicios de embalaje, fletes y maniobr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rvicio de paquetería y mensajerí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Enlace Administra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6 servicios de lavandería, limpieza, higiene y fumig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Fumigación realizada en la JDE 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Enlace Administra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8 servicios de telefonía, telefonía celular y radio localiz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rvicio del teléfono de la JDE 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Enlace Administra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9 Servicio pos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Correo certificado a los juzgados foráneo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Enlace Administra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2 Mantenimiento, conservación e instalación de equipo de cómpu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rvicios realizados a los equipos de cómputo de la JDE 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Enlace Administra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7.13 control del parque vehicul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Servicios, mantenimiento, bitácoras y préstamo del parque vehicular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Enlace Administra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7.14 </w:t>
            </w:r>
            <w:r>
              <w:rPr>
                <w:rFonts w:cs="Arial" w:ascii="Arial" w:hAnsi="Arial"/>
                <w:sz w:val="20"/>
                <w:szCs w:val="20"/>
              </w:rPr>
              <w:t>vales de combustibl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ácoras de vales de combustible asignados a los vehículos del institu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Enlace Administra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7.16 </w:t>
            </w:r>
            <w:r>
              <w:rPr>
                <w:rFonts w:cs="Arial" w:ascii="Arial" w:hAnsi="Arial"/>
                <w:sz w:val="20"/>
                <w:szCs w:val="20"/>
              </w:rPr>
              <w:t>Protección Civ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de protección civ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Enlace Administra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7.17 </w:t>
            </w:r>
            <w:r>
              <w:rPr>
                <w:rFonts w:cs="Arial" w:ascii="Arial" w:hAnsi="Arial"/>
                <w:sz w:val="20"/>
                <w:szCs w:val="20"/>
              </w:rPr>
              <w:t>conservación y mantenimiento de la infraestructura físi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tenimiento del inmueble de la Junta Distrital Ejecutiva 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Enlace Administrativo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8 Tecnologías y Servicios de la Inform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8.20 </w:t>
            </w:r>
            <w:r>
              <w:rPr>
                <w:rFonts w:cs="Arial" w:ascii="Arial" w:hAnsi="Arial"/>
                <w:sz w:val="20"/>
                <w:szCs w:val="20"/>
              </w:rPr>
              <w:t>Subcomité Técnico interino para la administración de documentos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institucio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8.21 </w:t>
            </w:r>
            <w:r>
              <w:rPr>
                <w:rFonts w:cs="Arial" w:ascii="Arial" w:hAnsi="Arial"/>
                <w:sz w:val="20"/>
                <w:szCs w:val="20"/>
              </w:rPr>
              <w:t>administración y servicios de bibliotec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rvo bibliográfico de la Junta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ocal de Capacitación Electoral y Educación Cívic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1 Planeación, Información, Evaluación y Polít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5 Evaluación Desempeñ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 desempeño del personal administrativo correspondiente al periodo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Ejecutiv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 Informes mensu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formes de actividades mensuales (avances y cumplimiento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2 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s que contienen documentación referente a las sesiones de Junta, (actividades, convocatorias, informes,  asistencia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Secretario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2 Transparencia y Acceso a la Inform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2.6 </w:t>
            </w:r>
            <w:r>
              <w:rPr>
                <w:rFonts w:cs="Arial" w:ascii="Arial" w:hAnsi="Arial"/>
                <w:sz w:val="20"/>
                <w:szCs w:val="20"/>
              </w:rPr>
              <w:t>Solicitudes de Acceso a la Informa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es de información recibidas por IFESAI e INFOMEX, a través de la Junta Loc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Secretario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5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Proceso Electoral Fede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y Acuerdos presentados al Consejo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7 Solicitudes de Registro de Candida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de los candidatos a Diputados Federales en 01 Distrito Electoral, de los Partidos Políticos Nueva Alianza, PRD y Humanis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6 Representantes de Partidos Políticos ante Casillas y Gene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acitación, registro y acreditación de representantes ante las mesas directivas de casillas de los Partidos Políticos (PAN, PRI, PRD, PT, NA, MC, MORENA, VERDE, PES, HUMANIST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Secretario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17 Servicio Profesional Electoral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6 Formación continua y desarrollo de los MSP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03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rsos y programas de actualización perman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9 Evaluación del desempeño de los MSP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ación de desempeño, y acuerdo de desempeño Vocal Secretari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Secretar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 Indicadores de desempeño de los MSP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Metas individuales y Colectiva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Secretari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/>
      </w:pPr>
      <w:r>
        <w:rPr/>
        <w:t>Área de identificación                                                                                                                                                          Fecha de elaboración: 10-Nov-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unta Distrital Ejecutiva 01 en Sonor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ic. Artemio Márquez Verdugo.- Vocal de Organización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Av. Chiapas y 7 #701, San Luis Rio Colorado, Sonora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653-534-0225, 653-534-0247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artemio.marquez@ine.mx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Organización Elector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 INE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 Legisl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3 Ley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s (Ley General de Instituciones y Procedimientos Electorale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y General de Medios de Impugnació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y de Partidos Político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y de Consulta Popular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y de Delitos Electorale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isa Vocal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7 Reglamen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s de (Reglamento de Sesiones de los Consejos Locales y Distritale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lamento de Quejas y Denuncia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isa Vocal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8 Acuerdos Gene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s de Acuerdos del Consejo Genera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s de Acuerdos de la Junta Gene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.9 Circulare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re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Junta Local, Oficinas Centrale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de Organización Elector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1 Planeación, Información, Evaluación y Polít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5 Evaluación Desempeñ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 desempeño del personal administrativo correspondiente al periodo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 Informes mensu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formes de actividades mensuales (avances y cumplimiento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de Organización Elector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5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Proceso Electoral Fede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 Proyectos y Programas para el Proceso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Municipal en Caborca, Sonora, instalación, designación encargado y operación de la oficina municip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 Estudios y Análisis sobre Proceso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Estudio muestral de la documentación electoral y votación del Proceso Electoral Federal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formes presentados ante el Consejo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Ubicación de Casilla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Recorridos para la ubicación de casillas, verificación de los lugares de ubicación de casillas, equipamiento de casill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7 Asistent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ctividades de asistencia electoral, avituallamiento de casillas, anuencias de casillas, entrega de documentación electoral a los funcionarios de MD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8 Observador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Lineamientos, procedimientos de acreditación y gafetes de los ciudadanos interesados en participar como observadores electorale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0 Material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ocumentación, paquetes y boletas electorales, liquido indeleble, mamparas y documentación de oficina para el uso en la jornada electoral, destrucción de materiales y votos válidos, nulos y boletas sobrantes del PEF 2014-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2 SIJ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imulacros SIJE, documentación y formatos para reportar al SIJE, información y reportes del día de la jorna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4 Conteo Rápid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Simulacro conteo rápido, documentos y formatos, información y reportes del conteo el día de la jornada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6 Recepción y Traslado de Paquetes Electorales y Expedientes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Mecanismos de traslado y recolección de los paquetes y documentación electoral a los CRYT´s Fijos e Itinerantes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6 Almacenamiento y Custodia de Material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Bodega electoral, inventarios de materiales electorales, resguardo de materiales elector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7 Custodia Milit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Documentación y lineamientos referente a la adecuaciones del lugar de descanso de la custodia militar, arribo y retiro de la custodia milit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38 Voto Electrónic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Boleta Electrónica, informes y actividades relacionadas con el uso de la boleta electrónic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de Organización Elector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6 Desarrollo Democrático, Educación Cívica y Participación Ciudadan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6.2 Proyectos y programas en materia de desarrollo democrátic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Censo de participación ciudada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 Expedient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de Capacitación Electoral y Educación Cívic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17 Servicio Profesional Electoral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6 Formación continua y desarrollo de los MSP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03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rsos y programas de actualización perman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9 Evaluación del desempeño de los MSP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ación de desempeño, y acuerdo de desempeño Vocal de Organización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de Organiz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 Indicadores de desempeño de los MSP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Metas individuales y Colectiva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de Organización Elector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/>
      </w:pPr>
      <w:r>
        <w:rPr/>
        <w:t>Área de identificación                                                                                                                                                          Fecha de elaboración: 10-Nov-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unta Distrital Ejecutiva 01 en Sonor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ic. Luis Alfonso Reyes Sánchez / Vocal de Capacitación Electoral y Educación Cívic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Av. Chiapas y 7 #701, San Luis Rio Colorado, Sonora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653-534-0225, 653-534-0247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MX"/>
                </w:rPr>
                <w:t>alfonso.reyess@ine.mx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Capacitación Elector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 INE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 Legisl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3 Ley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s (Ley General de Instituciones y Procedimientos Electorale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y General de Medios de Impugnació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y de Partidos Político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y de Consulta Popular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y de Delitos Electorale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isa Vocal de Capacitación Electoral y Educación Cív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7 Reglamen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s de (Reglamento de Sesiones de los Consejos Locales y Distritale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lamento de Quejas y Denuncia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isa Vocal de Capacitación Electoral y Educación Cív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8 Acuerdos Gene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s de Acuerdos del Consejo Genera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s de Acuerdos de la Junta Gene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de Capacitación Electoral y Educación Cív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.9 Circulare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re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Junta Local, Oficinas Centrale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de Capacitación Electoral y Educación Cívic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1 Planeación, Información, Evaluación y Polít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 Informes mensu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formes de actividades mensuales (avances y cumplimiento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de Capacitación Electoral y Educación Cívic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5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Proceso Electoral Fede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formes presentados ante el Consejo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de Capacitación Electoral y Educación Cív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15 Integración de Mesas Directivas de Casilla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Socialización de la Estrategia de Capacitación y Asistencia Electoral para el Proceso Electoral Federal 2014-2015, establecida en la meta colectiva 9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Taller de Socialización de la Estrategia de Capacitación y Asistencia Electoral, entrevista SE y CAE, Selección, Contratación y Capacitación de SE y CAE, visitas de supervisión y verificaciones, evaluación de la calidad de la capacitación electoral, reuniones de trabajo SE y CAE, expedientes ciudadanos insaculados, primera y segunda insacul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de Capacitación Electoral y Educación Cív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0 Material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Material de simulacros, paquetes electorales, documentación electoral, urnas y canceles, simulacr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de Capacitación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1 Sistema ELEC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aptura de información de la información referente al reclutamiento de los SE y CAE, notificación de la primera etapa de capacitación, verificaciones, evaluación de la primera etapa de capacitación, notificación de la segunda etapa de capacitación, verificaciones, evaluación de la segunda etapa de capacita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de Capacitación Electoral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6 Desarrollo Democrático, Educación Cívica y Participación Ciudadan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5 Eventos y foros académicos en materia democrática y participa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Capacitaciones a partidos políticos, universidades, periodistas y ciudadanía en gener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de Capacitación Electoral y Educación Cív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8 Programas de educación cívic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Participación en las escuelas para la elección de representantes escola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de Capacitación Electoral y Educación Cív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9 Programas de participa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Cursos y conferencias realizadas a la ciudadaní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de Capacitación Electoral y Educación Cív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12 Programas de participación infantil y juven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Parlamento infant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de Capacitación Electoral y Educación Cívica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17 Servicio Profesional Electoral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6 Formación continua y desarrollo de los MSP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03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rsos y programas de actualización permanen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de Capacitación Electoral y Educación Cív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9 Evaluación del desempeño de los MSP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ación de desempeño, y acuerdo de desempeño Vocal de Capacitación Electoral y Educación Cív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de Capacitación Electoral y Educación Cív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 Indicadores de desempeño de los MSP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Metas individuales y Colectiva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de Capacitación Electoral y Educación Cívic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/>
      </w:pPr>
      <w:r>
        <w:rPr/>
        <w:t>Área de identificación                                                                                                                                                          Fecha de elaboración: 10-Nov-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unta Distrital Ejecutiva 01 en Sonor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ic. Axel Badilla Martínez/ Vocal del Registro Federal de Electores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Av. Chiapas y 7 #701, San Luis Rio Colorado, Sonora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653-534-0225, 653-534-0247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s-MX"/>
                </w:rPr>
                <w:t>axel.badilla@ine.mx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l Registro Federal de Elector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 Legisl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3 Ley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s (Ley General de Instituciones y Procedimientos Electorale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y General de Medios de Impugnación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y de Partidos Político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y de Consulta Popular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y de Delitos Electorale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isa Vocal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7 Reglamen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os de (Reglamento de Sesiones de los Consejos Locales y Distritale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lamento de Quejas y Denuncia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isa Vocal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.8 Acuerdos Gene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s de Acuerdos del Consejo Genera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s de Acuerdos de la Junta Gene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.9 Circulares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re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Junta Local, Oficinas Centrale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del Registro Federal de Electores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1 Planeación, Información, Evaluación y Polít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 Informes mensu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formes de actividades mensuales (avances y cumplimiento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de Organización Elector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5 Módulos de Aten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, retiros, documentación, Módulos de Atención Ciudadana 260121, 260122, 260127, 26012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4.8 Actualización del Padrón Electoral y Lista Nominal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s de verificación y depuración del padrón electoral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isos ciudadanos, datos irregulares, domicilios irregulares, duplicados , defuncion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9 Destrucción de Credenciales para Vot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e informes presentados en la destrucción de las credenciales conforme a lo establecido en la LEGIP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0 Lista Nominales de Elector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e información de la Lista Nominal de electores entregada a los partidos políticos para la jornada elector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1 Cartografía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s y planos de actualización cartográfic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5 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generadas e informes presentados ante la Comisión Distrital de Vigilanci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Jefe de Oficina Seguimiento y Análisi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7 Coordinación con juzgados y procuradurías (datos personales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jas por suspensión de derechos políticos elector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Ejecutiv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del Registro Federal de Electores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 15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Proceso Electoral Fede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 Programas y Proyectos para el Proceso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CCE, sistema de consulta de casillas especiales, equipos de cómputo instalados, operadores aprobados, simulacros, carga del padrón en equipos, sellado y entrega de equipos al operad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Consejo Distrit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formes presentados ante el Consejo Distrit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del Registro Federal de Electores</w:t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17 Servicio Profesional Electoral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6 Formación continua y desarrollo de los MSP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603" w:leader="none"/>
              </w:tabs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ursos y programas de actualización permanente (Programa de Formació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9 Evaluación del desempeño de los MSP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valuación de desempeño, y acuerdo de desempeño Vocal del  Registro Federal de Electo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del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10 Indicadores de desempeño de los MSP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Metas individuales y Colectiva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Vocal del Registro Federal de Elector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 w:eastAsia="en-US"/>
        </w:rPr>
      </w:pPr>
      <w:r>
        <w:rPr>
          <w:rFonts w:cs="Arial" w:ascii="Arial" w:hAnsi="Arial"/>
          <w:sz w:val="20"/>
          <w:szCs w:val="20"/>
          <w:lang w:val="es-MX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38455</wp:posOffset>
            </wp:positionH>
            <wp:positionV relativeFrom="paragraph">
              <wp:posOffset>20320</wp:posOffset>
            </wp:positionV>
            <wp:extent cx="9420225" cy="2507615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097" t="41860" r="8812" b="17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0225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  <w:lang w:val="es-MX" w:eastAsia="en-US"/>
      </w:rPr>
    </w:pPr>
    <w:r>
      <w:rPr>
        <w:rFonts w:cs="Arial" w:ascii="Arial" w:hAnsi="Arial"/>
        <w:b/>
        <w:sz w:val="20"/>
        <w:szCs w:val="20"/>
        <w:lang w:val="es-MX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eastAsia="Arial" w:cs="Arial"/>
        <w:sz w:val="20"/>
        <w:szCs w:val="20"/>
        <w:lang w:val="es-MX"/>
      </w:rPr>
    </w:pPr>
    <w:r>
      <w:rPr>
        <w:rFonts w:eastAsia="Arial" w:cs="Arial" w:ascii="Arial" w:hAnsi="Arial"/>
        <w:sz w:val="20"/>
        <w:szCs w:val="20"/>
        <w:lang w:val="es-MX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sus.borbon@ine.mx" TargetMode="External"/><Relationship Id="rId3" Type="http://schemas.openxmlformats.org/officeDocument/2006/relationships/hyperlink" Target="mailto:alfonso.reyess@ine.mx" TargetMode="External"/><Relationship Id="rId4" Type="http://schemas.openxmlformats.org/officeDocument/2006/relationships/hyperlink" Target="mailto:axel.badilla@ine.mx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1T17:29:00Z</dcterms:created>
  <dc:creator>Instituto Federal Electoral.</dc:creator>
  <dc:description/>
  <cp:keywords/>
  <dc:language>en-US</dc:language>
  <cp:lastModifiedBy>INE</cp:lastModifiedBy>
  <cp:lastPrinted>2016-09-18T15:17:00Z</cp:lastPrinted>
  <dcterms:modified xsi:type="dcterms:W3CDTF">2016-11-07T18:02:00Z</dcterms:modified>
  <cp:revision>7</cp:revision>
  <dc:subject/>
  <dc:title>Instructivo para la Elaboración de la Guía Simple de Archivos</dc:title>
</cp:coreProperties>
</file>