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P. Martha Angélica Olvera Coronilla, V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Serdán No. 508 entre calles 10 y 11 Col. Centro Guaymas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22-222-28-8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artha.olvera@ine.mx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0"/>
          <w:szCs w:val="20"/>
          <w:highlight w:val="yellow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  <w:t xml:space="preserve">Área de identificación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s-MX"/>
        </w:rPr>
        <w:t>Fecha de elaboración: 10 noviembre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.9, 2.15, 4.2, 7.16, 8.8, 8.17, 9.6, 9.11, 11.18, 13.17, 14.5, 14.17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highlight w:val="yellow"/>
          <w:lang w:val="es-MX"/>
        </w:rPr>
      </w:pPr>
      <w:r>
        <w:rPr>
          <w:rFonts w:cs="Arial" w:ascii="Arial" w:hAnsi="Arial"/>
          <w:color w:val="808080"/>
          <w:sz w:val="20"/>
          <w:szCs w:val="20"/>
          <w:highlight w:val="yellow"/>
          <w:lang w:val="es-MX"/>
        </w:rPr>
      </w:r>
    </w:p>
    <w:tbl>
      <w:tblPr>
        <w:tblW w:w="20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  <w:gridCol w:w="2126"/>
        <w:gridCol w:w="2126"/>
        <w:gridCol w:w="212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recibidas por parte de la Dirección Ejecutiva de Organización Electoral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l Área Administrativa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Ejecutiva del Servicio Profesional Electoral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Ejecutiva de Capacitación Electoral y Educación Cívica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s Direcciones Ejecutivas de Organización Electoral y Registro Federal de Electores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Ejecutiva del Registro Federal de Electores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Secretaría Ejecutiva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Ejecutiva de Prerrogativas y Partidos Políticos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Dirección Ejecutiva de Prerrogativas y Partidos Políticos sobre transmisión de pautas de mensajes de Candidatos y Partidos Políticos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Dirección Ejecutiva de Prerrogativas y Partidos Políticos sobre la medida cautelar dictada en el Acuerdo ACQD-INE-12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Dirección Ejecutiva de Prerrogativas y Partidos Políticos sobre la medida cautelar dictada en los Acuerdos ACQD-INE-37 y 49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Dirección Ejecutiva de Prerrogativas y Partidos Políticos sobre la medida cautelar dictada en el Acuerdo ACQD-INE-39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Dirección Ejecutiva de Prerrogativas y Partidos Políticos del oficio INE-UT/2994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ón de la Dirección Ejecutiva de Prerrogativas y Partidos Políticos sobre la medida cautelar dictada en el Acuerdo ACQD-INE-54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transmisión de pautas modificadas de mensajes de Candidatos y Partidos Políticos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Secretaría Ejecutiva del Acuerdo INE/CG66/2015. No contiene información reservada o confidencia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Secretaría Ejecutiva del Acuerdo INE/CG67/2015. No contiene información reservada o confidencia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la medida cautelar dictada en el Acuerdo ACQD-INE-70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 sustancio el Procedimiento Especial Sancionador del PRI contra el PAN por actos anticipados de campañ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la medida cautelar dictada en el Acuerdo ACQD-INE-73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la medida cautelar dictada en el Acuerdo ACQD-INE-82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la medida cautelar dictada en el Acuerdo ACQD-INE-99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 los oficios INE/UTF/DA-L/7823/15 e INE/UTF/DA-L/8096/15, dirigidos al C. Juan Manuel Drew Castañeda, aspirante a Candidato Independiente por el Ayuntamiento de Guaymas, Sonora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e llevó a cabo el emplazamiento a la C. Susana Corella Platt, candidata a Diputada Federal por el Distrito 04, ordenado dentro del Exp. UT/SCG/PE/PAN/CG/186/PEF/230/2015, ordenado por la Unidad Técnica de la Contencioso Electoral del INE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la medida cautelar dictada en el Acuerdo ACQD-INE-135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A-L/10812/15, dirigido al C. Joel Fuentes Cruz, aspirante a Candidato Independiente al cargo de Ayuntamiento de Empalme, Sonora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A-L/13433/15, dirigido al C. Rodolfo Lizárraga Arellano, precandidato al cargo de Ayuntamiento de Guaymas del Partido del Trabajo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Dirección Ejecutiva de Prerrogativas y Partidos Políticos sobre la medida cautelar dictada en el Acuerdo ACQD-INE-168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+E40:E45ción de la Dirección Ejecutiva de Prerrogativas y Partidos Políticos sobre la medida cautelar dictada en el Acuerdo ACQD-INE-178/2015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ificación a radios de la localidad de los acuerdos y pautas para la transmisión de mensajes de los partidos políticos y autoridades electorales en el periodo ordinario, correspondiente al segundo semestre de 2015. No contiene información reservada o confidencial y el expediente está constituido por copia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recibió Juico de Inconformidad contra la elección de Diputados Federales por el Partido Político Morena. No contiene información reservada o confidencial y el expediente está constituido por copias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RN/15028/15, dirigido al Representante o Apoderado Legal del Periódico y/o Diario La Voz del Puerto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RN/15030/15, dirigido al Representante o Apoderado Legal del Periódico y/o Diario El Vigía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5 Notificacion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A-F/11268/15, dirigido al Representante Legal de Shermo Partnership de México, S.A. de C.V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RN/15618/2015, dirigido al Representante o Apoderado Legal del Periódico y/o Diario L a Voz del Puerto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RN/15620/2015, dirigido al Representante o Apoderado Legal del Periódico y/o Diario El Vigía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otificación de la Unidad Técnica de Fiscalización del oficio INE/UTF/DRN/15547/2015, dirigido al Representante y/o Apoderado Legal de Hotel Holiday Inn Express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  Programas y Proyecto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de Mejora Continua. No contiene información reservada o confidencial y el expediente esta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6 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actividades de Protección Civil. No contiene información reservada o confidencial y el expediente esta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8 Programas Y Proyectos Sobre Informát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ualización del inventario de equipos de cómputo e instalación de Sofware en los equipos de cómputo de esta Junta Distrital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o Institucional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No contiene información reservada o confidencial y el expediente está constituido solamente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6 Boletines y Entrevistas para Med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porcionar información de los programas del INE. No contiene información reservada o confidencial y el expediente esta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11 Prensa Na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iódicos Locales para Monitoreo de Propaganda y Encuestas Electorales. No contiene información reservada o confidencial y el expediente está constituido solamente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1;   Instrumentar la aplicación del 100% de las cédulas de ciudadanos en el Padrón Electoral de la encuesta de Actualización para la Verificación Nacional Muestral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4; Remitir 12 informes (uno por mes) con la finalidad de reportar a la Junta Local sobre el funcionamiento y la integración de la Junta Ejecutiva Distrital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5; Registrar mensualmente en tiempo real en el SIGA el 100% de las operaciones realizadas por la Junta Distrital Ejecutiv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6; Lograr el nivel correspondiente a 100% en el esfuerzo por reducir la solicitud de recursos presupuestales como ampliaciones liquidas de los proyectos base de operación presupuestado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7;   Lograr el 100% de comprobación mensual en promedio anual en el manejo eficiente y eficaz de los recursos financieros de las Juntas Distritales Ejecutivas 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o de programación semanal de actividades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de actividades de la 04 Junta Distrital Ejecutiv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Formato de Reporte Semanal de Asuntos Relevantes de Junt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2; coordinar y supervisar las actividades para el cumplimiento del 100% del orden de visita geográfico a los ciudadanos sorteados, para lograr la integración de mesas directivas con ciudadanos sorteados y capacitados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Individual 3; coordinar y supervisar las actividades para el cumplimiento del 100% de las revisitas a los domicilios de los ciudadanos que recibieron notificación efectiva, para lograr la integración de mesas directivas con ciudadanos sorteados y capacitados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Colectiva 25; Promover e incrementar en un 50% el número de observadores electorales con respecto al PEF de 2011-2012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Colectiva 27; Realizar la verificación al 100% de las tareas que realicen los SE y CAE, a fin de validar la información que estos proporcionen sobre la Primera y Segunda Etapas de Integración de mesas directivas de casilla y Capacitación Electoral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Colectiva 30; Realizar el 100% de las evaluaciones del Factor Competencias Clave de los miembros del Servicio Profesional Electoral con base en el registro de incidentes críticos para fortalecer la objetividad, la certeza y la imparcialidad de la evaluación del desempeño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 Informes por Disposición Legal (Anual, Trimestral, Mensual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eta Colectiva 32; Lograr un incremento del 2% de la participación en la Consulta Infantil y Juvenil 2015,  respecto del nivel de la participación registrada en la entidad en la Consulta Infantil y Juvenil 2003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visos de Reposición Voluntarias por incumplimiento de Pautas a Radios. No contiene información reservada o confidencial y el expediente esta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édulas de Supervisión de la operación de Módulos Móviles. No contiene información reservada o confidencial y el expediente esta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de información de Padrón Electoral por solicitudes de los Juzgados Locales y Federales. Puede contener información reservada o confidencial y el expediente esta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puestas a las solicitudes de información de Padrón Electoral a los Juzgados Locales y Federales por parte de esta Junta Distrital. Puede contener información reservada o confidencial y el expediente esta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 , caja 1 - 2015 de la Vocalía Ejecutiva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  <w:t xml:space="preserve">Área de identificación                                                                                      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Víctor Martín Trejo Galaz,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Serdán No. 508 entre calles 10 y 11 Col. Centro Guaymas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22-222-82-9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victor.trejo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.1, 1.9, 2.5, 2.19, 6.6, 8.17, 11.18, 11.22, 12.6, 13.8, 15.6, 17.2, 17.9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highlight w:val="yellow"/>
          <w:lang w:val="es-MX"/>
        </w:rPr>
      </w:pPr>
      <w:r>
        <w:rPr>
          <w:rFonts w:cs="Arial" w:ascii="Arial" w:hAnsi="Arial"/>
          <w:color w:val="808080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 Disposiciones Legales en Mate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azones de publicación en estrados. No contiene información reservada o confidencial y el expediente está constituido solamente por originales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Ejecutiva de Administración. 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Ejecutiva de Organización Electoral. 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Secretaria Ejecutiva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9  Circula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 de la Dirección Jurídica. 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ón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Oficialía Electoral 001/JDE04/SON/2015 de fecha 12 de marzo de 2015. 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 Especial Sancionador, PRI vs PAN JD/PE/PRI/JD04/SON/PEF/1/2015 de fecha 02 de abril de 2015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relativo al inmueble que ocupa la Junta Distrital Ejecutiva, que comprende el periodo del 1 de enero al 31 de diciembre de 2015. Puede contener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– 2014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relativo al inmueble que ocupa la Oficina Municipal de Moctezuma, Sonora, que comprende el periodo del 1 de enero al 30 de junio de 2015. Puede contener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de vigilancia relativo al inmueble que ocupa la Junta Distrital Ejecutiva. Puede contener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7 Administración y Servicios de Arch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rchivo Institucional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1, reportar a Junta Local y Oficinas Centrales sobre la celebración del 100% de las sesiones extraordinarias no calendarizadas del Consejo Distrital. 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2, realizar la correcta captura de información, así como la elaboración e incorporación de documentos generados del 100% de las sesiones del Consejo Distrital en el sistema de Sesiones de Consejo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3, reportar a la Junta Local el 100% de las inasistencias consecutivas  y, en su caso, justificaciones de los representantes de los Partidos Políticos a las sesiones de Consejo Distrital, con base a la información  capturada en el sistema de sesiones de consejo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4, enviar al Vocal Secretario Local el 100% de formatos registrados  con la información correspondientes  sobre la presentación, tramite y/o sustanciación así como el seguimiento de los medios de impugnación interpuestos en el Distrito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 (Anual, Trimestral, Mensua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5, enviar a la Junta Local el 100% de los listados de la nominas emitidas del personal presupuestal y de los prestadores de servicio del Distrito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2 , caja 1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 relativa al procedimiento de preparación de la documentación para la destrucción de los votos válidos, los votos nulos, las boletas sobrantes y la demás documentación del proceso interno del Partido de la Revolución Democrátic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2 relativa al procedimiento del traslado y destrucción de los votos válidos, los votos nulos, las boletas sobrantes y la demás documentación del proceso interno del Partido de la Revolución Democrátic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, sesión ordinaria de fecha 26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2, sesión extraordinaria de fecha 06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3, sesión extraordinaria de fecha 17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3 relativa al accidente vial dentro del programa de domicilios presuntamente irregulares de fecha 20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4, sesión ordinaria de fecha 23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4 que se instrumenta con el objeto de dejar constancia de la diligencia de constatación de cumplimiento del Acuerdo ACQyD-INE-47/2015, practicada en cumplimiento a lo instruido en el proveído de fecha cinco de marzo de dos mil quince, dictado dentro del expediente identificado con la clave ALFANUMERICA UT/SCG/CA/CG/37/2015 de fecha 7 de marz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5, sesión extraordinaria de fecha 16 de marz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Junta Distrital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6, sesión ordinaria de fecha 24 de marz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7, sesión extraordinaria de fecha 08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8, sesión ordinaria de fecha 23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9, sesión ordinaria de fecha 25 de may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0, sesión ordinaria de fecha 23 de jun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1, sesión ordinaria de fecha 23 de jul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2, sesión ordinaria de fecha 26 de agost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3, sesión ordinaria de fecha 24 de septiembre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Infomex UE/15/00014, UE/15/00015 y UE/15/00017 interpuestas por la C. Gabriela Ramírez de fecha 5 de ener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0025 y UE/15/00026 interpuesta por la C. Olinka Valdez Morales de fecha 6 de ener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0297 y UE/15/00298, interpuesta por el C. Horacio Larreguy Arbesu de fecha 24 de ener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0150 interpuesta por el C. Agustín Vallejo de fecha 10 de febrero de 2015. Puede contener información reservada o confidencial y el expediente está constituido solamente por originales y cop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0367 enviado de Junta Local de fecha 31 de marz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2136 interpuesta por el C. Marco Antonio Herrera Toledo de fecha 04 de may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3111 interpuesta por el C. Francisco Cantú de fecha 06 de agost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6 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 Infomex UE/15/03566 interpuesta por el C. Luis Alberto Herrera Álvarez de fecha 25 de agosto de 2015. Puede contener información reservada o confidencial y el expediente está constituido solamente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8 Registro de Integrantes y Representantes  ante los Órganos del Instit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resentantes de Partidos Políticos ante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2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3 sesión extraordinaria de fecha 5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4 sesión extraordinaria de fecha 16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 relativa al procedimiento de reproducción de los examines que se aplicaran a los aspirantes al cargo de supervisores electorales y capacitadores asistentes electorales de la segunda convocatoria de fecha 21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2 relativa a la aplicación de los exámenes a los aspirantes al cargo de supervisores electorales y capacitadores asistentes electorales de la segunda convocatoria de fecha 22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3 relativa al procedimiento para la verificación y calificación de los exámenes aplicados a los aspirantes a supervisores electorales y capacitadores asistentes electorales de la segunda convocatoria para el PEF 2014-2015 de fecha 23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5 sesión ordinaria de fecha 29 de en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6 sesión extraordinaria de fecha 6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7 sesión extraordinaria de fecha 20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8 sesión ordinaria de fecha 26 de febrer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9 sesión extraordinaria de fecha 17 de marz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0 sesión ordinaria de fecha 26 de marz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Guardia d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1 sesión extraordinaria de fecha 2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2sesión especial de fecha 4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4 relativa al procedimiento de reproducción de los exámenes que se aplicarán a los aspirantes al cargo de supervisores electorales y capacitadores-asistentes electorales de la tercera convocatoria, en el 04 Distrito Electoral Federal de fecha 04 de abril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3 sesión extraordinaria urgente de fecha 4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5 relativa a la aplicación de los exámenes a los aspirantes al cargo de supervisores electorales y capacitadores-asistentes electorales, de la tercera convocatoria de fecha 07 de abril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6 relativa al procedimiento para la verificación y calificación de los exámenes aplicados a los aspirantes a supervisores electorales y capacitadores-asistentes electorales, de la tercera convocatoria para el Proceso Electoral 2014-2015 de fecha 07 de abril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4 sesión extraordinaria de fecha 8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7 de Sesión  Conjunta de Consejo y Junta Distrital Ejecutiva con motivo de la realización del Procedimiento de Segunda Insaculación de fecha 08 de abril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8 relativa a la entrega recepción de la documentación y material electoral no custodiado de fecha 13 de abril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5 sesión ordinaria de fecha 28 de abril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6 sesión extraordinaria de fecha 07 de may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9 levantada con motivo de la entrega de las listas nominales de electores definitivas con fotografía que será utilizada en la Jornada Electoral del 7 de junio de 2015, así como de la aplicación del procedimiento para la revisión del elemento de seguridad y control, en cumplimiento del acuerdo INE/CG/58/2015 aprobado por el Consejo General del Instituto Nacional Electoral de fecha 7 de mayo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0 relativa a la entrega-recepción de la documentación y material electoral custodiado de fecha 9 de mayo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1 relativa al procedimiento de conteo, sellado y agrupamiento de boletas electorales de fecha 9 de mayo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3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7 sesión ordinaria de fecha 28 de may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2 del procedimiento para la verificación de las medidas de seguridad incluidas en las boletas y actas electorales, a realizarse en sesión ordinaria del Consejo Distrital antes de la entrega de los paquetes electorales a los presidentes de las mesas directivas de casilla de fecha 28 de mayo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8 sesión extraordinaria (Jornada Electoral) de fecha 07 de jun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3 del procedimiento para la segunda verificación de las medidas de seguridad incluidas en las boletas y actas electorales y las características del envase autorizado y efectividad del líquido indeleble, durante el desarrollo de la Jornada Electoral de fecha 7 de junio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19 sesión extraordinaria (Cómputo Distrital) de fecha 09 de jun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No. 14 del procedimiento para la tercera verificación sobre las medidas de seguridad en la boletas y actas electorales así como las características y calidad del líquido indeleble, en la casilla del distrito determinada por el Consejo General de fecha 9 de junio de 2015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20 sesión especial de fecha 10 de jun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21 sesión ordinaria de fecha 26 de jun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entregados a instancias superiores PEF 2014-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No.22 sesión ordinaria de fecha 27 de julio d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2 Programas y Proyectos en Materia de Servicio Profesion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y Circulares de la Dirección Ejecutiva del Servicio Profesional Electoral.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ses de la Evaluación Anual del Desempeño 2014 por parte del personal de la Junta Distrital Ejecutiva.  No contiene información reservada o confidencial y el expediente está constituido solamente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stante 2 , caja 4 - 2015 de la Vocalía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  <w:t xml:space="preserve">Área de identificación                                                                                      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Mtro. Carlos Alberto Duarte Ojeda, Enlace Administra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Serdán No. 508 entre calles 10 y 11 Col. Centro Guaymas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22-222-29-1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arlos.duarte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Enlace Administrativ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4.1, 4.5, 4.6, 4.7, 4.8, 4.15, 4.16, 4.21, 4.28, 5.1, 5.3, 5.15, 5.17, 5.23, 6.1, 6.6, 6.15, 6.17, 6.20, 6.23, 7.3, 7.13, 7.14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 Disposiciones en Materia de Recursos Human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en materia de Recursos Humanos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óminas de pago correspondiente a la quincena 01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2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3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4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5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6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7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8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9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0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1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2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3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4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5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6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7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8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9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20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1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2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3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4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5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6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7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8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9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0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1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2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3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4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5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6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7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8/2015 del personal de Honorarios permanente y eventuales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9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20/2015 del personal de Base Presupuestal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1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2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3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4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5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6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7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8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09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0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1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2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3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4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5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6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7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8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19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o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óminas de pago correspondiente a la quincena 20/2015 del personal del Sistema de Nómina del Proceso Electoral (SINOPE)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empleo y Curriculum de aspirantes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 Identificación y Acredita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y oficios de entrega de credenciales de identificación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Asistencia (Vacaciones, descansos, licencias, incapacidade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s de Asistencia de personal de honorarios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 Filiaciones al ISSS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vimientos ante el ISSSTE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 (Fonac, sistema de ahorro para el retiro, seguros, Etc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ovimientos relativos a los seguros de Vocales y FONAC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l personal de honorarios eventuales y permanentes del mes de enero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 eventuales del mes de febrero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 permanentes del mes de marzo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 eventuales del mes de julio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 eventuales del mes de agosto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 eventuales del mes de septiembre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 honorarios eventuales del mes de octubre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l personal del Sistema de Nomina del Proceso Electoral (SINOPE) correspondientes al año 2015 de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 Disposiciones en Materia de Recursos Financieros y Contabilidad Gubernamen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en materia de Recursos financieros y Contabilidad Gubernamental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ener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febrer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marz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abril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may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juni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juli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agosto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septiembre 2015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de egresos mes de octubre 2014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 Transferencias de presupues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 presupuestales entre partidas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 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de cuenta bancaria y de recursos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 Disposiciones en materia de recursos materiales, obra pública, conservación y mantenimi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rrespondencia recibida en materia de Recursos Materiales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, servicios de fotocopiado y servicio de vigilancia del 2015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 de arrendamiento del Inmueble que ocupa esta Junta Distrital. Puede contener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 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ntario físico y resguardos individuales de los bienes muebles de esta Junta Distrital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sesión de Subcomité de Adquisiciones, Arrendamientos y Servicios del mes de ener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febrer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marz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abril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may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juni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juli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agosto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septiembre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sesión de Subcomité de Adquisiciones, Arrendamientos y Servicios del mes de octubre de 2015. Puede contener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Energía eléctrica, agua, predial, Etc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control de pagos de servicios de energía eléctrica.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bitácoras de mantenimiento al parque vehicular de esta Junta Distrital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 bitácoras de combustible al parque vehicular de esta Junta Distrital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 de entrega de vales de combustible para su uso en actividades de esta Junta Distrital. No contiene información reservada o confidencial y el expediente está constituido por origin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-A, caja 1 - 2015 Área Administrativ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shd w:fill="FFFFFF" w:val="clear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  <w:t xml:space="preserve">Área de identificación                                                                                      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Imelda Guadalupe Romero Velderrain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Serdán No. 508 entre calles 10 y 11 Col. Centro Guaymas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22-222-58-5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melda.romero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5.2, 15.3, 15.14, 15.18, 15.20, 15.22, 15.24, 15.26, 15.38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>
          <w:trHeight w:val="4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ondicionamiento y equipamiento de bodega y custodia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s Municipales. 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y oficios. 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>
          <w:trHeight w:val="2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udio y análisis de la documentación electoral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>
          <w:trHeight w:val="20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corridos realizados por Junta Distrital y Consejo por secciones electorales.  No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asgos Relevantes. 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sillas básicas, contiguas, extraordinarias y especiales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y acreditaciones de Observadores Electorales. Contiene información reservada o confidencial y el expediente está constituido por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ventarios y documentación referente al material electoral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2 Sistema de Información de la Jornada Electoral (SIJE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ferente al SIJE 2015. 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ferente al conteo rápido 2015. 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6 Recepción y traslado de paquetes y expedientes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ocumentación relacionada con los mecanismos de recolección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8 Voto Electrónic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letas Electrónicas. No contiene información reservada o confidencial y el expediente está constituido por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la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  <w:t xml:space="preserve">Área de identificación                                                                                      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Alfredo Camacho Ibarra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Serdán No. 508 entre calles 10 y 11 Col. Centro Guaymas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22-222-90-0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lfredo.camacho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4.1, 14.2, 14.8, 14.11, 14.15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highlight w:val="yellow"/>
          <w:lang w:val="es-MX"/>
        </w:rPr>
      </w:pPr>
      <w:r>
        <w:rPr>
          <w:rFonts w:cs="Arial" w:ascii="Arial" w:hAnsi="Arial"/>
          <w:color w:val="808080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 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irculares emitidas por la Comisión Nacional de Vigilanci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 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uerdos adoptados por la Comisión Nacional de Vigilanci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 Disposicione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s aprobados por la Dirección Ejecutiva del Registro Federal de Electores y/o La Comisión Nacional de Vigilancia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Vocalía del Registro Federal de Electores de la Junta Local Ejecutiv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l Vocal Ejecutivo del 04 Distrito Electoral Federal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del Vocal Secretario del 04 Distrito Electoral Federal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l Vocal Secretario del 04 Distrito Electoral Federal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o recibidos de terceros durante el año 2015. Es información pública y contiene documentos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l Registro Federal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enviados a la Vocalía del Registro Federal de Electores de la Junta Local Ejecutiv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sobre el cumplimiento de programas de actualización del padrón electoral, enviados a la Vocalía del Registro Federal de Electores de la Junta Local Ejecutiv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documentación referente a la Verificación Nacional Muestra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4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obre el cumplimiento de programas de depuración del padrón electoral, enviados a la Vocalía del Registro Federal de Electores de la Junta Local Ejecutiv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documentación referente al primer aviso ciudadano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sobre el cumplimiento de programas de actualización cartográfica, enviados a la Vocalía del Registro Federal de Electores de la Junta Local Ejecutiva durante el año 2015. Es información pública y solo contiene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circulares y documentación referente al programa de re seccionamiento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a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generada durante las sesiones de la Comisión Distrital de Vigilancia durante el año 2015. Es información pública y contiene documentos originales y copia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5, Caja 1 - 2015 de la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es-MX"/>
        </w:rPr>
        <w:t xml:space="preserve">Área de identificación                                                                                                                                                 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4 en el Estado de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Gerardo Gabriel Cabrera Meza, Vocal de Capacitación Electoral y Educación Cívic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Serdán No. 508 entre calles 10 y 11 Col. Centro Guaymas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622-222-77-9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gerardo.cabrera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Archivo: 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es-MX"/>
        </w:rPr>
      </w:pPr>
      <w:r>
        <w:rPr>
          <w:rFonts w:cs="Arial" w:ascii="Arial" w:hAnsi="Arial"/>
          <w:b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lang w:val="es-MX"/>
        </w:rPr>
      </w:pPr>
      <w:r>
        <w:rPr>
          <w:rFonts w:cs="Arial" w:ascii="Arial" w:hAnsi="Arial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Instituto Nacional Electoral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5.2, 15.3, 16.3, 16.5.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highlight w:val="yellow"/>
          <w:lang w:val="es-MX"/>
        </w:rPr>
      </w:pPr>
      <w:r>
        <w:rPr>
          <w:rFonts w:cs="Arial" w:ascii="Arial" w:hAnsi="Arial"/>
          <w:color w:val="808080"/>
          <w:sz w:val="20"/>
          <w:szCs w:val="20"/>
          <w:highlight w:val="yellow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rocedimiento para contratación de Personal auxiliar en las Juntas Locales y Distritales Ejecutivas para apoyar en las actividades del Proceso Electoral Fed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, caja 1 - 2014 Áre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os y análisis de las secciones de atención especial y secciones ordinarias con excepción del orden de visita; Catalogo de servidores públic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, caja 1 - 2014 Áre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ichas Técnicas de las 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, caja 1 - 2014 Áre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itácoras y recibos originales de la distribución de materiales editoriales y efemérid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, caja 1 - 2014 Área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riginal y copias de oficios, referente a actividades de impartición de cursos, pláticas y conf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te 1, caja 1 - 2014 Área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76530</wp:posOffset>
            </wp:positionH>
            <wp:positionV relativeFrom="paragraph">
              <wp:posOffset>309245</wp:posOffset>
            </wp:positionV>
            <wp:extent cx="9429750" cy="184721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977" t="39085" r="8826" b="3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72"/>
      <w:gridCol w:w="7072"/>
    </w:tblGrid>
    <w:tr>
      <w:trPr/>
      <w:tc>
        <w:tcPr>
          <w:tcW w:w="7072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es-MX" w:eastAsia="en-US"/>
            </w:rPr>
            <w:drawing>
              <wp:inline distT="0" distB="0" distL="0" distR="0">
                <wp:extent cx="1798320" cy="612775"/>
                <wp:effectExtent l="0" t="0" r="0" b="0"/>
                <wp:docPr id="2" name="7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7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4" t="-102" r="-54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832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72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43:00Z</dcterms:created>
  <dc:creator>Mayola Velarde Monge</dc:creator>
  <dc:description/>
  <cp:keywords/>
  <dc:language>en-US</dc:language>
  <cp:lastModifiedBy>INE</cp:lastModifiedBy>
  <cp:lastPrinted>2016-09-18T15:28:00Z</cp:lastPrinted>
  <dcterms:modified xsi:type="dcterms:W3CDTF">2016-11-07T18:21:00Z</dcterms:modified>
  <cp:revision>8</cp:revision>
  <dc:subject/>
  <dc:title/>
</cp:coreProperties>
</file>