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Fecha de elaboración: 04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5 Junta Distrit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Ing. Eduardo Barrios Robledo, Vocal Ejecutiv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mián Carmona No. 955, Zona Centro, San Luis Potosí, S.L.P. C.P. 780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44 48 17 97 0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eduardo.barrios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, Legislación; 11, Planeación, Información, Evaluación y Políticas; 13, Partidos Políticos Nacionales y Agrupaciones Políticas Nacionales, Prerrogativas y Fiscalización; 15, Proceso Electoral; 17, Servicio Profesional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Direcciones  Ejecu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(Anual, Trimestral, Mensua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, sema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, minutas, of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tidos Políticos Nacio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  Proceso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General, Consejo Local, Consejo Distrital, Document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 personal del Servicio, Formación continua y desarrollo de personal del Servicio Profes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Martha Jessica Herrerías Tor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xiliar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duardo Barrios Roble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Mauro Eugenio Blanco Martín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Fecha de elaboración 04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5 Junta Distrit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Lic. Mauro Eugenio Blanco Martínez, Vocal Secretari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mián Carmona No. 955, Zona Centro, San Luis Potosí, S.L.P. C.P. 780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44 48 17 97 0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mauro.blanco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, Legislación; 2, Asuntos Jurídicos; 4, Recursos; 5, Recursos Financieros; 6, Recursos Materiales y Obra Pública; 7, Servicios Generales; 8, Tecnologías y Servicios de la Información; 10, Control y Auditoria de Actividades Públicas; 11, Planeación, Información, Evaluación y Políticas; 12, Transparencia y Acceso a la Información; 13, Partidos Políticos Nacionales y Agrupaciones Políticas Nacionales, Prerrogativas y Fiscalización; 15, Proceso Electoral;17, Servicio Profesional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418"/>
        <w:gridCol w:w="2423"/>
        <w:gridCol w:w="2138"/>
        <w:gridCol w:w="2565"/>
      </w:tblGrid>
      <w:tr>
        <w:trPr>
          <w:trHeight w:val="26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26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Direcciones Ejecutiva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9 Medios de Impugn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Expediente Único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persona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omina de Pago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nomin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lutamiento de persona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Vacaciones, descansos, licencias, incapacidades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asistenci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 Control de Prestaciones en Materia Económica (Fonac, Sistema de ahorro para el Retiro, Seguro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taciones persona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Transferencias de Presupue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nsferencia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 Registro y Control de Pólizas de Egre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servicio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arrendamient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Subcomité de Adquisiciones, Arrendamientos y Servi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3 Servicios Básicos (Energía Eléctrica, Agua, Predia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servicio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s parque vehicula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les de combustib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rrespondencia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9 Quejas y Denuncias de Actividades Públ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, Actas Circunstanciada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información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Acta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7 Solicitudes de Registro de Candidatos a Puestos de Elección Popular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, Solicitudes de Registro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Representante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 Conteo Rápido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Cinthia Carolina Páez Lóp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turista Asist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Mauro Eugenio Blanco Martín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Mauro Eugenio Blanco Martín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Fecha de elaboración: 4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5 Junta Distrit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C. Alfredo Maldonado Corre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mián Carmona No. 955, Zona Centro, San Luis Potosí, S.L.P. C.P. 780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44 48 17 97 0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fredo.maldonad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, Legislación; 11, Planeación, Información, Evaluación y Políticas; 14, Registro Federal de Electores; 15, Proceso Electoral; 17, Servicio Profesional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Direcciones  Ejecu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, sema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os Cartográf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s de Ubicación de casil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s de ubicación e integración de mesas directivas de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ción de horarios de transmisión de la información a la sala del Sistema de Información de la Jornada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Observad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recepción de document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 de materiales electorales e invent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2 Sistema de Información de la Jornada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ción de simulacros del Sistema de Información de la Jornada Electoral, para recrear las condiciones del día de la jornada electoral y evitar posibles desviaciones en su realiz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ción de simulacros de Conteo Rápido</w:t>
            </w:r>
            <w:r>
              <w:rPr>
                <w:rFonts w:eastAsia="Arial Unicode MS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ara recrear las condiciones del día de la jornada electoral y evitar posibles desviaciones en su realiz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Sofía Elena Cervantes Áv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stente Distrital de la 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Alfredo Maldonado Cor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de Organización Elector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Mauro Eugenio Blanco Martín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Fecha de elaboración 04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5 Junta Distrit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Lic. Jaime Macías Robles, Vocal del Registro Federal de Electores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mián Carmona No. 955, Zona Centro, San Luis Potosí, S.L.P. C.P. 780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44 48 17 97 0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jaime.maciasr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,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 Anual de Activida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peración y Control de Módulos de Atención Ciudada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tografí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amites Juzgados y Procuradurí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Yolanda May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Jaime Macías Rob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del Registro Federal de Elector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Mauro Eugenio Blanco Martín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Fecha de elaboración: 4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5 Junta Distrit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Lic. Ana Lucía Barajas Garay, Vocal de Capacitación Electoral y Educación Cívic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mián Carmona No. 955, Zona Centro, San Luis Potosí, S.L.P. C.P. 780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44 48 17 97 06 ext. 109 y 11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analucia.barajas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20"/>
          <w:lang w:val="es-MX"/>
        </w:rPr>
      </w:pPr>
      <w:r>
        <w:rPr>
          <w:rFonts w:cs="Arial" w:ascii="Arial" w:hAnsi="Arial"/>
          <w:sz w:val="12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, Recursos Humanos; 11, Planeación, Información, Evaluación y Políticas; 15, Proceso Electoral; 16, Desarrollo Democrático, Educación Cívica y Participación Ciudadana; 17, Servicio Profesional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12"/>
          <w:szCs w:val="20"/>
          <w:lang w:val="es-MX"/>
        </w:rPr>
      </w:pPr>
      <w:r>
        <w:rPr>
          <w:rFonts w:cs="Arial" w:ascii="Arial" w:hAnsi="Arial"/>
          <w:color w:val="808080"/>
          <w:sz w:val="12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410"/>
        <w:gridCol w:w="2126"/>
        <w:gridCol w:w="2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lutamiento de personal para Consulta Infantil y Juvenil 2015 y para promoción del voto durante el Proceso Electoral Federal 2014–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2 Evaluaciones y promocio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personal administra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l prestador del Servicio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Calendario Anual de Activida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uniones de traba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7 Programas y Proyectos de Inform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lamento del Instituto Nacional Electoral para la designación y revocación de las (os) Consejeros Presidentes, y las (os) Consejeros Electorales de los Organismos Públicos Local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(Anual, Trimestral, Mensu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, sema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 Proyectos y Programas para el Proceso Electo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so Electo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8  Elecciones Locales y Concurr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so Electo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sas Directivas de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tribución de mate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 Programas de Educación Cív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urso Nacional de Debate Político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rategia Nacional de Educación Cívica para la promoción de la participa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 Seguimiento de Programas y Evalu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mpañas institucionales y subcampañ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ulta Infantil y Juvenil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l Personal del Servicio Profesi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, talleres, evaluaciones, consta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los Miembros del Servicio Profesional Electoral Metas Individuales y Colec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Guillermina Castañeda Varg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stente Distrital de Capacit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Ana Lucía Barajas Gar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Mauro Eugenio Blanco Martín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ardo.barrios@ine.mx" TargetMode="External"/><Relationship Id="rId3" Type="http://schemas.openxmlformats.org/officeDocument/2006/relationships/hyperlink" Target="mailto:mauro.blanco@ine.mx" TargetMode="External"/><Relationship Id="rId4" Type="http://schemas.openxmlformats.org/officeDocument/2006/relationships/hyperlink" Target="mailto:alfredo.maldonado@ine.mx" TargetMode="External"/><Relationship Id="rId5" Type="http://schemas.openxmlformats.org/officeDocument/2006/relationships/hyperlink" Target="mailto:jaime.maciasr@ine.mx" TargetMode="External"/><Relationship Id="rId6" Type="http://schemas.openxmlformats.org/officeDocument/2006/relationships/hyperlink" Target="mailto:analucia.barajas@ine.m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14:00Z</dcterms:created>
  <dc:creator>Instituto Federal Electoral.</dc:creator>
  <dc:description/>
  <cp:keywords/>
  <dc:language>en-US</dc:language>
  <cp:lastModifiedBy>INE</cp:lastModifiedBy>
  <cp:lastPrinted>2016-09-12T11:52:00Z</cp:lastPrinted>
  <dcterms:modified xsi:type="dcterms:W3CDTF">2016-10-28T00:32:00Z</dcterms:modified>
  <cp:revision>4</cp:revision>
  <dc:subject/>
  <dc:title>Instructivo para la Elaboración de la Guía Simple de Archivos</dc:title>
</cp:coreProperties>
</file>