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Fecha de elaboración: 4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Junta Distrital Ejecutiva en el Estado de Queréta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Lorena Nava Cervantes, Vocal Ejecutiv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Melchor Ocampo, número 51, Colonia Centro, Cadereyta de Montes, Queréta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441 276 04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orena.nav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447"/>
        <w:gridCol w:w="2083"/>
        <w:gridCol w:w="1946"/>
        <w:gridCol w:w="2773"/>
      </w:tblGrid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LEGISLACIÓN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.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por la Vocalía Ejecutiv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/oficina Secretaria del V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PLANEACIÓN, INFORMACIÓN, EVALUACIÓN Y POLÍTICA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1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Informes por Disposición Lega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las 5 Vocalía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/ oficina Secretaria del V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del Secretario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LEGISLACIÓN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.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mitidas original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/oficina Secretaria del V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ASUNTOS JURÍDICOS</w:t>
            </w:r>
          </w:p>
        </w:tc>
      </w:tr>
      <w:tr>
        <w:trPr>
          <w:trHeight w:val="22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2.1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conformidades y Peticion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Queja (Procedimiento Especial Sancionador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>
          <w:trHeight w:val="22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2.1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edios de Impugnación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de Inconformidad PAN, PT, MOREN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Recursos Materiales y Obra Pública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6.6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ontrato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de los inmuebles que ocupa la Junta Distrital; del servicio de vigilancia; servicio de fotocopiadora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7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eguros y Fianza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anza como garantía de cumplimiento de contrato de servicio de vigilancia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20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Disposiciones y Sistemas de Abastecimiento y Almacen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lmacén de bienes de consumo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2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mités y Subcomités de Adquisiciones, Arrendamientos y Servicio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y convocatorias de sesiones de Subcomité Distrital de Adquisiciones y Administració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Servicios Generale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7.1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ntrol del Parque Vehicular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de mantenimiento y control de autorización de uso de vehículos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7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ales de Combustibl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de control de entrega y existencias de vales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Planeación, Información Evaluación y Política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.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 Calendario Anual del Desempeñ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oportes documentales del cumplimiento de metas de la Evaluación Anual del Desempeño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/Cajón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.1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Informes por Disposición Lega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 de la Vocalía del Secretario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/Cajón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Junta Distrital Ejecutiv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de Junta Distrit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Junta Distrital Ejecutiv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y minuta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PARTIDOS POLÍTICOS NACIONALES Y AGRUPACIONES POLÍTICAS NACIONALES, PRERROGATIVAS Y FISCALIZACIÓN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3.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gistro de Integrantes y Representantes ante los órganos del Institut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acreditación de Representantes ante el Consejo Distrit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PROCESO ELECTORAL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nsejo Distrita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del Consejo Distrit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7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olicitudes de Registro de Candidatos a Puestos de Elección Popular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Registro del Candidato a Diputado Federal por M.R. PRD, N.A y Humanista. /Expedientes de Registro Supletorio ante el Consejo Gener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1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presentantes de Partidos Políticos ante Casillas y General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amientos de Representantes de Partidos Políticos ante Casilla y General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1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Observadores Electoral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2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xpediente de casilla (Jornada Electoral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elección interna del PR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/Cajón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27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xpedientes de cómputo distrital de la elección de Diputados por Mayoría Relativ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ómputo distrital de la elección de Diputados por Mayoría Relativ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2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xpedientes de cómputo distrital de la elección de Diputados de Representación Proporciona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ómputo distrital de la elección de Diputados de Representación Proporcion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3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nstancia de Mayoría y Validez de la elección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 de Mayoría y Validez de la elecció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 Vocalía de Organización Electoral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LEGISL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.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y recibidos por la Vocalía de Organización Electoral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 - 2015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/Oficina VO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Planeación, Información Evaluación y Política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1.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Programas y Proyectos en materia de Evaluación del Desempeñ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las actividades de la Vocalía de Organización Electoral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4 - 2015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cajón 1/Oficina VO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. </w:t>
            </w: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nuencias entregadas a los propietarios y/o responsables de los inmuebles donde se ubicaran las casillas durante el Proceso Electoral Federal 2014-201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de archivo anaquel 1/Oficina VO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levantadas durante los recorridos de examinación del Consejo Distrital a los lugares propuestos por la Junta Distrital para ubicar las casillas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de archivo anaquel 1/Oficina VO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entregadas a los propietarios y/o responsables de los inmuebles donde se ubicaran las casillas durante el Proceso Electoral Federal 2014-201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de archivo anaquel 1/Oficina VO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5.2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cepción y Traslado de Paquetes y Expedientes de Casill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recepción de paquetes electorales en los CRyTs al término de la jornada electoral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de archivo anaquel 1/Oficina VOE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Vocalía de Capacitación Electoral y Educación Cívica 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6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DESARROLLO DEMOCRÁTICO, EDUCACIÓN CÍVICA Y PARTICIPACIÓN CIUDADANA.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6.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Proyectos y Programas en materia de Desarrollo Democrático, Educación Cívica y Participación Ciudadana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D10301 Procesos de formación ciudadana para adultos. “Taller del Modelo de Educación para la Participación Democrática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20400-14. Capacitación electoral para la organización, desarrollo y vigilancia del Proceso Electoral. "Cursos y talleres en materia Político-Electoral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 de Servidores Públicos de Confianza y Catálogo de Representantes de Elección Popular. Informe mensual “Promoción del voto y la participación ciudadana por parte de organizaciones ciudadanas durante el proceso electoral 2014-201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CEyEC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6.10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eguimiento de Programas y Evaluación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/o reportes enviados a Junta Local Ejecutiva y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II.- Incidentes que afecten actividades de capacitación electoral y educación cív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corporación de estudiantes de instituciones educativas como prestadores de servicio soc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del diagnóstico de Secciones de Atención Especial "SAE" y Secciones Ordinarias con Excepción al Orden de Visita "SOEOV"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Individual III.-Reportes mensuales de incidentes que afecten actividades de capacitación electoral y educación cív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de Junta Distri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l Consejo Distrital en materia de capacitación y asistencia electoral del Proceso Electo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ividades realizadas por prestadores de servicios profesionales (personal de honorarios técnicos y capturistas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CEyEC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6.1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Programas de Participación Infantil y Juveni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oyos a Instituciones educativas: Elecciones Escolares (Secundarias) y Elección del Niño Gobernador (primarias).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oyos a Instituciones educativas. Elecciones Escolares en (Secundarias) y Elecciones del niño Gobernador en primarias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lta infantil y juvenil 201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Oficina VCEyEC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4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GISTRO FEDERAL DE ELECTORES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4.5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Operación y Control de los Módulos de Atención Ciudadan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de Report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RFE/cajón 1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4.6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redencial para Votar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de Entrega-Recepción de Acta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RFE/cajón 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14.8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Padrón Electoral y Lista Nomina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ción de Programa del Padrón Elector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RFE/cajón 3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4.15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 Comisión Distrital de Vigilanci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laboración de Oficios, Proyectos de Actas, Convocatorias, Entrega de Documentación a los Partidos Político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Cartografía/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320"/>
        <w:gridCol w:w="4860"/>
      </w:tblGrid>
      <w:tr>
        <w:trPr>
          <w:trHeight w:val="884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Fernando H. Herrera Pé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lace Ad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01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dereyta de Montes, Queréta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orena Nava Cerv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01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dereyta de Montes, Queréta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P. Norma Elizabet Velázquez Farr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01 Junta Distrit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dereyta de Montes, Querétaro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type w:val="nextPage"/>
      <w:pgSz w:orient="landscape" w:w="16838" w:h="11906"/>
      <w:pgMar w:left="1418" w:right="1418" w:gutter="0" w:header="425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lang w:val="es-MX" w:eastAsia="en-US"/>
      </w:rPr>
      <w:drawing>
        <wp:inline distT="0" distB="0" distL="0" distR="0">
          <wp:extent cx="1800225" cy="542925"/>
          <wp:effectExtent l="0" t="0" r="0" b="0"/>
          <wp:docPr id="1" name="7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7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 w:eastAsia="en-US"/>
      </w:rPr>
      <w:t xml:space="preserve">                                 </w:t>
    </w:r>
    <w:r>
      <w:rPr>
        <w:rFonts w:cs="Arial" w:ascii="Arial" w:hAnsi="Arial"/>
        <w:b/>
        <w:bCs/>
        <w:sz w:val="28"/>
      </w:rPr>
      <w:t>GUÍA SIMPLE DE ARCHIVO 2015</w:t>
    </w:r>
  </w:p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2:58:00Z</dcterms:created>
  <dc:creator>IFE</dc:creator>
  <dc:description/>
  <cp:keywords/>
  <dc:language>en-US</dc:language>
  <cp:lastModifiedBy>INE</cp:lastModifiedBy>
  <cp:lastPrinted>2015-11-03T13:30:00Z</cp:lastPrinted>
  <dcterms:modified xsi:type="dcterms:W3CDTF">2016-11-05T00:39:00Z</dcterms:modified>
  <cp:revision>25</cp:revision>
  <dc:subject/>
  <dc:title/>
</cp:coreProperties>
</file>