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                                                                                       Fecha de elaboración: </w:t>
      </w:r>
      <w:r>
        <w:rPr>
          <w:rFonts w:cs="Arial" w:ascii="Arial" w:hAnsi="Arial"/>
          <w:sz w:val="20"/>
          <w:szCs w:val="20"/>
          <w:lang w:val="es-MX"/>
        </w:rPr>
        <w:t>5/11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 04 en el estado de Querétar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g. Alejandra Corona Villagómez, Vocal Ejecutiva Distrit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uis Vega y Monroy No. 320, Col.  Plazas del Sol, 1ra Sección, C.P. 76099, Santiago de Querétaro, Qr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(442) 248-15-13 / 223-14-67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lejandra.corona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rchivo: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 Vocalía del Secretario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  <w:t>L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 Legislación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4"/>
        <w:gridCol w:w="4340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58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 Circulare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recibidas de Oficinas Centrales y Junta Loc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  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 1, Nivel 6 Oficina de Auxiliar de Vocalía del Secretario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4 Recursos Humanos</w:t>
            </w:r>
          </w:p>
        </w:tc>
      </w:tr>
      <w:tr>
        <w:trPr>
          <w:trHeight w:val="912" w:hRule="atLeast"/>
        </w:trPr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5 Nómina Pago Persona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 del personal de Sistema SINO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 1 Nivel 4 Oficina de Auxiliar de Vocalía del Secretario</w:t>
            </w:r>
          </w:p>
        </w:tc>
      </w:tr>
      <w:tr>
        <w:trPr>
          <w:trHeight w:val="912" w:hRule="atLeast"/>
        </w:trPr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8 Control de Asistencia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sistencia e Incidencias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 20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 1 Nivel 4 y nivel 6 Oficina de Auxiliar de Vocalía del Secretario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6 Recursos Materiales Y Obra Pública</w:t>
            </w:r>
          </w:p>
        </w:tc>
      </w:tr>
      <w:tr>
        <w:trPr>
          <w:trHeight w:val="9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6 Contrato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os de Vigilancia, Arrendamiento, Fotocopia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 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Librero 1 Oficina Enlace Administrativo </w:t>
            </w:r>
          </w:p>
        </w:tc>
      </w:tr>
      <w:tr>
        <w:trPr>
          <w:trHeight w:val="9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 Inventario Físico y Control de Bienes Muebles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entario Físico y Resguar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 1 Nivel 6 Oficina de Auxiliar de Vocalía del Secretario</w:t>
            </w:r>
          </w:p>
        </w:tc>
      </w:tr>
      <w:tr>
        <w:trPr>
          <w:trHeight w:val="9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 Comités y Subcomité de Adquisiciones y Administració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Subcomité de Adquisiciones y Administración con documentación generad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 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 1 Nivel 6 Oficina de Auxiliar de Vocalía del Secretario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7 Servicios Generales</w:t>
            </w:r>
          </w:p>
        </w:tc>
      </w:tr>
      <w:tr>
        <w:trPr>
          <w:trHeight w:val="9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3 Servicios Básico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ibos de Energía Eléctrica, Formatos, Oficios, Gasol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 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 1 Nivel 6 y nivel 3 Oficina de Auxiliar de Vocalía del Secretario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8 Tecnologías y Servicios de la Información</w:t>
            </w:r>
          </w:p>
        </w:tc>
      </w:tr>
      <w:tr>
        <w:trPr>
          <w:trHeight w:val="9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7 Administración y Servicios de Archiv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ransferencias Primarias, Guía simple de Archivo e Inventario por Exped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 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 1 Nivel 6 Y Nivel 5 Oficina de Auxiliar de Vocalía del Secretario</w:t>
            </w:r>
          </w:p>
        </w:tc>
      </w:tr>
      <w:tr>
        <w:trPr>
          <w:trHeight w:val="9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 Administración y servicios de Correspondenci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inutarios Vocalía de la Secretaria (Of. Enviados a diferentes instancias) Oficios recibidos de las Vocalías de la Junta Distrital Ejecutiva 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 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 1 Nivel 3 y nivel 4 Oficina de Auxiliar de Vocalía del Secretario</w:t>
            </w:r>
          </w:p>
        </w:tc>
      </w:tr>
      <w:tr>
        <w:trPr>
          <w:trHeight w:val="186" w:hRule="atLeast"/>
        </w:trPr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1 Planeación, información evaluación y políticas</w:t>
            </w:r>
          </w:p>
        </w:tc>
      </w:tr>
      <w:tr>
        <w:trPr>
          <w:trHeight w:val="9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5 Programas y Proyectos en Materia de Evaluación del Desempeñ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s Colectivas, Individuales y Actividades del Acuerdo de Desempeño del S.P.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 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 1 Nivel 3 y nivel 4 Oficina de Auxiliar de Vocalía del Secretario</w:t>
            </w:r>
          </w:p>
        </w:tc>
      </w:tr>
      <w:tr>
        <w:trPr>
          <w:trHeight w:val="9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siones de Junta Distrital documentación generada (Convocatoria, Orden del día, Reportes, Acta Aprobada y Proyecto de Act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 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 1 Nivel 5 Oficina de Auxiliar de Vocalía del Secretario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5 Proceso Electoral</w:t>
            </w:r>
          </w:p>
        </w:tc>
      </w:tr>
      <w:tr>
        <w:trPr>
          <w:trHeight w:val="9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siones del 04 Consejo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 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 1 Nivel 6 Oficina de Auxiliar de Vocalía del Secretario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   Vocalía de Organización Electoral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 11 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Planeación, Información, Evaluación y políticas</w:t>
            </w:r>
          </w:p>
        </w:tc>
      </w:tr>
      <w:tr>
        <w:trPr>
          <w:trHeight w:val="935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 Planeación Táctica Operativa 2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ación Táctica Opera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 Estante 1, nivel 5</w:t>
            </w:r>
          </w:p>
        </w:tc>
      </w:tr>
      <w:tr>
        <w:trPr>
          <w:trHeight w:val="486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Mensuale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 de la Vocalí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 Estante 1, nivel 5</w:t>
            </w:r>
          </w:p>
        </w:tc>
      </w:tr>
      <w:tr>
        <w:trPr>
          <w:trHeight w:val="551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20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unta General  Ejecutiv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circulares enviados y  recibidos de Oficinas Centr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 Estante 1, nivel 5</w:t>
            </w:r>
          </w:p>
        </w:tc>
      </w:tr>
      <w:tr>
        <w:trPr>
          <w:trHeight w:val="551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1 Junta Local Ejecuti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circulares enviados y recibidos de la Junta Local Ejecu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 Estante 1, nivel 5</w:t>
            </w:r>
          </w:p>
        </w:tc>
      </w:tr>
      <w:tr>
        <w:trPr>
          <w:trHeight w:val="992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22 Junta Distrital Ejecutiva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icios y circulares enviados y recibidos de las Vocalías de la Junta Distrital Ejecutiva 0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 Estante 1, nivel 5</w:t>
            </w:r>
          </w:p>
        </w:tc>
      </w:tr>
      <w:tr>
        <w:trPr>
          <w:trHeight w:val="273" w:hRule="atLeast"/>
          <w:cantSplit w:val="true"/>
        </w:trPr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14 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Registro Federal de Electores</w:t>
            </w:r>
          </w:p>
        </w:tc>
      </w:tr>
      <w:tr>
        <w:trPr>
          <w:trHeight w:val="551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 Rasgos relevan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ualización de los rasgos relevantes de la ubicación de casillas 20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 Estante 3, nivel 3</w:t>
            </w:r>
          </w:p>
        </w:tc>
      </w:tr>
      <w:tr>
        <w:trPr>
          <w:trHeight w:val="334" w:hRule="atLeast"/>
          <w:cantSplit w:val="true"/>
        </w:trPr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 15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ceso Electoral</w:t>
            </w:r>
          </w:p>
        </w:tc>
      </w:tr>
      <w:tr>
        <w:trPr>
          <w:trHeight w:val="903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Proceso Elector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o Electoral PR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 20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3, nivel 3</w:t>
            </w:r>
          </w:p>
        </w:tc>
      </w:tr>
      <w:tr>
        <w:trPr>
          <w:trHeight w:val="903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1 Lugares de uso comú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gos Releva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 Estante 1, nivel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icación de Casill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1, nivel 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0 Material Electoral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2, nivel 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 Sistemas de Información de la Jornada Electoral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J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2, nivel 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5 Expedientes de Casilla (Jornada Electoral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 Casilla (Jornada Electoral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2, nivel 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6 Recepción y Traslado de Paquete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ión y Traslado de Paque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2, nivel 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8 Voto Electróni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to Electrón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3, nivel 3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 Vocalía de Capacitación Electoral y Educación Cívica.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6 Desarrollo Democrático, Educación Cívica y Participación Ciudada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2 Proyectos y programas en materia de Desarrollo Democrát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yectos y programas en materia de desarrollo democrático, educación cívica y  participación ciudadan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Distrital, librero Auxiliar de la VDCEyEC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 Vocalía del Registro Federal de Electores.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11 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s-MX" w:eastAsia="en-US"/>
              </w:rPr>
              <w:t>Planeación, Información, Evaluación y Políticas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</w:tr>
      <w:tr>
        <w:trPr>
          <w:trHeight w:val="6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1 Junta Local Ejecu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 a la Vocalía Estatal del R.F.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.F.E., Librero 1, entrepaño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rFonts w:ascii="Arial" w:hAnsi="Arial" w:eastAsia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 a la Vocalía Ejecutiva, de Organización, del Secretario y de Registro Federal de Electo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.F.E., Librero 1, entrepaño 1.</w:t>
            </w:r>
          </w:p>
        </w:tc>
      </w:tr>
      <w:tr>
        <w:trPr>
          <w:trHeight w:val="110" w:hRule="atLeast"/>
        </w:trPr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12 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s-MX" w:eastAsia="en-US"/>
              </w:rPr>
              <w:t>Transparencia y Acceso a la Información</w:t>
            </w:r>
          </w:p>
        </w:tc>
      </w:tr>
      <w:tr>
        <w:trPr>
          <w:trHeight w:val="7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.11   Orientación y Quejas Ciudadan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Quejas Ciudadan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.F.E., Librero 1, entrepaño 1.</w:t>
            </w:r>
          </w:p>
        </w:tc>
      </w:tr>
      <w:tr>
        <w:trPr>
          <w:trHeight w:val="110" w:hRule="atLeast"/>
        </w:trPr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14 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s-MX" w:eastAsia="en-US"/>
              </w:rPr>
              <w:t>Registro Federal de Electores</w:t>
            </w:r>
          </w:p>
        </w:tc>
      </w:tr>
      <w:tr>
        <w:trPr>
          <w:trHeight w:val="9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    Módulos de Atención Ciudad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stancias de trámite expedidas a la ciudadaní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.F.E., Librero 1, entrepaño 1.</w:t>
            </w:r>
          </w:p>
        </w:tc>
      </w:tr>
      <w:tr>
        <w:trPr>
          <w:trHeight w:val="9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    Módulos de Atención Ciudad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recibidas de  CPVCF recibid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.F.E., Librero 1, entrepaño 1.</w:t>
            </w:r>
          </w:p>
        </w:tc>
      </w:tr>
      <w:tr>
        <w:trPr>
          <w:trHeight w:val="8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    Módulos de Atención Ciudad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formatos de credenciales de elector recibid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.F.E., Librero 1, entrepaño 1.</w:t>
            </w:r>
          </w:p>
        </w:tc>
      </w:tr>
      <w:tr>
        <w:trPr>
          <w:trHeight w:val="6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8 Tratamiento Datos Irregula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procedimiento para tratamiento de datos irregula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.F.E., Librero 1, entrepaño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4.15 Comisión Distrital de      Vigilanci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vocatorias, Orden del Día, Asistencia, Actas, Minutas, Informes de las Sesiones y Supervisiones a Módulos de Atención Ciudadan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.F.E., Librero 2, entrepaño 1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Myriam Mora Hernánd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retaria en Junta Distr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04 Junta Distrit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Querétaro, Qro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Ing. Alejandra Corona Villagómez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Vocal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04 Junta Distrit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Querétaro, Qro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Ing. Alejandra Corona Villagóm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Vocal Ejecutiv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04 Junta Distrit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Querétaro, Qro.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lang w:val="es-MX"/>
      </w:rPr>
    </w:pPr>
    <w:r>
      <w:rPr>
        <w:rFonts w:cs="Arial" w:ascii="Arial" w:hAnsi="Arial"/>
        <w:b/>
        <w:lang w:val="es-MX"/>
      </w:rPr>
    </w:r>
  </w:p>
  <w:p>
    <w:pPr>
      <w:pStyle w:val="Header"/>
      <w:rPr>
        <w:rFonts w:ascii="Arial" w:hAnsi="Arial" w:cs="Arial"/>
        <w:b/>
        <w:b/>
        <w:lang w:val="es-MX"/>
      </w:rPr>
    </w:pPr>
    <w:r>
      <w:rPr>
        <w:rFonts w:cs="Arial" w:ascii="Arial" w:hAnsi="Arial"/>
        <w:b/>
        <w:lang w:val="es-MX"/>
      </w:rPr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8:09:00Z</dcterms:created>
  <dc:creator>Instituto Federal Electoral.</dc:creator>
  <dc:description/>
  <cp:keywords/>
  <dc:language>en-US</dc:language>
  <cp:lastModifiedBy>INE</cp:lastModifiedBy>
  <cp:lastPrinted>2015-11-11T13:50:00Z</cp:lastPrinted>
  <dcterms:modified xsi:type="dcterms:W3CDTF">2016-11-05T00:44:00Z</dcterms:modified>
  <cp:revision>3</cp:revision>
  <dc:subject/>
  <dc:title>Instructivo para la Elaboración de la Guía Simple de Archivos</dc:title>
</cp:coreProperties>
</file>