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  <w:t>Área de identificación                                                                                                                                                          Fecha de elaboración 01-Nov-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02 Junta Distrital Ejecutiva en Puebl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Mtro. Fernando Alberto Rivera Galindo, Vocal Ejecutiv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Privada de Leandro Valle No. 37, Colonia Lindavista, Zacatlán, Puebla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lang w:val="es-MX"/>
              </w:rPr>
              <w:t xml:space="preserve">: 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797 9752104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lang w:val="es-MX"/>
              </w:rPr>
              <w:t>: fernando.rivera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</w:r>
    </w:p>
    <w:p>
      <w:pPr>
        <w:pStyle w:val="Heading7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819"/>
        <w:gridCol w:w="1982"/>
        <w:gridCol w:w="1562"/>
        <w:gridCol w:w="3118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Trámite 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Vocalía del Secretario, Vocalía de Organización Electoral, Vocalía de Capacitación Electoral y Educación Cívica, Vocalía del Registro Federal de Electores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lang w:val="es-MX"/>
              </w:rPr>
              <w:t>1 Legisl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8 Acuerdos General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 2, contiene  oficios de cumplimiento a sesiones de Consejo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  Archivero 1, Cajón 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 Asuntos Jurídic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5 Notificacion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cuses de recibo de oficios mediante los cuales se entregaron acuerdos del Consejo General a los Presidentes Municipales del Distrito.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Cajón 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9 Medios de Impugnació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 4 contiene oficios de medios de impugnación recibidos en esta Junta Distrital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  Archivero 1, Cajón 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lang w:val="es-MX"/>
              </w:rPr>
              <w:t>3 Programación, Organización y Presupuestación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Ser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Descripción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Años extremo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Volum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9 Programas y proyectos en materia de organización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cuses de recibo de convocatorias a sesión, oficios de cumplimiento de actividades, envíos por correo electrónico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 Archivero 1, Cajón 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20 Análisis Financiero y Presupuestal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iene Formato de Ejercido y Ministrado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Administrativa Archivero 2-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21 Evaluación y control del ejercicio presupuest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ontiene Oficios de informes de comprobación y registro en el SIGA., Solicitudes de gastos y formato de evaluación y de presupuesto, </w:t>
            </w:r>
            <w:r>
              <w:rPr>
                <w:rFonts w:cs="Arial" w:ascii="Arial" w:hAnsi="Arial"/>
                <w:sz w:val="20"/>
                <w:szCs w:val="20"/>
              </w:rPr>
              <w:t>Radicación de recursos. Oficios, circulares y  memorándums de radicación de recursos para las diferentes actividades de la vocalí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 Expedien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Ejecutiva,  Archivero 1, Cajón A, Área Administrativa Archivero 2 – Cajón A, </w:t>
            </w:r>
            <w:r>
              <w:rPr>
                <w:rFonts w:cs="Arial" w:ascii="Arial" w:hAnsi="Arial"/>
                <w:sz w:val="20"/>
                <w:szCs w:val="20"/>
              </w:rPr>
              <w:t>Oficina de la Vocalía de CEyEC, Archivero 1-Gaveta 2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4 Recursos Humano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5 Nómina de pago de perso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iene Nómina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Administrativa Archivero 2-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 Reclutamiento y selección de personal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ficios de solicitud de información del personal a contratar y respuestas de las instituciones, Expediente del reclutamiento y selección de técnicos electorales y capturistas. Expedientes personales, entrevistas, exámenes, resultados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Ejecutiva,  Archivero 1, Cajón A, Oficina de la Vocalía de CEyEC, Archivero 1-Gaveta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8 Control de asistencia (vacaciones, descansos, licencias e incapacidades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iene Control de asistencia vacaciones, descansos, licencias e incapacidades y permiso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Administrativa Archivero 2-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1 Estímulos y recompens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ímulos y recompensa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-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  Archivero 1,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6 Control de prestaciones en materia económic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FONAC y prestaciones económicas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  Archivero 1,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6 Expedición de constancias y credencial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de constancias y cartas de recomendación expedidas a diferentes personas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Cajón A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5 Recursos Financiero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3 Gastos o Egresos por Partida Presupuestal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mprobación de gasto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Administrativa Archivero 2 -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5 Transferencia de presupuest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Transferencia presupuestal, </w:t>
            </w:r>
            <w:r>
              <w:rPr>
                <w:rFonts w:cs="Arial" w:ascii="Arial" w:hAnsi="Arial"/>
                <w:sz w:val="20"/>
                <w:szCs w:val="20"/>
              </w:rPr>
              <w:t xml:space="preserve">Oficios de solicitud de transferencias y respuestas de la Vocalía Local de Capacitación Electoral y Educación Cívica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Área Administrativa Archivero 2 - Cajón A, </w:t>
            </w:r>
            <w:r>
              <w:rPr>
                <w:rFonts w:cs="Arial" w:ascii="Arial" w:hAnsi="Arial"/>
                <w:sz w:val="20"/>
                <w:szCs w:val="20"/>
              </w:rPr>
              <w:t>Oficina de la Vocalía de CEyEC, Archivero 1-Gaveta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7 Registro y control de pólizas de egreso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Gastos erogados presupuestale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Administrativa Archivero 2 -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22 Control de chequ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stado de cheques expedido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Administrativa Archivero 2 -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23 Conciliacion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ciliaciones bancaria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Administrativa Archivero 2 -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24 Estados financiero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tados de cuent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Administrativa Archivero 2 -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29 Reintegro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integros de recursos presupuestale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Administrativa Archivero 2- Cajón 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6 Recursos Materiales y Obra Públ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6 Contrato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atos de arrendamiento de Copiadora y Vigilanc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Administrativa Archivero 2 -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5 Arrendamient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atos de arrendamiento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Administrativa Archivero 2 -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3 Comités y subcomités de adquisiciones, arrendamientos y servicio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del subcomité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 Expedien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Administrativa Archivero 2 - Cajón 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7 Servicios General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3 Servicios básicos (Energía eléctrica, agua, predial, etc.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sumo de energía eléctric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Administrativa Archivero 2 -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8 Servicios de telefonía, telefonía celular y radiolocalizació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acturación mensual de telmex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Administrativa Archivero 2 -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3 Control de parque vehicula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enso vehicular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  Archivero 1, Cajón 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8 Tecnologías y servicios de la información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4 Control y desarrollo del parque informátic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Resguardos de equipos de cómputo rentados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 Archivero 1, Cajón 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8.17 </w:t>
            </w:r>
            <w:r>
              <w:rPr>
                <w:rFonts w:cs="Arial" w:ascii="Arial" w:hAnsi="Arial"/>
                <w:sz w:val="20"/>
                <w:szCs w:val="20"/>
              </w:rPr>
              <w:t>Administración y Servicios de Archiv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institucional. Inventarios del archivo institucional, formatos diverso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Área Administrativa Archivero 2 – Cajón A, </w:t>
            </w:r>
            <w:r>
              <w:rPr>
                <w:rFonts w:cs="Arial" w:ascii="Arial" w:hAnsi="Arial"/>
                <w:sz w:val="20"/>
                <w:szCs w:val="20"/>
              </w:rPr>
              <w:t>Oficina de la Vocalía de CEyEC, Archivero 1-Gaveta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8.19 Administración y Servicios de Correspondencia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ontiene Oficios Enviados, memorandos, </w:t>
            </w:r>
            <w:r>
              <w:rPr>
                <w:rFonts w:cs="Arial" w:ascii="Arial" w:hAnsi="Arial"/>
                <w:sz w:val="20"/>
                <w:szCs w:val="20"/>
              </w:rPr>
              <w:t>Acuses de los oficios y otras comunicaciones oficiales enviadas así como oficios, circulares recibidas de otras vocalías de la Junta, de la Junta Local, de Oficinas Centrales, etc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 Expedien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Vocalía del Secretario  Archivero 1, Cajón A, Área Administrativa Archivero 2 – Cajón A, Vocalía de Organización Electoral  Archivero 2 – Cajón 1, </w:t>
            </w:r>
            <w:r>
              <w:rPr>
                <w:rFonts w:cs="Arial" w:ascii="Arial" w:hAnsi="Arial"/>
                <w:sz w:val="20"/>
                <w:szCs w:val="20"/>
              </w:rPr>
              <w:t>Oficina de la Vocalía del Registro Federal de Elector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rchivero 1- Cajón 1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1 Planeación, Información, Evaluación y Polí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6 Normas para la evaluación del desempeño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édulas de evaluación del personal y acuse de recibo de oficio de entrega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 Archivero 1, Cajón 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18 </w:t>
            </w:r>
            <w:r>
              <w:rPr>
                <w:rFonts w:cs="Arial" w:ascii="Arial" w:hAnsi="Arial"/>
                <w:sz w:val="20"/>
                <w:szCs w:val="20"/>
              </w:rPr>
              <w:t>Informes por Disposición Legal (Anual, Trimestral, Mensual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es mensuales sobre el funcionamiento e integración de la Junta Distrital Ejecutiva, Informes. Informes mensuales de Junta Distrital Ejecutiva, de Consejo Distrital, de sesiones de mecanismos de coordinación, y convocatorias a sesiones , Informes mensuales, trimestrales y anuales que se presentan ante diversas instancias como el Consejo, Junta, Secretaría Ejecutiva, Vocal Ejecutivo, etc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–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Expedien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Vocalía Ejecutiva  Archivero 1, Cajón A, Oficina de la Vocalía de CEyEC, Archivero 1-Gaveta 2, Oficina de la Vocalía del Registro Federal de Electores  Archivero 1-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Ordinarias y Extraordinarias de Junta Distrital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2 Expedien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  Archivero 1, Cajón 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2 Transparencia y Acceso a la Inform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.16 Solicitudes de acceso a la informació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es de información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  Archivero 1, Cajón 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3 Partidos Políticos Nacionales y Agrupaciones Políticas Nacionales, Prerrogativas y Fiscaliz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3 Notificaciones/ Certificaciones de asamble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de oficios notificados y originales de acuse de recibo de oficios con los que se remite el acuse de recibo a Oficinas Centrales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 Archivero 1, Cajón A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 Ciudada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que avala el funcionamiento del módulo, reportes de actividad y gestión administrativa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– 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expedien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ficina de la Vocalía del Registro Federal de Electores  Archivero 1-Cajón 1 y  Archivero 1-Cajón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 Actualización del Padrón Electoral y Lista Nomi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generada con el fin de actualizar, depurar el padrón y demás acciones realizadas para esta labor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– 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ficina de la Vocalía del Registro Federal de Electores  Archivero 1-Cajón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 Cartografía Elector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generada a partir de los recorridos de campo para actualizar la cartografía distrital electoral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– 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ficina de la Vocalía del Registro Federal de Electores  Archivero 1-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de las sesiones con la documentación generada en cada una de esta como convocatoria, actas, acuerdos, actas administrativas y circunstanciadas, actas de cierre, actas de cierre de exhibición, lista nominal, así como apoyos a partidos políticos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– 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ficina de la Vocalía del Registro Federal de Electores  Archivero 1-Cajón 2 y Oficina de la Jefa de Oficina de Seguimiento y Análisi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illo 1, Anaquel 1, Charola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7 Coordinación con Juzgados y Procuradurías (Datos Personales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que sustenta la realización de actividades de difusión y concertación de las campañas institucionales y otras actividades, así como las respuestas a las solicitudes de los Juzgados del Poder Judicial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– 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 la Vocalía del Registro Federal de Electores Archivero 1-Cajón 2.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 Proceso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 Proyectos y programas para el proceso elector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ocatorias a reunión de mecanismos, minutas de mecanismos, envíos por correo electrónico. Acuses de recibo de oficios de entrega de expedientes de cómputo distrital a oficinas centrales. Minutas y otros documentos de Consejeros Electorales Distritales. Informes sobre propaganda electoral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 Archivero 1, Cajón 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3 Estudios y análisis sobre procesos electoral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iene Circulares, Lineamientos para elaboración de estudios de documentación electoral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 Archivero 2 –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Ordinarias, Extraordinarias y Especiales de Consejo Distrital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 Expedien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l Secretario  Archivero 1, Cajón 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4 Proyectos y programas para el proceso elector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iene Circulare, Lineamientos, oficios de cumplimiento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0 Expedien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  Archivero 2 –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5 Integración de mesas directivas de casill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ciones de Atención Especial. El expediente contiene cédulas, listados e informes Zores y Ares, Cédulas e informes sobre Zonas y Áreas de Responsabilidad Centros de Capacitación. Informes ante consejo distrital, Primera Insaculación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Expedien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 la Vocalía de CEyEC, Archivero 1-Gaveta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7 Asistentes Electoral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epción de documentos. Registros de los aspirantes e informes para junta y consejo distrital. Pláticas de Inducción. Listas de asistencia por sede y cédulas del Elec2015. Examen para SE y CAES.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Expedien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ficina de la Vocalía de CEyEC, Archivero 1-Gaveta 2,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8 Observadores Electoral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servadores Electorales. Hojas de datos del taller para observadores electorales y encuestas del taller, así como memorándums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 la Vocalía de CEyEC, Archivero 1-Gaveta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9 Documentación Elector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ocatorias a sesiones de Consejo, documentación recibida para el PREP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ficina de la Vocalía del Registro Federal de Electores  Archivero 1-Cajón 2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6 Desarrollo Democrático, Educación Cívica y Participación Ciudadan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 Proyectos y Programas en materia de Desarrollo Democrático, Educación Cívica y Participación Ciudadan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ocatorias diversas. Acuses de recibo de la entrega y difusión de las diferentes convocatorias que emite el INE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Expedien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 la Vocalía de CEyEC, Archivero 1-Gaveta 2,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 Divulgación de la Cultura Político Democrática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de distribución de materiales. El expediente contiene acuses de recibo de todos los materiales, así como oficios de remisión del material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 la Vocalía de CEyEC, Archivero 1-Gaveta 2,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4 Vinculación con Instituto Electorales Estatale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onvocatoria, acuses de recibo, minuta de trabajo, oficio de entrega de expedientes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Cajón A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0 Seguimiento de Programas y Evaluació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ácora de Incidencias Meta Individual. El expediente contiene oficios y bitácora de incidencias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 la Vocalía de CEyEC, Archivero 1-Gaveta 2,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2 Programas de Participación Infantil y Juveni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ciones Escolares. Listas nominales, actas de resultados la votación por casilla y resultados finales, oficio de solicitud. Anuencias de casillas, registro de voluntarios, actas de resultados, acuse de diplomas y boletas infantiles y juveniles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Expedien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 la Vocalía de CEyEC, Archivero 1-Gaveta 2,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7 Servicio Profesional Electoral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 Evaluación del Desempeño de personal del Servici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circunstanciada de revisión de soportes documentales de la Evaluación del Desempeño a Miembros del Servicio Profesional, Acuse de Circulares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, Archivero 1, Cajón A, Vocalía del Secretario  Archivero 1, Cajón A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  <w:gridCol w:w="5103"/>
        <w:gridCol w:w="51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. Gloria Rosalba Pérez Ma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cretaria de Junta Distrita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tro. Fernando Alberto Rivera Galin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Ejecutiv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tro. Juvencio Alejandro Amador Gonzále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o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lang w:val="es-MX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0"/>
      <w:lang w:val="es-MX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20:01:00Z</dcterms:created>
  <dc:creator>Instituto Federal Electoral.</dc:creator>
  <dc:description/>
  <cp:keywords/>
  <dc:language>en-US</dc:language>
  <cp:lastModifiedBy>INE</cp:lastModifiedBy>
  <cp:lastPrinted>2016-05-24T10:40:00Z</cp:lastPrinted>
  <dcterms:modified xsi:type="dcterms:W3CDTF">2016-11-09T20:05:00Z</dcterms:modified>
  <cp:revision>3</cp:revision>
  <dc:subject/>
  <dc:title>Instructivo para la Elaboración de la Guía Simple de Archivos</dc:title>
</cp:coreProperties>
</file>