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  <w:lang w:val="es-MX"/>
        </w:rPr>
      </w:pPr>
      <w:r>
        <w:rPr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>Área de identificación                                                                                                 Fecha de elaboración 06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Órgano Responsable</w:t>
            </w:r>
            <w:r>
              <w:rPr>
                <w:rFonts w:cs="Arial" w:ascii="Arial" w:hAnsi="Arial"/>
                <w:color w:val="000000"/>
                <w:lang w:val="es-MX"/>
              </w:rPr>
              <w:t>: 16 Junta Distrital Ejecutiva en el estado de Pueb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Nombre del responsable y cargo</w:t>
            </w:r>
            <w:r>
              <w:rPr>
                <w:rFonts w:cs="Arial" w:ascii="Arial" w:hAnsi="Arial"/>
                <w:color w:val="000000"/>
                <w:lang w:val="es-MX"/>
              </w:rPr>
              <w:t>: C. Pascual Quintín Campos Córdova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Domicilio</w:t>
            </w:r>
            <w:r>
              <w:rPr>
                <w:rFonts w:cs="Arial" w:ascii="Arial" w:hAnsi="Arial"/>
                <w:color w:val="000000"/>
                <w:lang w:val="es-MX"/>
              </w:rPr>
              <w:t>: Calle 2 Poniente número 616, Colonia Centro, Ajalpan, Pueb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Teléfono</w:t>
            </w:r>
            <w:r>
              <w:rPr>
                <w:rFonts w:cs="Arial" w:ascii="Arial" w:hAnsi="Arial"/>
                <w:color w:val="000000"/>
                <w:lang w:val="es-MX"/>
              </w:rPr>
              <w:t>: 01 236 38 1 21 8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Correo electrónico</w:t>
            </w:r>
            <w:r>
              <w:rPr>
                <w:rFonts w:cs="Arial" w:ascii="Arial" w:hAnsi="Arial"/>
                <w:color w:val="000000"/>
                <w:lang w:val="es-MX"/>
              </w:rPr>
              <w:t>: pascual.campos@ine.mx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Archivo: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Área generadora: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 Vocalías Ejecutiva, del Secretario, de Organización Electoral, del Registro Federal de Electores y de Capacitación Electoral y Educación Cívica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Fondo</w:t>
            </w:r>
            <w:r>
              <w:rPr>
                <w:rFonts w:cs="Arial" w:ascii="Arial" w:hAnsi="Arial"/>
                <w:color w:val="000000"/>
                <w:lang w:val="es-MX"/>
              </w:rPr>
              <w:t>: Instituto Nacional Electoral</w:t>
            </w:r>
          </w:p>
        </w:tc>
      </w:tr>
      <w:tr>
        <w:trPr>
          <w:trHeight w:val="110" w:hRule="atLeast"/>
        </w:trPr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Sección</w:t>
            </w:r>
            <w:r>
              <w:rPr>
                <w:rFonts w:cs="Arial" w:ascii="Arial" w:hAnsi="Arial"/>
                <w:color w:val="00000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 xml:space="preserve">1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/>
              </w:rPr>
              <w:t>Legislación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.9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circulares, oficios recibidos y gir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stante 1, repisa A de la Vocalía Ejecutiv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2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/>
              </w:rPr>
              <w:t>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2.19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información sobre medios de impugnación present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 repisa 2 de la V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3 Programación, organización y presupuest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3.21 Evaluación y control del ejercicio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documentos como son oficios de solicitud de recursos internos, solicitudes de transferencias, solicitudes de combustible, carpeta financiera y documentación del anteproyecto 2014-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1, repisa b, de la VOE y Archivero 1, gaveta A, de la Vocalía RFE y estante 1, repisa 1 de la VCEy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.5 Comprobación de Nómi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Contiene información relacionada con la entrega de las nóminas. Acuses original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4.8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s-MX" w:eastAsia="es-MX"/>
              </w:rPr>
              <w:t>control de asistencia (vacaciones, descansos 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s-MX" w:eastAsia="es-MX"/>
              </w:rPr>
              <w:t>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0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El expediente se integra de información relacionada, con la justificación de las incidencias del personal de Plaza Presupuestal y Honorarios. Documentación en original y copi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.22 Capacitación continua y desarrollo profesional del person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Metas 7 y 9 de la Vocal del RF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.23 Servicio Social de Áreas Administrativ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Solicitudes y oficios de aceptación de alumnos para servicio soci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1, repisa b, de la VOE. Anaquel uno, repisa uno de la VCEy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ntario Físico de los bienes muebles correspondientes a la Vocalía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rchivero 1, repisa A de la VE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6.20 Disposición y sistema de abastecimiento y almace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Recepción y entrega de insumos, requisiciones de materi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VRFE 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21 Control de Calidad de Bienes de consum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iene requisiciones de almacén de la diversas vocal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.23 </w:t>
            </w:r>
            <w:r>
              <w:rPr>
                <w:rFonts w:cs="Arial" w:ascii="Arial" w:hAnsi="Arial"/>
                <w:color w:val="000000"/>
                <w:sz w:val="19"/>
                <w:szCs w:val="19"/>
                <w:lang w:val="es-MX" w:eastAsia="es-MX"/>
              </w:rPr>
              <w:t>Comités y Subcomités de Adquisiciones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es-MX" w:eastAsia="es-MX"/>
              </w:rPr>
              <w:t>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iene información correspondiente a la celebración de las sesiones de Subcomite de Administración Adquisición y Servicio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7.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gramas y Proyectos en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requisiciones de materia de las vocal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.3 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ervicios básicos (energía eléctrica, agua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Predial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Contiene información relacionada con los oficios y formatos mediante los cuales se remiten los recibos de energía eléctrica de las instalaciones que ocupa la 16 Junta Distrital Ejecutiva, documentación en original y copi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.8 Telefonía Cel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la relación de recursos entregados a las ARE´s de telefonía celular, como un medio de comunicación para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Contiene información referente a la asignación y uso del parque vehicular de esta 16 junta Distrital Ejecutiv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quel 2 repisa 2 de la VS y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.14 Entrega de Vales de combustibl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oficios de solicitud de vales de combustible y los acuses de entre de vales de combustible a la Vocalía del Registro Federal de Electores. Documentación en original y copias de vales entreg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7.17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Conservación y Mantenimiento de l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Infraestructura fís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información sobre la situación legal y contractual del inmueble que ocupa la 16 Junta Distrital. Documentación en origi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8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s-MX" w:eastAsia="es-MX"/>
              </w:rPr>
              <w:t>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8.17 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Contiene información proporcionada por las vocalías, como es con los archivos por guía simple de trámite, concentración e histórico; así como las actividades designadas por el manual de normas y procedimientos en materia de archivo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9. Comunicación Social y Relaciones Públ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9.3 Publicaciones e impresos institucion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ENCARTE en listados y publicación en periódico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6 Boletines y Entrevistas para Med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recibo de boletines de la DECEyEC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stante 1, repisa 1 de la VCEy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3 Programas a mediano plaz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vocatorias a reuniones de trabajo de VCEyEC y a reuniones de vocales y personal administrativo para el desahogo de las activida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nte 1, repisa 1 de la VCEy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1.5 Circulares y Of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las circulares y oficios para el cumplimiento del calendario anual de actividades de la VO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informes presentados por las vocalí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, anaquel 2 repisa 2 de la VS y 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naquel1, repisa b, de la VO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1.22 Junta Distrital Ejecutiv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información referente a la celebración de las sesiones ordinarias y extraordinarias de la 16 Junta Distrital Ejecutiv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4.2 Proyectos y programas en materia de registro de electo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Oficios a personal, otras vocalías y a Vocalía del RFE loc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4.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peración y control de los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documentación generada con motivo de la realización los trámites para la Credencial para Votar con fotografía, realizados en este Distrito Electo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9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y archivero 1, Gaveta A, de la Vocalía RFE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6 Credencial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FUAR solicitados por la STN, reportes de recepción de credenciales, retiro de credenciales, CF-13 de entregas de credenci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8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Solicitudes de constancia de inscripción al Padrón, metas 8 y 10 de la Vocal del RFE, programas de depuración del Padrón Electoral, reporte ARCO, Verificación Nacional Muestral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y 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Metas 1, 2 y 3 de la Vocal del RFE, oficios y circulares del área de cartografía, actualización del SOGEC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3 Comisión Nacion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cuerdos de la Comisión Nacional de Vigilan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ocumentación de sesiones y reportes entregados a representantes de partidos, meta 11 de la Vocal del RFE, metas del JO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 entregados en juzg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ero 1, Gaveta A, de la Vocalía RF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rchivos de las sesiones celebradas por el 16 Consejo Distrital del INE en el marco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, Anaquel 2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7 Registro de candidatos a puestos de elección popula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xpedientes del registro de candidatos a puestos de elección popular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9 Campaña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documentación generada en los recorridos por las secciones electorales para la supervisión de propaganda partidista durante las campañ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1 Lugares de Uso Comú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expedientes generados con motivo de los convenios realizados con autoridades municipales que prestaron Bastidores y Mamparas para sortear su utilización entre los partidos polític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atálogos y documentación soporte para la ubicación de casillas  en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3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5 Integración de mesas directiva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 cédulas de afiliación partidos, respuestas a partidos, entrega de listados de ciudadanos insaculados, oficios entrega de expedientes y renuncias de SE y CAE, entrega de expedientes de asistentes de educación física, oficios de apoyo del VRFE, oficios de solicitud para realizar simulacros, oficios girados a talleres de capacitación, cuestionario de evaluación implementación de la estrateg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9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 uno, repisa uno de la V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la Lista de Representantes de partidos Políticos con sello "VOTO 2015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3, repisa B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ocumentos de la prueba de funcionamiento del Sistema de Observador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1, repisa b, de la VOE y anaquel  uno, repisa uno de la VCEy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documentación generada con motivo de la recepción de la documentación electoral para 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C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22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reportes y formatos F 1, F2, e incidentes capturados en el SI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C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eo Rápi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C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5 Expediente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 actas de la Jornada Electoral de las 383 casilla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26 Recepción y Traslado 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la  documentación soporte para el establecimiento y operación de mecanismos para la recolección CRyT y DA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C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7 Expedientes de la elección de diputados federales por el principio MR Y RP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dela elección de diputados federales por ambos principi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28 Expediente de Cómputo Distrital de la elección de diputados federale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ta de Cómputo Distrital de la elecció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4 Constancia de Mayoría y Validez de la Elección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stancia de mayoría de la elección de diputados fede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repisa A de la V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15.36 Almacenamiento de Documentación y Material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Contiene los registros de apertura de la Bodega Electoral, así como los trabajos de almacenamiento desde el inicio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C de la VO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Información de las necesidades de equipamiento del área militar y de la bodeg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Anaquel 2, repisa C de la VO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16.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 xml:space="preserve">Formatos de supervisión y soporte sobre la implementación de la subcampaña de promoción de la participación ciudadana en procesos electorales, soporte de actividades de participación ciudadana 2014-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16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es-MX"/>
              </w:rPr>
              <w:t>Anaquel  uno, repisa uno de la VCEy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6.10 Seguimiento de Programas y Evalu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Reporte de incidencias que afecten el adecuado cumplimiento de las actividades de VEyE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tante 1, repisa 1 de la VCEyEC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Oficios y soporte sobre las actividades en la implementación de la Consulta Infantil y Juveni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 xml:space="preserve">Anaquel  uno, repisa uno de l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CEyEC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s-MX"/>
              </w:rPr>
              <w:t>Sección 17.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.6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Formación continua y Desarrollo del Personal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 w:eastAsia="es-MX"/>
              </w:rPr>
              <w:t>del Servicio Profesi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ontiene información relacionada con las notificaciones de la DESP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 Evaluación del Desempeño 20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uses de las evaluaciones de desempeño de los Miembros del Servicio Profesional adscritos a esta 16 JD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Estante 1, repisa A de la Vocalía Ejecutiv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7.10 Indicadores del Desempeño de Miembros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Documentos enviados y recibidos de la DES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2 repisa 2 de la V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es-MX"/>
        </w:rPr>
      </w:pPr>
      <w:r>
        <w:rPr>
          <w:rFonts w:cs="Arial" w:ascii="Arial" w:hAnsi="Arial"/>
          <w:b/>
          <w:color w:val="000000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C. Esaú Marcial Bolaño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 xml:space="preserve">Secretario en Junta Distrital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C. Pascual Quintín Campos Córdov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val="es-MX"/>
              </w:rPr>
              <w:t xml:space="preserve">Vocal Ejecutiv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Mtro. Erasmo Enrique Romero Lomá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  <w:t>Vocal Secretario.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color w:val="000000"/>
                <w:lang w:val="es-MX"/>
              </w:rPr>
            </w:pPr>
            <w:r>
              <w:rPr>
                <w:rFonts w:cs="Arial" w:ascii="Arial" w:hAnsi="Arial"/>
                <w:color w:val="00000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3:15:00Z</dcterms:created>
  <dc:creator>Instituto Federal Electoral.</dc:creator>
  <dc:description/>
  <cp:keywords/>
  <dc:language>en-US</dc:language>
  <cp:lastModifiedBy>INE</cp:lastModifiedBy>
  <cp:lastPrinted>2016-06-03T09:28:00Z</cp:lastPrinted>
  <dcterms:modified xsi:type="dcterms:W3CDTF">2016-11-09T23:29:00Z</dcterms:modified>
  <cp:revision>3</cp:revision>
  <dc:subject/>
  <dc:title>Instructivo para la Elaboración de la Guía Simple de Archivos</dc:title>
</cp:coreProperties>
</file>