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24" w:leader="none"/>
          <w:tab w:val="left" w:pos="9072" w:leader="none"/>
        </w:tabs>
        <w:spacing w:before="240" w:after="120"/>
        <w:jc w:val="both"/>
        <w:rPr>
          <w:rFonts w:ascii="Arial" w:hAnsi="Arial" w:cs="Arial"/>
          <w:sz w:val="20"/>
          <w:szCs w:val="20"/>
          <w:lang w:val="es-MX"/>
        </w:rPr>
      </w:pPr>
      <w:r>
        <w:rPr>
          <w:rFonts w:cs="Arial" w:ascii="Arial" w:hAnsi="Arial"/>
          <w:sz w:val="20"/>
          <w:szCs w:val="20"/>
          <w:lang w:val="es-MX"/>
        </w:rPr>
        <w:tab/>
        <w:tab/>
      </w:r>
    </w:p>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rPr>
          <w:rFonts w:ascii="Arial" w:hAnsi="Arial" w:cs="Arial"/>
          <w:b/>
          <w:b/>
          <w:sz w:val="20"/>
          <w:szCs w:val="20"/>
          <w:lang w:val="es-MX"/>
        </w:rPr>
      </w:pPr>
      <w:r>
        <w:rPr>
          <w:rFonts w:cs="Arial" w:ascii="Arial" w:hAnsi="Arial"/>
          <w:b/>
          <w:sz w:val="20"/>
          <w:szCs w:val="20"/>
          <w:lang w:val="es-MX"/>
        </w:rPr>
        <w:t>Área de identificación                                                                                                                                     Fecha de elaboración: 03 de nov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12 Junta Distrital Ejecutiva en Puebl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Mtra. Dulce María Romero Monroy,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Priv. 8 "A" Sur 3502, Fracc. Anzures, Puebla, Pue., C.P. 72530</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w:t>
            </w:r>
            <w:r>
              <w:rPr/>
              <w:t xml:space="preserve"> </w:t>
            </w:r>
            <w:r>
              <w:rPr>
                <w:rFonts w:cs="Arial" w:ascii="Arial" w:hAnsi="Arial"/>
                <w:sz w:val="20"/>
                <w:szCs w:val="20"/>
                <w:lang w:val="es-MX"/>
              </w:rPr>
              <w:t>01 222 237-55-92</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dulce.romero@ine.mx</w:t>
              </w:r>
            </w:hyperlink>
            <w:r>
              <w:rPr>
                <w:rFonts w:cs="Arial" w:ascii="Arial" w:hAnsi="Arial"/>
                <w:sz w:val="20"/>
                <w:szCs w:val="20"/>
                <w:lang w:val="es-MX"/>
              </w:rPr>
              <w:t xml:space="preserve"> </w:t>
            </w:r>
          </w:p>
        </w:tc>
      </w:tr>
    </w:tbl>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 Vocalía del Secretario, Vocalía de Organización Electoral, Vocalía del Registro Federal de Electores y Vocalía de Capacitación Electoral y Educación Cívic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796"/>
        <w:gridCol w:w="6"/>
        <w:gridCol w:w="4372"/>
        <w:gridCol w:w="22"/>
        <w:gridCol w:w="2382"/>
        <w:gridCol w:w="28"/>
        <w:gridCol w:w="2094"/>
        <w:gridCol w:w="32"/>
        <w:gridCol w:w="2551"/>
      </w:tblGrid>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 Legislación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1 Disposiciones legales en Mater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de publicitación de las Convocatorias de los organismos públicos loc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caja 1.</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2 Actas de Publicitación OP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riginal de las actas circunstanciadas de publicitación de las Convocatorias para la designación de consejeros presidentes y consejeros electorales de los organismos públicos loc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2 </w:t>
            </w:r>
            <w:r>
              <w:rPr>
                <w:rFonts w:cs="Arial" w:ascii="Arial" w:hAnsi="Arial"/>
                <w:bCs/>
                <w:sz w:val="20"/>
                <w:szCs w:val="20"/>
              </w:rPr>
              <w:t>Asuntos jurídic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 Act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levantadas en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5 Escritura Públic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ficio mediante el cual el Vocal Ejecutivo Local, remite los Poderes generales para pleitos y cobranzas y actos de administración del Vocal Ejecutivo y Secretari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0 Suspensión de Derechos Político-Electorales. Juicio de Ampar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l original del oficio A-4592 de fecha  5 de noviembre de 2014, dictado dentro del Juicio de Amparo relativo al Toca Penal 494/2014, derivado del proceso 223/2011 y del acuse de recibo del oficio INE/JDE12/VE/1265/2014, mediante el cual se remitió al Honorable Tribunal Colegiado en Materia Penal del Sexto Circuito, el Informe justificado solicitad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5 Solicitudes de diligencias.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a la Junta Local Ejecutiva de las actas circunstanciadas  levantadas con motivo de las diligencias ordenadas por el Secretario Ejecutivo del Institu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19 Meta individual 4/2014. Medios de impugnación.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l cumplimiento de la meta 4 que refiere: Enviar al Vocal Secretario Local el 100% de formatos requisitados con la información correspondiente, dentro de los 3 días posteriores del periodo a informar, sobre la presentación, trámite y/o sustanciación, así como del seguimiento de los Medios de Impugnación interpuestos en su distrito con el propósito de que el Vocal Secretario Local esté informado de la interposición de recursos comprendido del 01 de enero al 31 de diciembre de 2014., así como su evidencia document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3 Programación, organización y presupuest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caps/>
                <w:sz w:val="20"/>
                <w:szCs w:val="20"/>
              </w:rPr>
              <w:t xml:space="preserve">3.21 </w:t>
            </w:r>
            <w:r>
              <w:rPr>
                <w:rFonts w:cs="Arial" w:ascii="Arial" w:hAnsi="Arial"/>
                <w:sz w:val="20"/>
                <w:szCs w:val="20"/>
              </w:rPr>
              <w:t>Evaluación y control del ejercicio presupues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lang w:val="es-MX"/>
              </w:rPr>
              <w:t xml:space="preserve">Los expedientes contienen solicitudes y comprobaciones </w:t>
            </w:r>
            <w:r>
              <w:rPr>
                <w:rFonts w:cs="Arial" w:ascii="Arial" w:hAnsi="Arial"/>
                <w:sz w:val="20"/>
                <w:szCs w:val="20"/>
              </w:rPr>
              <w:t xml:space="preserve">de recursos para proyectos específicos.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3 E</w:t>
            </w:r>
            <w:r>
              <w:rPr>
                <w:rFonts w:cs="Arial" w:ascii="Arial" w:hAnsi="Arial"/>
                <w:sz w:val="20"/>
                <w:szCs w:val="20"/>
              </w:rPr>
              <w:t>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Oficina del Vocal Ejecutivo, Archivero 1, Cajón A, Vocalía de Vocalía de Capacitación Electoral y Educación Cívica, Archivero 1, Cajón B</w:t>
            </w:r>
            <w:r>
              <w:rPr>
                <w:rFonts w:cs="Arial" w:ascii="Arial" w:hAnsi="Arial"/>
                <w:caps/>
                <w:sz w:val="20"/>
                <w:szCs w:val="20"/>
              </w:rPr>
              <w:t xml:space="preserve"> </w:t>
            </w:r>
            <w:r>
              <w:rPr>
                <w:rFonts w:cs="Arial" w:ascii="Arial" w:hAnsi="Arial"/>
                <w:sz w:val="20"/>
                <w:szCs w:val="20"/>
                <w:lang w:val="es-MX"/>
              </w:rPr>
              <w:t>Oficina del Vocal del Registro Federal de Electores/ Archivero 1/ Cajón A</w:t>
            </w:r>
            <w:r>
              <w:rPr>
                <w:rFonts w:cs="Arial" w:ascii="Arial" w:hAnsi="Arial"/>
                <w:caps/>
                <w:sz w:val="20"/>
                <w:szCs w:val="20"/>
              </w:rPr>
              <w:t>.</w:t>
            </w:r>
          </w:p>
          <w:p>
            <w:pPr>
              <w:pStyle w:val="Normal"/>
              <w:jc w:val="both"/>
              <w:rPr>
                <w:rFonts w:ascii="Arial" w:hAnsi="Arial" w:cs="Arial"/>
                <w:caps/>
                <w:sz w:val="20"/>
                <w:szCs w:val="20"/>
              </w:rPr>
            </w:pPr>
            <w:r>
              <w:rPr>
                <w:rFonts w:cs="Arial" w:ascii="Arial" w:hAnsi="Arial"/>
                <w:caps/>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4 Recursos Human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4 Remisión de copias de contratos y tarjetas BANAMEX. Transición IFE-IN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a la Junta Local Ejecutiva de las copias de contratos y de tarjetas pagomatico BANAMEX, con motivo de vencimiento de vigencia.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5 Nómina de Pago de perso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remisión de comprobación de la nómina de pago de person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6 Reclutamiento y Selección de personal.</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ltas y bajas de personal de los MACS de la Vocalía del Registro Federal de Elector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Oficina del Vocal Secretario, caja 1 Vocalía del Secretario. Archivero 1, cajón B y </w:t>
            </w:r>
            <w:r>
              <w:rPr>
                <w:rFonts w:cs="Arial" w:ascii="Arial" w:hAnsi="Arial"/>
                <w:sz w:val="20"/>
                <w:szCs w:val="20"/>
                <w:lang w:val="es-MX"/>
              </w:rPr>
              <w:t>Oficina de la Vocal de Organización Electoral, Archivero 1, Cajón B.y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7 Expedición de carnets y credenci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os expedientes se integran de los acuses de recibo de la entrega de carnets a miembros del Servicio Profesional Elector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both"/>
              <w:rPr>
                <w:rFonts w:ascii="Arial" w:hAnsi="Arial" w:cs="Arial"/>
                <w:sz w:val="20"/>
                <w:szCs w:val="20"/>
                <w:lang w:val="es-MX"/>
              </w:rPr>
            </w:pPr>
            <w:r>
              <w:rPr>
                <w:rFonts w:cs="Arial" w:ascii="Arial" w:hAnsi="Arial"/>
                <w:sz w:val="20"/>
                <w:szCs w:val="20"/>
                <w:lang w:val="es-MX"/>
              </w:rPr>
              <w:t>4.8 Control de asistencia (vacaciones, descansos y licencias, incapacidades etc.).</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cidencias de asistencias y licencias con goce de sueldo y médica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88" w:leader="none"/>
              </w:tabs>
              <w:jc w:val="both"/>
              <w:rPr>
                <w:rFonts w:ascii="Arial" w:hAnsi="Arial" w:cs="Arial"/>
                <w:sz w:val="20"/>
                <w:szCs w:val="20"/>
                <w:lang w:val="es-MX"/>
              </w:rPr>
            </w:pPr>
            <w:r>
              <w:rPr>
                <w:rFonts w:cs="Arial" w:ascii="Arial" w:hAnsi="Arial"/>
                <w:sz w:val="20"/>
                <w:szCs w:val="20"/>
                <w:lang w:val="es-MX"/>
              </w:rPr>
              <w:t>4.12 Evaluación personal operativo 2014.</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entrega de las cedulas de evaluación al personal operativo de la 12 Junta Distrital Ejecutiva, así como del acuse de recibo del oficio de remisión a la Junta Local Ejecutiva, de las cedulas en comento.</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16 Control de prestaciones en materia económica  (Fonac, sistema de ahorro para el retiro, seguros et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prestaciones en materia económic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0 Documentos person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stancias de desempeño de la Comisión de Personal de la Unidad Técnica de Servicios de Informátic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1 Programas y servicios sociales, culturales, de seguridad e higiene en el trabajo.</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pacitaciones a brigadistas de Protección Civi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4.23 Servicio Soci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jc w:val="both"/>
              <w:rPr>
                <w:rFonts w:ascii="Arial" w:hAnsi="Arial" w:cs="Arial"/>
                <w:sz w:val="20"/>
                <w:szCs w:val="20"/>
              </w:rPr>
            </w:pPr>
            <w:r>
              <w:rPr>
                <w:rFonts w:cs="Arial" w:ascii="Arial" w:hAnsi="Arial"/>
                <w:sz w:val="20"/>
                <w:szCs w:val="20"/>
              </w:rPr>
              <w:t>Oficio de gestión e informes de actividades presentados por los prestadores del servicio social. Documentación origin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calía de Capacitación Electoral y Educación Cívica, Archivero 1, Cajón A.</w:t>
            </w:r>
          </w:p>
          <w:p>
            <w:pPr>
              <w:pStyle w:val="Normal"/>
              <w:rPr>
                <w:rFonts w:ascii="Arial" w:hAnsi="Arial" w:cs="Arial"/>
                <w:caps/>
                <w:sz w:val="20"/>
                <w:szCs w:val="20"/>
              </w:rPr>
            </w:pPr>
            <w:r>
              <w:rPr>
                <w:rFonts w:cs="Arial" w:ascii="Arial" w:hAnsi="Arial"/>
                <w:caps/>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6 Expediciones de constancias y credenci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Solicitudes de constancias laboral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4.28 Informes Personal Honorari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los informes mensuales de actividades de prestadores de servicios profesionales adscritos a las Vocalías del Secretario y del Registro Federal de Elect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Vocalía del Secretario. Archivero 1, cajón B y </w:t>
            </w:r>
            <w:r>
              <w:rPr>
                <w:rFonts w:cs="Arial" w:ascii="Arial" w:hAnsi="Arial"/>
                <w:sz w:val="20"/>
                <w:szCs w:val="20"/>
                <w:lang w:val="es-MX"/>
              </w:rPr>
              <w:t xml:space="preserve">Oficina de la Vocal de Organización Electoral, Archivero 1, Cajón A. </w:t>
            </w:r>
            <w:r>
              <w:rPr>
                <w:rFonts w:cs="Arial" w:ascii="Arial" w:hAnsi="Arial"/>
                <w:sz w:val="20"/>
                <w:szCs w:val="20"/>
              </w:rPr>
              <w:t>Vocalía de Capacitación Electoral y Educación Cívica, Archivero 1, Cajón B , Archivero 1, Cajón A y</w:t>
            </w:r>
            <w:r>
              <w:rPr>
                <w:rFonts w:cs="Arial" w:ascii="Arial" w:hAnsi="Arial"/>
                <w:sz w:val="20"/>
                <w:szCs w:val="20"/>
                <w:lang w:val="es-MX"/>
              </w:rPr>
              <w:t xml:space="preserve"> Oficina del Vocal del Registro Federal de Electores/ Archivero 1/ Cajones A y B</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5 Recursos financiero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95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 Disposiciones en materia de recursos financieros y contabilidad gubernamen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misión de oficios de solicitudes de recursos a la Junta Local Ejecutiv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rHeight w:val="957"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 Anteproyecto de presupues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s y el estado del ejercicio del presupuesto asignado a la 12 Junta Distrital Ejecutiv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3 Gastos o egresos por partida presupues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ones, adecuaciones y solicitudes del capítulo 50000.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6 Registro del 100% de operacion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egistro mensual en tiempo real en el SIGA del 100% de las operaciones realizadas en la Junta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5 Transferencias de presupues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 las transferencias a la Junta Local Ejecutiva en el estado.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16 Reducción de solicitud de recurs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originales mediante los cuales se informa sobre el logro del esfuerzo por reducir la solicitud recursos presupuestale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2 Control de chequ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l entero de impuestos  a la Junta Local Ejecutiva en el estado.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3 Comprobación mensual (Meta individual 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mprobación mensual en el manejo eficiente y eficaz de los recursos financier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4 Estados financier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ciliaciones bancarias, documentación  comprobatoria y saldos bancarios. (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7 Fondo emergent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Recibo de recursos financieros de la Coordinación Administrativa de la Junta Lo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tc>
      </w:tr>
      <w:tr>
        <w:trPr>
          <w:trHeight w:val="19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5.29 Reintegr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los acuses de recibo de la remisión de los oficios de los reintegros a la Junta Local Ejecutiva en el estado. 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Oficina del Vocal Secretario, Archivero 1, Cajón B.</w:t>
            </w:r>
          </w:p>
        </w:tc>
      </w:tr>
      <w:tr>
        <w:trPr>
          <w:trHeight w:val="73" w:hRule="atLeast"/>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6 Recursos materiales y obra públ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6 Contrat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s de servicios de limpieza y de vigilancia.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2, cajón A.</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3 Conservación y mantenimiento de la infraestructura físic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 expediente se integra de los documentos originales del cumplimiento de la meta 3 que refiere: informar en el mes de mayo sobre la situación legal, contractual y de funcionalidad de los inmuebles que ocupa la Junta Ejecutiva Distrit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5 Arrendamien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ontrato Plurianual de arrendamiento del Local Comercial de Plaza Dorada y acuses de oficios.</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17 Inventario físico y control de bienes mueb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y desincorporación de bienes muebles.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s-MX"/>
              </w:rPr>
              <w:t>6.19 Almacenamiento, control y distribución de bienes mueble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Recepción de mobiliario para módulo de atención ciudadan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na del Vocal del Registro Federal de Electores/ Archivero 1/ Cajón 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6.23 Comités y subcomités de Adquisiciones, Arrendamientos y Servici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de sesiones y anexos del Subcomité Distrital de Adquisiciones, Arrendamientos y Servici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7 Servicios generales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3 Servicios básicos (energía eléctrica, agua, predial, etc).</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portes y recibos del consumo de agua y luz.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1, Vocalía del Secretario. Archivero 3, cajón B.</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7.5 Solicitudes de rondines de seguridad.</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Solicitudes al Honorable Ayuntamiento de Puebl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8 Servicio líneas telefónic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Formatos relativos a las líneas telefónicas que dan servici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del Secretario. Archivero 3, cajón B.</w:t>
            </w:r>
          </w:p>
          <w:p>
            <w:pPr>
              <w:pStyle w:val="Normal"/>
              <w:jc w:val="both"/>
              <w:rPr>
                <w:rFonts w:ascii="Arial" w:hAnsi="Arial" w:cs="Arial"/>
                <w:sz w:val="20"/>
                <w:szCs w:val="20"/>
                <w:highlight w:val="yellow"/>
              </w:rPr>
            </w:pPr>
            <w:r>
              <w:rPr>
                <w:rFonts w:cs="Arial" w:ascii="Arial" w:hAnsi="Arial"/>
                <w:sz w:val="20"/>
                <w:szCs w:val="20"/>
                <w:highlight w:val="yellow"/>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7.13 Control de parque vehicular.</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Expedientes de control y mantenimiento de vehículos.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Archivero 1, Cajón C.</w:t>
            </w:r>
          </w:p>
          <w:p>
            <w:pPr>
              <w:pStyle w:val="Normal"/>
              <w:jc w:val="both"/>
              <w:rPr>
                <w:rFonts w:ascii="Arial" w:hAnsi="Arial" w:cs="Arial"/>
                <w:sz w:val="20"/>
                <w:szCs w:val="20"/>
              </w:rPr>
            </w:pPr>
            <w:r>
              <w:rPr>
                <w:rFonts w:cs="Arial" w:ascii="Arial" w:hAnsi="Arial"/>
                <w:sz w:val="20"/>
                <w:szCs w:val="20"/>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8 Tecnologías y servicios de la inform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2 Administración y capacitación de sistemas del Institut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Informes de la operación del Sistema de Gestión y del Sistema de Observad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Oficina del Vocal Secretario, caja 2, Vocalía del Secretario. Archivero 1, cajón B y </w:t>
            </w:r>
            <w:r>
              <w:rPr>
                <w:rFonts w:cs="Arial" w:ascii="Arial" w:hAnsi="Arial"/>
                <w:sz w:val="20"/>
                <w:szCs w:val="20"/>
                <w:lang w:val="es-MX"/>
              </w:rPr>
              <w:t>Oficina de la Vocal de Organización Electoral,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19 Administración y servicios de correspondenc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 xml:space="preserve">Oficios y convocatorias de reuniones de trabajo. </w:t>
            </w:r>
            <w:r>
              <w:rPr>
                <w:rFonts w:cs="Arial" w:ascii="Arial" w:hAnsi="Arial"/>
                <w:sz w:val="20"/>
                <w:szCs w:val="20"/>
                <w:lang w:val="es-MX"/>
              </w:rPr>
              <w:t>(Transición IFE-INE).</w:t>
            </w:r>
          </w:p>
          <w:p>
            <w:pPr>
              <w:pStyle w:val="Normal"/>
              <w:jc w:val="both"/>
              <w:rPr>
                <w:rFonts w:ascii="Arial" w:hAnsi="Arial" w:cs="Arial"/>
                <w:caps/>
                <w:sz w:val="20"/>
                <w:szCs w:val="20"/>
              </w:rPr>
            </w:pPr>
            <w:r>
              <w:rPr>
                <w:rFonts w:cs="Arial" w:ascii="Arial" w:hAnsi="Arial"/>
                <w:caps/>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Vocalía Ejecutiva.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8.32 Apoyo, Asesorías y Capacitación a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Ubicación de casillas; Programa de Información; Documentación Electoral; Operativos de Traslado; y Paquetes Electora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1 Planeación, información, evaluación y políticas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1 Disposiciones en materia de plane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Acuses de recibo de circulares y correos electrónicos de instrucciones al personal de la 12 Junta Distrital Ejecutiva. </w:t>
            </w:r>
            <w:r>
              <w:rPr>
                <w:rFonts w:cs="Arial" w:ascii="Arial" w:hAnsi="Arial"/>
                <w:sz w:val="20"/>
                <w:szCs w:val="20"/>
                <w:lang w:val="es-MX"/>
              </w:rPr>
              <w:t>(Transición IFE-INE)</w:t>
            </w:r>
            <w:r>
              <w:rPr>
                <w:rFonts w:cs="Arial" w:ascii="Arial" w:hAnsi="Arial"/>
                <w:sz w:val="20"/>
                <w:szCs w:val="2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1, cajón C.</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5 Calendario Anual de actividad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informativos de las actividades del  archivo institucion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2, Vocalía del Secretario. Archivero cajón C.</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7 Programas y Proyectos de Inform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rpeta de Información Básica Distrital.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caps/>
                <w:sz w:val="20"/>
                <w:szCs w:val="20"/>
              </w:rPr>
              <w:t>11.18 i</w:t>
            </w:r>
            <w:r>
              <w:rPr>
                <w:rFonts w:cs="Arial" w:ascii="Arial" w:hAnsi="Arial"/>
                <w:sz w:val="20"/>
                <w:szCs w:val="20"/>
              </w:rPr>
              <w:t>nformes por disposición legal (anual, trimestral mensual).</w:t>
            </w:r>
          </w:p>
          <w:p>
            <w:pPr>
              <w:pStyle w:val="Normal"/>
              <w:jc w:val="both"/>
              <w:rPr>
                <w:rFonts w:ascii="Arial" w:hAnsi="Arial" w:cs="Arial"/>
                <w:caps/>
                <w:sz w:val="20"/>
                <w:szCs w:val="20"/>
              </w:rPr>
            </w:pPr>
            <w:r>
              <w:rPr>
                <w:rFonts w:cs="Arial" w:ascii="Arial" w:hAnsi="Arial"/>
                <w:caps/>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 xml:space="preserve">Informes de asuntos relevantes y funcionamiento e integración de Junta Distrital. </w:t>
            </w:r>
            <w:r>
              <w:rPr>
                <w:rFonts w:cs="Arial" w:ascii="Arial" w:hAnsi="Arial"/>
                <w:sz w:val="20"/>
                <w:szCs w:val="20"/>
                <w:lang w:val="es-MX"/>
              </w:rPr>
              <w:t>(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rFonts w:ascii="Arial" w:hAnsi="Arial" w:cs="Arial"/>
                <w:caps/>
                <w:sz w:val="20"/>
                <w:szCs w:val="20"/>
              </w:rPr>
            </w:pPr>
            <w:r>
              <w:rPr>
                <w:rFonts w:cs="Arial" w:ascii="Arial" w:hAnsi="Arial"/>
                <w:caps/>
                <w:sz w:val="20"/>
                <w:szCs w:val="20"/>
              </w:rPr>
              <w:t>4 E</w:t>
            </w:r>
            <w:r>
              <w:rPr>
                <w:rFonts w:cs="Arial" w:ascii="Arial" w:hAnsi="Arial"/>
                <w:sz w:val="20"/>
                <w:szCs w:val="20"/>
              </w:rPr>
              <w:t>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1.22 Junta Distrital Ejecutiv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inutas de reuniones de trabajo. (Transición IFE-INE) Actas y anexos de sesiones de Junta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3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1, cajón C.</w:t>
            </w:r>
          </w:p>
          <w:p>
            <w:pPr>
              <w:pStyle w:val="Normal"/>
              <w:jc w:val="both"/>
              <w:rPr>
                <w:rFonts w:ascii="Arial" w:hAnsi="Arial" w:cs="Arial"/>
                <w:sz w:val="20"/>
                <w:szCs w:val="20"/>
                <w:highlight w:val="yellow"/>
              </w:rPr>
            </w:pPr>
            <w:r>
              <w:rPr>
                <w:rFonts w:cs="Arial" w:ascii="Arial" w:hAnsi="Arial"/>
                <w:sz w:val="20"/>
                <w:szCs w:val="20"/>
                <w:highlight w:val="yellow"/>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12 Transparencia y acceso a la información </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12.6 Solicitudes de acceso a la informa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umplimientos de solicitudes de información del sistema INFOMEX.</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caja 2, Vocalía del Secretario. Archivero 1, cajón C.</w:t>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3 Partidos Políticos Nacionales y agrupaciones políticas nacionales, prerrogativas y fiscalización</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8 Acreditación de Representantes y de Representantes de Partidos Políticos.</w:t>
            </w:r>
          </w:p>
          <w:p>
            <w:pPr>
              <w:pStyle w:val="Normal"/>
              <w:jc w:val="both"/>
              <w:rPr>
                <w:rFonts w:ascii="Arial" w:hAnsi="Arial" w:cs="Arial"/>
                <w:sz w:val="20"/>
                <w:szCs w:val="20"/>
              </w:rPr>
            </w:pPr>
            <w:r>
              <w:rPr>
                <w:rFonts w:cs="Arial" w:ascii="Arial" w:hAnsi="Arial"/>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Acreditaciones de Representantes y Auxiliares de Representantes de Partidos Políticos para la sesión Especi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3.17 Radio y Televis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uses de recibo de órdenes de transmisión y entrega de materiales de radio y televisión. </w:t>
            </w:r>
            <w:r>
              <w:rPr>
                <w:rFonts w:cs="Arial" w:ascii="Arial" w:hAnsi="Arial"/>
                <w:sz w:val="20"/>
                <w:szCs w:val="20"/>
                <w:lang w:val="es-MX"/>
              </w:rPr>
              <w:t>(Transición IFE-INE).</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3.25 Monitoreo de Anuncios Espectaculares.</w:t>
            </w:r>
          </w:p>
          <w:p>
            <w:pPr>
              <w:pStyle w:val="Normal"/>
              <w:jc w:val="both"/>
              <w:rPr>
                <w:rFonts w:ascii="Arial" w:hAnsi="Arial" w:cs="Arial"/>
                <w:sz w:val="20"/>
                <w:szCs w:val="20"/>
              </w:rPr>
            </w:pPr>
            <w:r>
              <w:rPr>
                <w:rFonts w:cs="Arial" w:ascii="Arial" w:hAnsi="Arial"/>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emisión a la Junta Local Ejecutiva de las Actas circunstanciadas inicial y final.</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Vocalía del Secretario. Archivero 1,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31 Visitas de verificación.</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tificación y capacitación a ciudadanos que integran las mesas directivas de casilla.</w:t>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de Capacitación Electoral y Educación Cívica, Archivero 1, Cajón A.</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32 Apoyo, asesorías y capacitación a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ocumentación relativa a las actividades de la organización de</w:t>
            </w:r>
            <w:r>
              <w:rPr>
                <w:rFonts w:cs="Arial" w:ascii="Arial" w:hAnsi="Arial"/>
                <w:sz w:val="20"/>
                <w:szCs w:val="20"/>
              </w:rPr>
              <w:t xml:space="preserve"> la elección de integrantes de Consejeros Nacionales, Consejeros Estatales y Municipales y del Congreso Nacional</w:t>
            </w:r>
            <w:r>
              <w:rPr>
                <w:rFonts w:cs="Arial" w:ascii="Arial" w:hAnsi="Arial"/>
                <w:sz w:val="20"/>
                <w:szCs w:val="20"/>
                <w:lang w:val="es-MX"/>
              </w:rPr>
              <w:t xml:space="preserve"> del Partido de la Revolución Democrática.</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 xml:space="preserve">Oficina de la Vocal de Organización Electoral, Archivero 1, Cajón B. Cajón A. </w:t>
            </w:r>
            <w:r>
              <w:rPr>
                <w:rFonts w:cs="Arial" w:ascii="Arial" w:hAnsi="Arial"/>
                <w:sz w:val="20"/>
                <w:szCs w:val="20"/>
              </w:rPr>
              <w:t>Vocalía de Capacitación Electoral y Educación Cívica, Archivero 1, Cajón B.</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3.33 Solicitudes de Partidos Polít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de solicitudes de Representantes de Partidos Políticos ante el 12 consejo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sz w:val="20"/>
                <w:szCs w:val="20"/>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Vocalía del Secretario. Archivero 2, cajón A y </w:t>
            </w:r>
            <w:r>
              <w:rPr>
                <w:rFonts w:cs="Arial" w:ascii="Arial" w:hAnsi="Arial"/>
                <w:sz w:val="20"/>
                <w:szCs w:val="20"/>
                <w:lang w:val="es-MX"/>
              </w:rPr>
              <w:t>Oficina del Vocal del Registro Federal de Electores/ Archivero 1/ Cajón B.</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4 Registro Federal de Electores</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2 Proyectos y programas en materia de registro de elector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relativa a los programas y las actividades de ejecución en campo, llevados a cabo por personal adscrito a la Vocalía del Registro Federal de Electores de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6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l Vocal Ejecutivo, Archivero 1, Cajón A y Oficina del Vocal del Registro Federal de Electores/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5 Módulos de atención ciudadan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generada a partir del funcionamiento y seguimiento de las actividades de los Módulos de Atención Ciudadana 211221 y 211222.</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8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l Registro Federal de Electores,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4.7 Juicios para la protección de los derechos político electorales de los ciudadano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l expediente contiene documentación relativa a una Demanda de Juici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ficina del Vocal del Registro Federal de Electores/ Archivero 1/ Cajón A.</w:t>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8 Actualización del Padrón Electoral y Lista Nomin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tienen documentación relativa a los programas de depuración al Padrón Elector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0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B y Oficina del Vocal del Registro Federal de Electores/ Archivero 1/ Cajones A y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0</w:t>
            </w:r>
            <w:r>
              <w:rPr>
                <w:rFonts w:cs="Arial" w:ascii="Arial" w:hAnsi="Arial"/>
                <w:sz w:val="20"/>
                <w:szCs w:val="20"/>
              </w:rPr>
              <w:t xml:space="preserve"> Destrucción de listados nomin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stan de las Actas circunstanciadas de la destrucción de  listados nominales de los procesos electorales federales 2000, 2006 y 2009. (Transición IFE-I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Oficina del Vocal Secretario, caja 2, 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1</w:t>
            </w:r>
            <w:r>
              <w:rPr>
                <w:rFonts w:cs="Arial" w:ascii="Arial" w:hAnsi="Arial"/>
                <w:sz w:val="20"/>
                <w:szCs w:val="20"/>
              </w:rPr>
              <w:t xml:space="preserve"> </w:t>
            </w:r>
            <w:r>
              <w:rPr>
                <w:rFonts w:cs="Arial" w:ascii="Arial" w:hAnsi="Arial"/>
                <w:sz w:val="20"/>
                <w:szCs w:val="20"/>
                <w:lang w:val="es-MX"/>
              </w:rPr>
              <w:t>Cartografía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se integran de documentación relativa a la actualización cartográfica en papel y digitalizada realizada por el Técnico Cartógrafo adscrito a la 12 Junta Distrital Ejecutiv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l Registro Federal de Electores, Archivero 1, Cajón A y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4.15 Comisión Distrital de Vigilanci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Los expedientes constan de documentación relacionada con el funcionamiento y seguimiento a las actividades de la 12 Comisión Distrital de Vigilancia.</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Oficina del Vocal del Registro Federal de Electores/ Archivero 1/ Cajones A y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5 Proceso Electoral</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 Cédulas de notificación de MDC.</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edulas de notificación de la nueva integración de las mesas directivas de casilla para la Jornada Elector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Vocalía del Secretario. Archivero 2,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 Proyectos y Programas para el Proceso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atálogos de Organización Electoral. (Transición IFE-INE) Sala del SIJE. (Transición IFE-INE) Oficinas municipales, medios de comunicación.</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9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ones A y B.</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3 Estudio y análisis sobre Proceso Electoral.</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cción de Atención Especi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0"/>
                <w:szCs w:val="20"/>
              </w:rPr>
            </w:pPr>
            <w:r>
              <w:rPr>
                <w:rFonts w:cs="Arial" w:ascii="Arial" w:hAnsi="Arial"/>
                <w:sz w:val="20"/>
                <w:szCs w:val="20"/>
              </w:rPr>
              <w:t>Vocalía de Capacitación Electoral y Educación Cívic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15.6 Actas de Publicitación de los Acuerdos del Consejo Distrit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Los expedientes se integran del original de las actas levantadas con motivo de la publicitación en los estrados de los acuerdos del 12 Consejo Distrital.</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 Oficina del Vocal Secretario, caja 2, Vocalía del Secretario. Archivero 2, cajón C y Vocalía Ejecutiva. Archivero 1, Cajón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15.7 Convocatoria de Candidatos Independient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Los expedientes se integran de las actas de publicitación levantadas con motivo de la difusión de la convocatoria de los candidatos independient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na del Vocal Secretario, caja 2, Vocalía del Secretario. Archivero 2, cajón 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9 Uso de materiales en la propaganda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ntrega del Acuerdo INE/CG48/2015 a Representantes de Partidos Políticos y Consejeros Electora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1 Lugares de Uso Comú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amparas y Bastidor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3 Solicitudes de debat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uses de recibo de invitación a plática con el tema de debat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4 Ubicación de Casilla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Rasgos relevantes. (Transición IFE-INE)</w:t>
            </w:r>
          </w:p>
          <w:p>
            <w:pPr>
              <w:pStyle w:val="Normal"/>
              <w:jc w:val="both"/>
              <w:rPr>
                <w:rFonts w:ascii="Arial" w:hAnsi="Arial" w:cs="Arial"/>
                <w:sz w:val="20"/>
                <w:szCs w:val="20"/>
                <w:lang w:val="es-MX"/>
              </w:rPr>
            </w:pPr>
            <w:r>
              <w:rPr>
                <w:rFonts w:cs="Arial" w:ascii="Arial" w:hAnsi="Arial"/>
                <w:sz w:val="20"/>
                <w:szCs w:val="20"/>
                <w:lang w:val="es-MX"/>
              </w:rPr>
              <w:t>Acceso a casill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ones A y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5.15 Integración de mesas directivas de casilla.</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Elaboración del diagnóstico para la determinación de SAE y SOEOV. </w:t>
            </w:r>
            <w:r>
              <w:rPr>
                <w:rFonts w:cs="Arial" w:ascii="Arial" w:hAnsi="Arial"/>
                <w:sz w:val="20"/>
                <w:szCs w:val="20"/>
                <w:lang w:val="es-MX"/>
              </w:rPr>
              <w:t xml:space="preserve">(Transición IFE-INE) </w:t>
            </w:r>
            <w:r>
              <w:rPr>
                <w:rFonts w:cs="Arial" w:ascii="Arial" w:hAnsi="Arial"/>
                <w:sz w:val="20"/>
                <w:szCs w:val="20"/>
              </w:rPr>
              <w:t xml:space="preserve">Catálogo de cargos de servidores públicos. </w:t>
            </w:r>
            <w:r>
              <w:rPr>
                <w:rFonts w:cs="Arial" w:ascii="Arial" w:hAnsi="Arial"/>
                <w:sz w:val="20"/>
                <w:szCs w:val="20"/>
                <w:lang w:val="es-MX"/>
              </w:rPr>
              <w:t>(Transición IFE-IN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Vocalía Ejecutiva. Archivero 1, Cajón A y Vocalía de Capacitación Electoral y Educación Cívica, Archivero 1, Cajón B.</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highlight w:val="yellow"/>
              </w:rPr>
            </w:pPr>
            <w:r>
              <w:rPr>
                <w:rFonts w:cs="Arial" w:ascii="Arial" w:hAnsi="Arial"/>
                <w:sz w:val="20"/>
                <w:szCs w:val="20"/>
              </w:rPr>
              <w:t>15.17 Actas circunstanciadas de recepción, aplicación y calificación de SE y CA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os expedientes se integran de las Actas Circunstanciadas que se levantaron con motivo del Procedimiento de Reclutamiento y Selección de Aspirantes a Supervisores Electorales y Capacitadores Asistentes Electorales, que participarán en el PEF 2014/2015.</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highlight w:val="yellow"/>
              </w:rPr>
            </w:pPr>
            <w:r>
              <w:rPr>
                <w:rFonts w:cs="Arial" w:ascii="Arial" w:hAnsi="Arial"/>
                <w:sz w:val="20"/>
                <w:szCs w:val="20"/>
                <w:highlight w:val="yellow"/>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rPr>
            </w:pPr>
            <w:r>
              <w:rPr>
                <w:rFonts w:cs="Arial" w:ascii="Arial" w:hAnsi="Arial"/>
                <w:sz w:val="20"/>
                <w:szCs w:val="20"/>
              </w:rPr>
              <w:t xml:space="preserve">Vocalía del Secretario. Archivero 2, cajón A y </w:t>
            </w:r>
            <w:r>
              <w:rPr>
                <w:rFonts w:cs="Arial" w:ascii="Arial" w:hAnsi="Arial"/>
                <w:sz w:val="20"/>
                <w:szCs w:val="20"/>
                <w:lang w:val="es-MX"/>
              </w:rPr>
              <w:t>Oficina de la Vocal de Organización Electoral,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8 Observadores Electorale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Meta 1 Observadores electorales; Solicitud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27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Oficina de la Vocal de Organización Electoral, Archivero 1, Cajón A. y </w:t>
            </w:r>
            <w:r>
              <w:rPr>
                <w:rFonts w:cs="Arial" w:ascii="Arial" w:hAnsi="Arial"/>
                <w:sz w:val="20"/>
                <w:szCs w:val="20"/>
              </w:rPr>
              <w:t>Vocalía de Capacitación Electoral y Educación Cívica, Archivero 1, Cajón 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19 Documentación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valuación de documentación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Vocalía Ejecutiva. Archivero 1, Cajón A, Vocalía del Secretario. Archivero 2, cajón C, 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0 Materi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Inventarios de materiales electorales. (Transición IFE-INE) Nuevos modelos de materiales electora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15.23 Resultados Electorales Preliminares (PREP).</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lang w:val="es-MX"/>
              </w:rPr>
              <w:t>Entrega-recepción de material PREP) del Programa de Resultados Electorales Preliminares (PREP).</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A y Oficina del Vocal del Registro Federal de Electores/ Archivero 1/ Cajón 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7 Cómputo Distrital de elección.</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ómputo distrital de la elección de Diputados Federales.</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2,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28 Cómputo Distrital de elección de Diputados RP.</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Cómputo distrital de la elección de diputados federales por el Principio de Representación Proporcional.</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2, cajón C.</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7 25 Zona Militar.</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originales de la 25 Zona Militar dirigidos a la Vocal Ejecutiv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5-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Ejecutiva. Archivero 1, Cajón A.</w:t>
            </w:r>
          </w:p>
          <w:p>
            <w:pPr>
              <w:pStyle w:val="Normal"/>
              <w:jc w:val="both"/>
              <w:rPr>
                <w:rFonts w:ascii="Arial" w:hAnsi="Arial" w:cs="Arial"/>
                <w:sz w:val="20"/>
                <w:szCs w:val="20"/>
                <w:highlight w:val="yellow"/>
                <w:lang w:val="es-MX"/>
              </w:rPr>
            </w:pPr>
            <w:r>
              <w:rPr>
                <w:rFonts w:cs="Arial" w:ascii="Arial" w:hAnsi="Arial"/>
                <w:sz w:val="20"/>
                <w:szCs w:val="20"/>
                <w:highlight w:val="yellow"/>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6 Almacenamiento de Documentación y Materi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Diagnóstico de Bodega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 Expediente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 Cajón B.</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5.38 Voto Electrónic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Elección vinculante.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na de la Vocal de Organización Electoral, Archivero 1, Cajón B. Cajón A. Cajón B. Cajón B. Cajón A.</w:t>
            </w:r>
          </w:p>
          <w:p>
            <w:pPr>
              <w:pStyle w:val="Normal"/>
              <w:jc w:val="both"/>
              <w:rPr>
                <w:rFonts w:ascii="Arial" w:hAnsi="Arial" w:cs="Arial"/>
                <w:sz w:val="20"/>
                <w:szCs w:val="20"/>
                <w:lang w:val="es-MX"/>
              </w:rPr>
            </w:pPr>
            <w:r>
              <w:rPr>
                <w:rFonts w:cs="Arial" w:ascii="Arial" w:hAnsi="Arial"/>
                <w:sz w:val="20"/>
                <w:szCs w:val="20"/>
                <w:lang w:val="es-MX"/>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6 Desarrollo democrático, educación cívica y participación ciudadan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6.2 Proyectos y programas en materia de desarrollo democrático educación cívica y participación ciudadana.</w:t>
            </w:r>
          </w:p>
          <w:p>
            <w:pPr>
              <w:pStyle w:val="Normal"/>
              <w:jc w:val="both"/>
              <w:rPr>
                <w:rFonts w:ascii="Arial" w:hAnsi="Arial" w:cs="Arial"/>
                <w:sz w:val="20"/>
                <w:szCs w:val="20"/>
                <w:lang w:val="es-MX"/>
              </w:rPr>
            </w:pPr>
            <w:r>
              <w:rPr>
                <w:rFonts w:cs="Arial" w:ascii="Arial" w:hAnsi="Arial"/>
                <w:sz w:val="20"/>
                <w:szCs w:val="20"/>
                <w:lang w:val="es-MX"/>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es-MX"/>
              </w:rPr>
              <w:t>Convocatorias del Concurso Nacional Juvenil: Debate Político 20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highlight w:val="yellow"/>
                <w:lang w:val="es-MX"/>
              </w:rPr>
            </w:pPr>
            <w:r>
              <w:rPr>
                <w:rFonts w:cs="Arial" w:ascii="Arial" w:hAnsi="Arial"/>
                <w:sz w:val="20"/>
                <w:szCs w:val="20"/>
              </w:rPr>
              <w:t>Vocalía de Capacitación Electoral y Educación Cívica, Archivero 1, Cajón B y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6.3 Divulgación de la Cultura Político Democrática.</w:t>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 xml:space="preserve">Eventos de difusión de temas de interés institucional. </w:t>
            </w:r>
            <w:r>
              <w:rPr>
                <w:rFonts w:cs="Arial" w:ascii="Arial" w:hAnsi="Arial"/>
                <w:sz w:val="20"/>
                <w:szCs w:val="20"/>
                <w:lang w:val="es-MX"/>
              </w:rPr>
              <w:t xml:space="preserve">(Transición IFE-INE) </w:t>
            </w:r>
            <w:r>
              <w:rPr>
                <w:rFonts w:cs="Arial" w:ascii="Arial" w:hAnsi="Arial"/>
                <w:sz w:val="20"/>
                <w:szCs w:val="20"/>
              </w:rPr>
              <w:t>Distribución de materiales y Supervisión semanal en salas cinematográficas.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 y Vocalía de Capacitación Electoral y Educación Cívica, Archivero 1, Cajón B.</w:t>
            </w:r>
          </w:p>
          <w:p>
            <w:pPr>
              <w:pStyle w:val="Normal"/>
              <w:jc w:val="both"/>
              <w:rPr>
                <w:rFonts w:ascii="Arial" w:hAnsi="Arial" w:cs="Arial"/>
                <w:caps/>
                <w:sz w:val="20"/>
                <w:szCs w:val="20"/>
              </w:rPr>
            </w:pPr>
            <w:r>
              <w:rPr>
                <w:rFonts w:cs="Arial" w:ascii="Arial" w:hAnsi="Arial"/>
                <w:caps/>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5 Eventos y Foros Académicos en materia Democrática y Política Electoral.</w:t>
            </w:r>
          </w:p>
          <w:p>
            <w:pPr>
              <w:pStyle w:val="Normal"/>
              <w:jc w:val="both"/>
              <w:rPr>
                <w:rFonts w:ascii="Arial" w:hAnsi="Arial" w:cs="Arial"/>
                <w:sz w:val="20"/>
                <w:szCs w:val="20"/>
              </w:rPr>
            </w:pPr>
            <w:r>
              <w:rPr>
                <w:rFonts w:cs="Arial" w:ascii="Arial" w:hAnsi="Arial"/>
                <w:sz w:val="20"/>
                <w:szCs w:val="20"/>
              </w:rPr>
            </w:r>
          </w:p>
        </w:tc>
        <w:tc>
          <w:tcPr>
            <w:tcW w:w="437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Solicitudes de eventos en materia democrática y política electoral. (Transición IFE-INE).</w:t>
            </w:r>
          </w:p>
          <w:p>
            <w:pPr>
              <w:pStyle w:val="Normal"/>
              <w:jc w:val="both"/>
              <w:rPr>
                <w:rFonts w:ascii="Arial" w:hAnsi="Arial" w:cs="Arial"/>
                <w:sz w:val="20"/>
                <w:szCs w:val="20"/>
                <w:lang w:val="es-MX"/>
              </w:rPr>
            </w:pPr>
            <w:r>
              <w:rPr>
                <w:rFonts w:cs="Arial" w:ascii="Arial" w:hAnsi="Arial"/>
                <w:sz w:val="20"/>
                <w:szCs w:val="20"/>
                <w:lang w:val="es-MX"/>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7 Campus Virtual.</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ocialización de la Estrategia de Capacitación y Asistencia Electoral a través del Campus Virtual del INE.</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8 Programas de Educación Cívica.</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istas de asistencia, constancias y cuestionarios de evaluación (Transición IFE-INE) y Modelo Educativo Proyecto Específico VD10300. (Transición IFE-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highlight w:val="yellow"/>
              </w:rPr>
            </w:pPr>
            <w:r>
              <w:rPr>
                <w:rFonts w:cs="Arial" w:ascii="Arial" w:hAnsi="Arial"/>
                <w:sz w:val="20"/>
                <w:szCs w:val="20"/>
              </w:rPr>
              <w:t>Vocalía de Capacitación Electoral y Educación Cívica, Archivero 1, Cajón B y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9 Espacios de discusión y análisis.</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forme de la participación ciudadana en el espacio de discusión y análi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4</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Expedient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0 Seguimiento de Programas y Evaluación.</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aller de capacitación de la entrevista a supervisores electorales y capacitadores asistentes electorales. Bitácoras mensuales de incidencias que afectan el desarrollo de las actividades de la VCEYEC. (Transición IFE-I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aps/>
                <w:sz w:val="20"/>
                <w:szCs w:val="20"/>
              </w:rPr>
            </w:pPr>
            <w:r>
              <w:rPr>
                <w:rFonts w:cs="Arial" w:ascii="Arial" w:hAnsi="Arial"/>
                <w:sz w:val="20"/>
                <w:szCs w:val="20"/>
              </w:rPr>
              <w:t>Vocalía Ejecutiva. Archivero 1, Cajón B y Vocalía de Capacitación Electoral y Educación Cívica, Archivero 1, Cajón A, Archivero 1, Cajón A.</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1 Entrega de libros.</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ficios de recepción-entrega de libros a los Vocales Ejecutivos.</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caps/>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ocalía Ejecutiva. Archivero 1, Cajón B y Vocalía Ejecutiva. Archivero 1, Cajón A.</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caps/>
                <w:sz w:val="20"/>
                <w:szCs w:val="20"/>
              </w:rPr>
            </w:pPr>
            <w:r>
              <w:rPr>
                <w:rFonts w:cs="Arial" w:ascii="Arial" w:hAnsi="Arial"/>
                <w:caps/>
                <w:sz w:val="20"/>
                <w:szCs w:val="20"/>
              </w:rPr>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12 Programas  de participación infantil y juvenil.</w:t>
            </w:r>
          </w:p>
        </w:tc>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ormatos para el registro de representantes escolares a la convención distrital.</w:t>
            </w:r>
          </w:p>
          <w:p>
            <w:pPr>
              <w:pStyle w:val="Normal"/>
              <w:jc w:val="both"/>
              <w:rPr>
                <w:rFonts w:ascii="Arial" w:hAnsi="Arial" w:cs="Arial"/>
                <w:sz w:val="20"/>
                <w:szCs w:val="20"/>
              </w:rPr>
            </w:pPr>
            <w:r>
              <w:rPr>
                <w:rFonts w:cs="Arial" w:ascii="Arial" w:hAnsi="Arial"/>
                <w:sz w:val="20"/>
                <w:szCs w:val="20"/>
              </w:rPr>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2014-2015</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sz w:val="20"/>
                <w:szCs w:val="20"/>
              </w:rPr>
            </w:pPr>
            <w:r>
              <w:rPr>
                <w:rFonts w:cs="Arial" w:ascii="Arial" w:hAnsi="Arial"/>
                <w:sz w:val="20"/>
                <w:szCs w:val="20"/>
              </w:rPr>
              <w:t>3 Expedientes</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calía Ejecutiva. Archivero 1, Cajón A y Vocalía de Capacitación Electoral y Educación Cívica, Archivero 1, Cajón B, Archivero 1, Cajón A.</w:t>
            </w:r>
          </w:p>
          <w:p>
            <w:pPr>
              <w:pStyle w:val="Normal"/>
              <w:jc w:val="both"/>
              <w:rPr>
                <w:rFonts w:ascii="Arial" w:hAnsi="Arial" w:cs="Arial"/>
                <w:caps/>
                <w:sz w:val="20"/>
                <w:szCs w:val="20"/>
                <w:highlight w:val="yellow"/>
              </w:rPr>
            </w:pPr>
            <w:r>
              <w:rPr>
                <w:rFonts w:cs="Arial" w:ascii="Arial" w:hAnsi="Arial"/>
                <w:caps/>
                <w:sz w:val="20"/>
                <w:szCs w:val="20"/>
                <w:highlight w:val="yellow"/>
              </w:rPr>
            </w:r>
          </w:p>
        </w:tc>
      </w:tr>
      <w:tr>
        <w:trPr/>
        <w:tc>
          <w:tcPr>
            <w:tcW w:w="14283"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17 Servicio Profesional Electoral</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1 Prohibición ostentarse grados académicos.</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Prohibición de ostentarse de grados académico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Vocalía del Secretario. Archivero 1, cajón D.</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2 Programas y proyectos en materia del Servicio Profesion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Actas circunstanciadas de publicitación de las etapas del Concurso Público 2013-2014. (Transición IFE-NE).</w:t>
            </w:r>
          </w:p>
          <w:p>
            <w:pPr>
              <w:pStyle w:val="Normal"/>
              <w:jc w:val="both"/>
              <w:rPr>
                <w:rFonts w:ascii="Arial" w:hAnsi="Arial" w:cs="Arial"/>
                <w:sz w:val="20"/>
                <w:szCs w:val="20"/>
                <w:lang w:val="es-MX"/>
              </w:rPr>
            </w:pPr>
            <w:r>
              <w:rPr>
                <w:rFonts w:cs="Arial" w:ascii="Arial" w:hAnsi="Arial"/>
                <w:sz w:val="20"/>
                <w:szCs w:val="20"/>
                <w:lang w:val="es-MX"/>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Oficina del Vocal Secretario, Archivero 1, cajón D.</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6 Formación continua y desarrollo del personal del Servicio Profesional Electoral.</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Actividades académicas y constancias de los miembros del Servicio Profesional Electoral. </w:t>
            </w:r>
            <w:r>
              <w:rPr>
                <w:rFonts w:cs="Arial" w:ascii="Arial" w:hAnsi="Arial"/>
                <w:sz w:val="20"/>
                <w:szCs w:val="20"/>
                <w:lang w:val="es-MX"/>
              </w:rPr>
              <w:t>(Transición IFE-N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Oficina del Vocal Secretario, caja 2, </w:t>
            </w:r>
            <w:r>
              <w:rPr>
                <w:rFonts w:cs="Arial" w:ascii="Arial" w:hAnsi="Arial"/>
                <w:sz w:val="20"/>
                <w:szCs w:val="20"/>
                <w:lang w:val="es-MX"/>
              </w:rPr>
              <w:t>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7.9 Evaluación del Desempeño de los miembros del Servicio.</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Notificaciones de metas individuales y colectivas de la Evaluación del Desempeño, ejercicio 2014, así como de modificaciones a las misma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014-201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 Expediente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 xml:space="preserve">Vocalía Ejecutiva. Archivero 1, Cajón B, Vocalía Ejecutiva. Archivero 1, Cajón A, Oficina del Vocal Secretario, caja 2, </w:t>
            </w:r>
            <w:r>
              <w:rPr>
                <w:rFonts w:cs="Arial" w:ascii="Arial" w:hAnsi="Arial"/>
                <w:sz w:val="20"/>
                <w:szCs w:val="20"/>
                <w:lang w:val="es-MX"/>
              </w:rPr>
              <w:t>Vocalía del Secretario. Archivero 1, cajón C.</w:t>
            </w:r>
          </w:p>
          <w:p>
            <w:pPr>
              <w:pStyle w:val="Normal"/>
              <w:jc w:val="both"/>
              <w:rPr>
                <w:rFonts w:ascii="Arial" w:hAnsi="Arial" w:cs="Arial"/>
                <w:sz w:val="20"/>
                <w:szCs w:val="20"/>
                <w:lang w:val="es-MX"/>
              </w:rPr>
            </w:pPr>
            <w:r>
              <w:rPr>
                <w:rFonts w:cs="Arial" w:ascii="Arial" w:hAnsi="Arial"/>
                <w:sz w:val="20"/>
                <w:szCs w:val="20"/>
                <w:lang w:val="es-MX"/>
              </w:rPr>
            </w:r>
          </w:p>
        </w:tc>
      </w:tr>
    </w:tbl>
    <w:p>
      <w:pPr>
        <w:pStyle w:val="Normal"/>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19">
            <wp:simplePos x="0" y="0"/>
            <wp:positionH relativeFrom="column">
              <wp:posOffset>-83820</wp:posOffset>
            </wp:positionH>
            <wp:positionV relativeFrom="paragraph">
              <wp:posOffset>219710</wp:posOffset>
            </wp:positionV>
            <wp:extent cx="9224645" cy="1628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136" t="50983" r="6489" b="29092"/>
                    <a:stretch>
                      <a:fillRect/>
                    </a:stretch>
                  </pic:blipFill>
                  <pic:spPr bwMode="auto">
                    <a:xfrm>
                      <a:off x="0" y="0"/>
                      <a:ext cx="9224645" cy="1628140"/>
                    </a:xfrm>
                    <a:prstGeom prst="rect">
                      <a:avLst/>
                    </a:prstGeom>
                  </pic:spPr>
                </pic:pic>
              </a:graphicData>
            </a:graphic>
          </wp:anchor>
        </w:drawing>
      </w:r>
    </w:p>
    <w:p>
      <w:pPr>
        <w:pStyle w:val="Normal"/>
        <w:jc w:val="both"/>
        <w:rPr>
          <w:rFonts w:ascii="Arial" w:hAnsi="Arial" w:cs="Arial"/>
          <w:sz w:val="20"/>
          <w:szCs w:val="20"/>
          <w:lang w:val="es-MX"/>
        </w:rPr>
      </w:pPr>
      <w:r>
        <w:rPr>
          <w:rFonts w:cs="Arial" w:ascii="Arial" w:hAnsi="Arial"/>
          <w:sz w:val="20"/>
          <w:szCs w:val="20"/>
          <w:lang w:val="es-MX"/>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s-MX" w:eastAsia="en-US"/>
      </w:rPr>
    </w:pPr>
    <w:r>
      <w:rPr>
        <w:rFonts w:cs="Arial" w:ascii="Arial" w:hAnsi="Arial"/>
        <w:b/>
        <w:lang w:val="es-MX" w:eastAsia="en-US"/>
      </w:rPr>
      <w:drawing>
        <wp:anchor behindDoc="1" distT="0" distB="0" distL="114935" distR="114935" simplePos="0" locked="0" layoutInCell="0" allowOverlap="1" relativeHeight="18">
          <wp:simplePos x="0" y="0"/>
          <wp:positionH relativeFrom="column">
            <wp:posOffset>3810</wp:posOffset>
          </wp:positionH>
          <wp:positionV relativeFrom="paragraph">
            <wp:posOffset>1905</wp:posOffset>
          </wp:positionV>
          <wp:extent cx="1885950" cy="638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eastAsia="Arial" w:cs="Arial"/>
        <w:lang w:val="es-MX"/>
      </w:rPr>
    </w:pP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lce.romero@ine.mx"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2:58:00Z</dcterms:created>
  <dc:creator>Instituto Federal Electoral.</dc:creator>
  <dc:description/>
  <cp:keywords/>
  <dc:language>en-US</dc:language>
  <cp:lastModifiedBy>INE</cp:lastModifiedBy>
  <cp:lastPrinted>2016-05-19T11:20:00Z</cp:lastPrinted>
  <dcterms:modified xsi:type="dcterms:W3CDTF">2016-11-09T22:58:00Z</dcterms:modified>
  <cp:revision>2</cp:revision>
  <dc:subject/>
  <dc:title>Instructivo para la Elaboración de la Guía Simple de Archivos</dc:title>
</cp:coreProperties>
</file>