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</w:t>
      </w: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  <w:t xml:space="preserve">Área de identificación                                                                                                                  Fecha de elaboración   </w:t>
      </w:r>
      <w:r>
        <w:rPr>
          <w:rFonts w:cs="Arial" w:ascii="Arial" w:hAnsi="Arial"/>
          <w:sz w:val="20"/>
          <w:lang w:val="es-MX"/>
        </w:rPr>
        <w:t>23/10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>01 Junta Distrital Ejecutiva en el estado de Oaxa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>Lic. Jessica Jazibe Hernández García, Encargada de Despacho de la Vocalía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Avenida Independencia N° 3040, Col. La Piragua, San Juan Bautista Tuxtepec, Oaxaca, C.P. 6838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01 287 87 54310, 53669, 53200 y 5187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jessica.hernandezg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>5 Recursos Financiero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12 Asignación y optimización de recursos financie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Oficios de Solicitud de Viáticos, pago de facturas y pago de gastos de cam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Gaveta A,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12 Asignación y optimización de recursos financie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Oficio de cumplimiento de la meta Individual 1. Lograr el 80% de comprobación mensual en promedio anual en el manejo eficiente y eficaz de los recursos financieros de la Junta Distrital con la finalidad de presentar cifras razonab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Gaveta A,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 xml:space="preserve">11 Planeación, información, evaluación y políticas 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16 Normas para la evaluación del desempeñ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 xml:space="preserve">Oficios para la Convocatoria a la Sesión Ordinaria de cada mes de esta 01 Junta Distrital Ejecutiv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Gaveta A, Vocalía Ejecutiva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17 Evaluación de programas de ac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Elaborar y remitir 12 informes con la finalidad de reportar a la JLE el funcionamiento e integración de la JDE (Meta Individual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Gaveta A, Vocalía Ejecutiva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17 Evaluación de programas de ac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Registrar mensualmente en tiempo real en el SIGA el 100% de las operaciones realizadas por la Junta Distrital Ejecutiva con el propósito de que en cada cierre mensual no quede ninguna operación sin registrar (Meta Individual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Gaveta A, Vocalía Ejecutiva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17 Evaluación de programas de ac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Lograr el nivel correspondiente a 100% en el esfuerzo por reducir la solicitud de recursos presupuestales como ampliaciones liquidas de los proyectos base de operación presupuestados, durante el 1 de enero al 31 de diciembre de 2015, con base en la tabla de rangos (Meta Individual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Gaveta A, Vocalía Ejecutiva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17 Evaluación de programas de ac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Lograr el 100% de la comprobación mensual en promedio anual en el manejo eficiente y eficaz de los recursos financieros de la Juntas Distritales Ejecutivas con la finalidad de presentar cifras razonables de los proyectos del presupuesto base y de servicios durante el ejercicio 2015. (Meta Individual 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Gaveta A,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 xml:space="preserve">15 Proceso Electoral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 de convocatoria a sesiones del Consejo a los Consejeros Electoral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18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Gaveta C, Vocalía Ejecutiva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 de convocatoria a sesiones del Consejo a los representantes de partidos político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Gaveta C, Vocalía Ejecutiva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 de convocatoria a sesiones del Consejo a los vocales de la 01 Junta Distrital Ejecutiv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18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Gaveta C, Vocalía Ejecutiva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 de convocatoria a reuniones de trabajo a los Consejeros Electoral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Gaveta C, Vocalía Ejecutiva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 de convocatoria a reuniones de trabajo a los representantes de partidos político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Gaveta C, Vocalía Ejecutiva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 de convocatoria a reuniones de trabajo a los vocales de la 01 Junta Distrital Ejecutiv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Gaveta C, Vocalía Ejecutiv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lang w:val="es-MX"/>
              </w:rPr>
              <w:t>Vocal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>4 Recursos Humano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5 Nó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Copia de listados de nómina de pago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cajón 1, Vocalía del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lang w:val="es-MX"/>
              </w:rPr>
              <w:t>: 6 Recursos Materiales y Obra Públic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3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ctas originales de Subcomité de Adquisiciones, Arrendamientos y Servicios. puede contener información confidenc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cajón 1, Vocalía del Secretario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>7 Servicios Generale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5 Servicios de Seguridad y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Contratos originales de servicios de seguridad y vigilancia de los CC. Domingo Baños Peña y José Miguel Perales Lagu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6 Servicios de Lavandería, limpieza, higiene y fumig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Contratos originales de servicios de limpieza e higiene de los CC. Oscar Sánchez Vázquez y Margarita García Cháv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cajón 1, Vocalía del Secretario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>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ctas originales de sesiones ordinarias y extraordinarias de Junta Distrital Ejecutiva, acuses de convocator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cajón 1, Vocalía del Secretario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>13 Partidos Políticos Nacionales y Agrupaciones Políticas Nacionales, Prerrogativas y Fiscalización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34 Quejas sobre origen y aplicación de recur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Expedientes de quejas de representantes de partidos políticos y civi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cajón 1, Vocalía del Secretario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>15 Proceso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gistro de Candida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2, cajón 3,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generados en la sesión ordinaria del 28/05/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2, cajón 3,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Documentos generados en la sesión extraordinaria del 07/06/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2, cajón 3,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Documentos generados en la sesión extraordinaria del 09/06/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2, cajón 3,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Documentos generados en la sesión extraordinaria del 10/06/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2, cajón 3,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Documentos generados en la sesión especial del 10/06/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2, cajón 3,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8 E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xpedientes del cómputo distrital de elección de Diputados por el principio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presentación Proporc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Expediente de la elección de Diputados por el principio de Representación Propor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cajón 2,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 xml:space="preserve">29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xpedientes del cómputo distrital de elección de Senadores de Mayorí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Expediente de la elección de Diputados por el principio de Mayoría Rel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Archivero 1, cajón 3, Vocalía del Secretario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lang w:val="es-MX"/>
              </w:rPr>
              <w:t>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</w:t>
            </w:r>
            <w:r>
              <w:rPr>
                <w:rFonts w:cs="Arial" w:ascii="Arial" w:hAnsi="Arial"/>
                <w:sz w:val="20"/>
                <w:lang w:val="es-MX"/>
              </w:rPr>
              <w:t xml:space="preserve"> Legislación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 Circula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 de circulares emitidas por órganos centrales, JLE y JD, información públ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, Vocalía de Organización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>13 Partidos Políticos Nacionales y Agrupaciones Políticas Nacionales, Prerrogativas y Fiscalización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 Notificaciones a Radiodifusor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los oficios de entrega de órdenes de transmisión a las emisoras de radio asignadas a este distrito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, Vocalía de Organización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>15 Proceso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F1, F2 e incidentes llenados por los capacitadores-asistent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,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4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de conteo rápido que se utilizaron el 7 de junio de 2015, para la recopilación de los resultados de la votación de las casillas de la muestr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, Vocalía de Organización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lang w:val="es-MX"/>
              </w:rPr>
              <w:t>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>9 Comunicación Social y relaciones Pública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6 Boletines y entrevistas para med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 del acuse de envío por correo electrónico de manera quincenal. Información públ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,Módulo de Atención Ciudadana 200121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>12 Transparencia y acceso a la información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11 Orientación y quejas ciudadan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 del acuse de envío del informe de buzón. Información públ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,Módulo de Atención Ciudadana 200121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>14 Registro Federal de Electore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2 Proyectos y programas en materia de Registro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 del acuse de envío de la información recabada en campo. Información públ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,Módulo de Atención Ciudad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5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 de los acuses de envío de los documentos que integran la paquetería semanal. Información públ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,Módulo de Atención Ciudad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 del acuse de envío de la información recabada en campo. Información públ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,Módulo de Atención Ciudad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 del acuse de envío de la conclusión de la citada actividad. Información públ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,Módulo de Atención Ciudad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 de los acuses de convocatoria, entrega de documentos, envío del reporte SICOVI WEB, versión estenográfica, proyecto de acta y acta aprobada de los documentos que integran las sesiones ordinarias y/o extraordinarias. Información públ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,Módulo de Atención Ciudad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17 Coordinación con Juzgados, Procuradurías (Datos personal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del acuse de envío de la documentación. Información publ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,Módulo de Atención Ciudad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17 Coordinación con Juzgados, Procuradurías (Datos personal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del acuse de envío de la documentación. Información publ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,Módulo de Atención Ciudad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17 Coordinación con Juzgados, Procuradurías (Datos personal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del acuse de envío de la documentación a la vocalía estatal del registro federal y la respuesta al juzgado. Información publ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,Módulo de Atención Ciudad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lang w:val="es-MX"/>
              </w:rPr>
              <w:t>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>16 Desarrollo Democrático, educación cívica y participación ciudadan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2 Proyectos y programas en materia de desarrollo democrático, educación cív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 concurso juvenil "debate político 2015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8 Programas de Educación Cív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ión de la participación ciudadana y la educación cív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lang w:val="es-MX"/>
              </w:rPr>
              <w:t>17 Servicio Profesional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s-MX" w:eastAsia="es-MX"/>
              </w:rPr>
              <w:t>9</w:t>
            </w:r>
            <w:r>
              <w:rPr>
                <w:rFonts w:cs="Arial" w:ascii="Arial" w:hAnsi="Arial"/>
                <w:sz w:val="20"/>
                <w:szCs w:val="18"/>
                <w:lang w:eastAsia="es-MX"/>
              </w:rPr>
              <w:t xml:space="preserve"> Evaluación del Desempeño del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3 que refiere a informar a través de doce bitácoras la totalidad de incidencias de la Vocalía de Capacitación Electoral y Educación Cív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. Alondra Celis Martín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Lic. Jessica Jazibe Hernández Garcí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Encargada de Despacho de la Vocalía Ejecutiv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tro. Iram Yován Sánchez Góm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7:27:00Z</dcterms:created>
  <dc:creator>Instituto Federal Electoral.</dc:creator>
  <dc:description/>
  <cp:keywords/>
  <dc:language>en-US</dc:language>
  <cp:lastModifiedBy>INE</cp:lastModifiedBy>
  <cp:lastPrinted>2016-04-21T18:05:00Z</cp:lastPrinted>
  <dcterms:modified xsi:type="dcterms:W3CDTF">2016-11-09T17:27:00Z</dcterms:modified>
  <cp:revision>2</cp:revision>
  <dc:subject/>
  <dc:title>Instructivo para la Elaboración de la Guía Simple de Archivos</dc:title>
</cp:coreProperties>
</file>