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  Fecha de elaboración 26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 del estado de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César Gil de Ita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Ricardo Flores Magón No. 38, Centro, Teotitlán de Flores Magón, Oaxa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236 372038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victor.manzano@ine.m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1 Archivo de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2 Área generadora: Vocalía Ejecutiv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410"/>
        <w:gridCol w:w="2126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5-2015. Meta individual 6-2015. El expediente no contiene información reservada, el expediente contiene documentos originales y copias. (9 hoja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7-2015. El expediente no contiene información reservada. el expediente contiene documentos originales y copias (4 hoj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2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98"/>
        <w:gridCol w:w="2373"/>
        <w:gridCol w:w="2105"/>
        <w:gridCol w:w="25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rio de la Vocalía Ejecutiva 2015. Informes de oficialía de partes. El expediente no contiene información reservada. El expediente contiene documentos originales y copias. (23 hojas)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203"/>
        <w:gridCol w:w="2306"/>
        <w:gridCol w:w="2067"/>
        <w:gridCol w:w="2446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de actividades relevantes. Reportes semanales enviados a la Junta Local Ejecutiva sobre actividades y acontecimientos relevantes. Meta individual 4-2015. El expediente no contiene información reservada. El expediente contiene documentos originales y copias. (170 hojas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 13 Partidos Político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989"/>
        <w:gridCol w:w="2125"/>
        <w:gridCol w:w="254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3.2 Programas y Proyectos de Partidos Polític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creditación de representantes de Partidos Políticos para el PEF2014-2015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l expediente no contiene información reservada. El expediente contiene documentos original y copia (88 hojas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2 de la Vocalía Ejecutiv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os enviados y recibidos de la Radiodifusora MIE NILLU MAZATECO A.C., de Mazatlán Villa de Flores, El expediente no contiene información reservada. El expediente contiene documentos original y copia (1 hojas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 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  <w:gridCol w:w="2126"/>
        <w:gridCol w:w="2551"/>
      </w:tblGrid>
      <w:tr>
        <w:trPr>
          <w:trHeight w:val="3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ar la aplicación del 100% de las cédulas de ciudadanos en el padrón electoral de la encuesta de actualización  para la verificación nacional muestral al 15 de febrero de 2015 y que la entrevista se realice con el ciudadano en cuestión. Meta Individual 1-2015. El expediente no contiene información reservada. El expediente contiene original y copias (3 hoja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  <w:gridCol w:w="2126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 Feder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eta Individual 7-2014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Meta individual 2-2014. Meta Individual 3-2014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inutario de Consejo Distrital 2014-2015. Meta Individual 2-2015. Meta Individual 3-2015. Copia de documentos entregados a la DEOE del PEF-2014/2015. Copia de la información enviada a la Subdirección de la III Circunscripción de la solicitud de información del PRD. Acuse de recibo de Consejeros y Rep. de  Partidos Políticos que evaluaron al VE, como Consejero Presidente. Oficialía electoral. Copia renuncia del Consejero Electoral fórmula 5. Reuniones de Mecanismos de Coordinación del PEF-2014-2015. El expediente no contiene información reservada. El expediente contiene documentos original y copia (507 hoj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 16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  <w:gridCol w:w="2126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eta individual 9. El expediente no contiene información reservada. El expediente contiene copias (34 hoja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3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4 </w:t>
            </w:r>
            <w:r>
              <w:rPr>
                <w:rFonts w:cs="Arial" w:ascii="Arial" w:hAnsi="Arial"/>
                <w:sz w:val="20"/>
                <w:lang w:val="es-MX"/>
              </w:rPr>
              <w:t>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410"/>
        <w:gridCol w:w="2126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5 Nomina de Pago de Persona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illa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s (Vacaciones Descansos y Licencias, Incapacidades etc.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Oficina En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 en Sistemas de Ahorro para el Retiro, Seguros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Materia Económica (Fonac en Sistemas de Ahorro para el Retiro, Seguros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Mixta de Seguridad y Salud en el Trabajo. Servicio Soci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  <w:gridCol w:w="1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ari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 Registro y Control de Pó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Comprobato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 Pólizas de Dia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s de Di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 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s Conta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 Pago de Derech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de Impuestos de Derechos de Vehíc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Oficina Enlace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9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396" w:type="dxa"/>
            <w:gridSpan w:val="6"/>
            <w:tcBorders/>
          </w:tcPr>
          <w:tbl>
            <w:tblPr>
              <w:tblW w:w="14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0"/>
            </w:tblGrid>
            <w:tr>
              <w:trPr/>
              <w:tc>
                <w:tcPr>
                  <w:tcW w:w="1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lang w:val="es-MX"/>
                    </w:rPr>
                    <w:t>Fondo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  <w:t>Instituto Nacional Electoral</w:t>
                  </w:r>
                </w:p>
              </w:tc>
            </w:tr>
            <w:tr>
              <w:trPr/>
              <w:tc>
                <w:tcPr>
                  <w:tcW w:w="1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lang w:val="es-MX"/>
                    </w:rPr>
                    <w:t>Sección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  <w:t>6 Recursos Materiales y Obra Public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én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Oficina Enl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Subcomité de Adquisiciones, Arrendamient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Oficina Enlace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7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ía Eléct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Oficina Enl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4 Vales de Combustibl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s de Combustib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Oficina Enlace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8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(de Sesión de Junta, Circunstanciadas de Junta, Entrega-Recepción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2 </w:t>
            </w:r>
            <w:r>
              <w:rPr>
                <w:rFonts w:cs="Arial" w:ascii="Arial" w:hAnsi="Arial"/>
                <w:sz w:val="20"/>
                <w:lang w:val="es-MX"/>
              </w:rPr>
              <w:t>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3 </w:t>
            </w:r>
            <w:r>
              <w:rPr>
                <w:rFonts w:cs="Arial" w:ascii="Arial" w:hAnsi="Arial"/>
                <w:sz w:val="20"/>
                <w:lang w:val="es-MX"/>
              </w:rPr>
              <w:t>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85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ón Interna del Partido de la Revolución Democrá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s Partidos Políticos Nacional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 Representantes de Partidos ante el 02 Consejo Distri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</w:t>
            </w:r>
            <w:r>
              <w:rPr>
                <w:rFonts w:cs="Arial" w:ascii="Arial" w:hAnsi="Arial"/>
                <w:sz w:val="20"/>
                <w:lang w:val="es-MX"/>
              </w:rPr>
              <w:t>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85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Consejo y Anexos; Cursos, Pruebas, Ejercicios y Cuestionarios de los Sistemas del Proceso Electoral Federal 2014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Diputados Federales 2014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casillas y gene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 a la Junta Lo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2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3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4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5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6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25</w:t>
            </w:r>
            <w:r>
              <w:rPr>
                <w:rFonts w:cs="Arial" w:ascii="Arial" w:hAnsi="Arial"/>
                <w:sz w:val="20"/>
                <w:szCs w:val="20"/>
              </w:rPr>
              <w:t xml:space="preserve"> Expedientes de casilla (Jornada Electoral)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s de casilla (Jornada Electora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7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8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9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10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1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12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27</w:t>
            </w:r>
            <w:r>
              <w:rPr>
                <w:rFonts w:cs="Arial" w:ascii="Arial" w:hAnsi="Arial"/>
                <w:sz w:val="20"/>
                <w:szCs w:val="20"/>
              </w:rPr>
              <w:t xml:space="preserve"> Expediente de cómputo distrital de la elección de diputados  de mayoría relativa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la elección de diputados  de mayoría relat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8 Expediente de cómputo distrital de la elección de diputados por el principio de representación proporcional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la elección de diputados por el principio de representación proporc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3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14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5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16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7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18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34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ancia de Mayoría y Validez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ancia de Mayoría y Valide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19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20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21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22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790575" cy="0"/>
                  <wp:effectExtent l="0" t="0" r="0" b="0"/>
                  <wp:wrapNone/>
                  <wp:docPr id="23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781050" cy="0"/>
                  <wp:effectExtent l="0" t="0" r="0" b="0"/>
                  <wp:wrapNone/>
                  <wp:docPr id="24" name="logo_ife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ogo_ife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37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dia Militar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dia Milit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7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</w:t>
            </w:r>
            <w:r>
              <w:rPr>
                <w:rFonts w:cs="Arial" w:ascii="Arial" w:hAnsi="Arial"/>
                <w:sz w:val="20"/>
                <w:szCs w:val="20"/>
              </w:rPr>
              <w:t>ormación Continua y Desarrollo de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Continua y Desarrollo del Personal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>
          <w:trHeight w:val="9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6 </w:t>
            </w:r>
            <w:r>
              <w:rPr>
                <w:rFonts w:cs="Arial" w:ascii="Arial" w:hAnsi="Arial"/>
                <w:bCs/>
                <w:lang w:val="es-MX" w:eastAsia="es-MX"/>
              </w:rPr>
              <w:t>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de bienes in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l equipo de cómputo, contiene una hoja orig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 </w:t>
            </w:r>
            <w:r>
              <w:rPr>
                <w:rFonts w:cs="Arial" w:ascii="Arial" w:hAnsi="Arial"/>
                <w:bCs/>
                <w:lang w:val="es-MX" w:eastAsia="es-MX"/>
              </w:rPr>
              <w:t>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sesión de Junta Distrital Ejecutiva, contiene 9 hojas en orig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3  </w:t>
            </w:r>
            <w:r>
              <w:rPr>
                <w:rFonts w:cs="Arial" w:ascii="Arial" w:hAnsi="Arial"/>
                <w:bCs/>
              </w:rPr>
              <w:t>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denes de Transmisión, medidas cautelares, Acuerdos y Pautas, contiene 818 hojas origi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2, 3, 4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4  </w:t>
            </w:r>
            <w:r>
              <w:rPr>
                <w:rFonts w:cs="Arial" w:ascii="Arial" w:hAnsi="Arial"/>
                <w:bCs/>
                <w:lang w:val="es-MX" w:eastAsia="es-MX"/>
              </w:rPr>
              <w:t>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s Nominales de la elección interna del PRD, contiene una hoja orig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 </w:t>
            </w:r>
            <w:r>
              <w:rPr>
                <w:rFonts w:cs="Arial" w:ascii="Arial" w:hAnsi="Arial"/>
                <w:bCs/>
                <w:lang w:val="es-MX" w:eastAsia="es-MX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985"/>
        <w:gridCol w:w="1559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0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studios y análisis sobre proce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lectoral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íquido indeleble, contiene 2 hojas orig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06 Consejo Distrit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Municipal, contiene una hoja en orig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ones con menos de 100 electores, Validación conformación casillas extraordinarias, Acuse de recibo fichas técnicas y casillas extraordinarias, actualización en el portal de servicios cartográficos, minutas de las visitas de examinación a las casillas, anuencias, reconocimientos a responsables de inmueb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5, 6, 7, 8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mitación y aprobación de Observadores Electorales, solicitudes de acreditación, contiene 180 hojas en orig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9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los materiales electorales, contiene 13 cop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 (SIJE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tación a los miembros del Consejo y SE y CAES sobre el SIJE, Cuestionario líneas telefónicas, nodos de red, cuestionario operadores de cómputo,  formatos F1, F2 e incidentes de la jornada elector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0, 11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tación a los SE y CAES sobre el Conteo ráp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Centro de Recepción y traslad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custodia de los paquetes electorales  a autoridades municipales, contiene 272 hojas en orig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2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de la Bodega Electoral, contiene copias, 1 ho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E, recopilador 1, anaquel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irculares, correos y documentación recibida de la Junta Local Ejecutiv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Memorándum, Atentas Notas y circulares recibidos de la 02 Justa Distrital Ejecutiv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entación y Quejas Ciudadan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tivos a la apertura del Buzón de quejas y sugerencias. El expediente contiene copias y origin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2 Cajón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4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royectos y programas en materia de registro de elector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, correos y documentación relativa al primer aviso ciudadano. El expediente contiene copias y origin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Operación y control de los Módulos de Atención Ciudada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emanales de los Módulos de Atención Ciudadana, Directorio de Módulos y CF-13 de Entrega de Credenciales y Material a los MAC´s. El expediente contiene copi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Destrucción de credenciales para vot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la Lectura de Retiro de las Credenciales en los MAC`s. El expediente contiene copias y origin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artografía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cios enviados de programación trimestral, paquete cartográfico y reporte shapes de tableta a la vocalía del RFE de la Junta Loc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misión estatal de vigilanc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icios enviados a la secretaria técnica de la Comisión Local de Vigilancia. El expediente contiene copias y origin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2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misión Distrital de Vigilanc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ojas de acuerdo, notas informativas, actas de sesiones ordinarias y/o extraordinarias, asistencia de la comisión distrital de vigilanci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2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7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ordinación con juzgados 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rocuradurías (datos personales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ividades en campo de los programas de baja por defunción, suspensión de ciudadan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solicitudes y correos relativos al Proceso Electoral Federal 2014-2015. El expediente contiene copias y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FE Archivero 1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 del personal auxiliar capturis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1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altas y bajas de SE y CAE del PE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1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9  B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alumno que se encontraba prestando su 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1, credenza de la VCEy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-trimestral-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s Metas Individual 1, 2 y 3 de la Vocal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2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-trimestral-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enero a septiembre e informes relev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2, credenza de la VCEy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de espacios para sedes de examen a SE y CAE PE 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de espacios para sedes de reclutamiento para SE y CAE PE 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fusión de la Convocatoria para SE y CAE del PE 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301 Supervisores Electorales y Capacitadores-Asistentes Elector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302 Primera Insacul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303 Listado de Ciudadanos Ap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304 Preparación de la Segunda Insacul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401 Manuales y materiales para los actores SE, CAE, Ciudadano sorteado y Funcionario de Casi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403 Informes del desarrollo de la Primera y segunda etapa de capacitación electo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los Centros de Capacitación para el PE 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inutas de trabajo Mecanismos de coordinació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los cursos del Taller de Capacitación a SE y CA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 y análisis sobre procesos electoral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ones de Atención Especial (SA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material y documentación para la capacitación a SE, CAE, Ciudadanos Sorteados y Funcionarios de Casi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3, credenza de la VCEy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6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Organizaciones que promueven el Voto Libre y Razon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4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100 Estrategia de Educación cívica para promoción de la participación ciudadana en el PE 2015, Debate de candidatas y candidatos a Diputad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4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101 Acciones para promover la participación ciudadana efectiva en el proceso electoral, taller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4 y 5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201 Difusión para incentivar la Participación Ciudadana en el PE 2014-2015 Pinta de bard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5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urso Debate político 2015, etapa distrital, expediente de los participantes y resultados del ev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6, credenz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Consulta Infantil y Juvenil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pilador 6, credenza de la VCEyEC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GILBERTO ROLDAN GARC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ISTENTE ELECTORAL “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CESAR GIL DE IT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VICTOR MANUEL MANZA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s-MX"/>
      </w:rPr>
      <w:t xml:space="preserve">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47:00Z</dcterms:created>
  <dc:creator>Instituto Federal Electoral.</dc:creator>
  <dc:description/>
  <cp:keywords/>
  <dc:language>en-US</dc:language>
  <cp:lastModifiedBy>INE</cp:lastModifiedBy>
  <cp:lastPrinted>2015-10-27T12:30:00Z</cp:lastPrinted>
  <dcterms:modified xsi:type="dcterms:W3CDTF">2016-11-09T17:55:00Z</dcterms:modified>
  <cp:revision>3</cp:revision>
  <dc:subject/>
  <dc:title>Instructivo para la Elaboración de la Guía Simple de Archivos</dc:title>
</cp:coreProperties>
</file>