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s-MX"/>
        </w:rPr>
      </w:pPr>
      <w:r>
        <w:rPr>
          <w:sz w:val="20"/>
          <w:szCs w:val="20"/>
          <w:lang w:val="es-MX"/>
        </w:rPr>
        <w:t>GUÍA SIMPLE DE ARCHIVO 2015</w:t>
      </w:r>
    </w:p>
    <w:p>
      <w:pPr>
        <w:pStyle w:val="TextBody"/>
        <w:rPr>
          <w:rFonts w:ascii="Arial" w:hAnsi="Arial" w:cs="Arial"/>
          <w:b/>
          <w:b/>
          <w:sz w:val="20"/>
          <w:szCs w:val="20"/>
          <w:lang w:val="es-MX"/>
        </w:rPr>
      </w:pPr>
      <w:r>
        <w:rPr>
          <w:rFonts w:cs="Arial" w:ascii="Arial" w:hAnsi="Arial"/>
          <w:b/>
          <w:sz w:val="20"/>
          <w:szCs w:val="20"/>
          <w:lang w:val="es-MX"/>
        </w:rPr>
        <w:t>Área de identificación                                                                                                                  Fecha de elaboración: 01/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10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Lorenzo Gutiérrez Villarreal,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Av. Revolución No 4055 Col. Jardines del Contry, Código Postal 64860 Monterrey, Nuevo Leó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81) 83576046   ( 01-81) 81039606 (01-81) 8349315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lorenzo.gutierrez@ine.mx </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Secretari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4, 6, 7, 11, 13 y 15</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652"/>
        <w:gridCol w:w="4536"/>
        <w:gridCol w:w="1701"/>
        <w:gridCol w:w="1843"/>
        <w:gridCol w:w="255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 ASUNTOS JURÍDIC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10 Ampar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juicio de amparo "Álvaro Isabel Garcia Coron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19 Medios de Impugna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Juicio de Inconformidad en contra de los resultados consignados en las actas de cómputo distrital la declaración de validez y otorgamiento de las constancias de mayoría y validez de la elección de diputado federal en el distrito por parte del Partido d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4 SERVICIOS GENERALE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 xml:space="preserve">8 Control de Asistenc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listado de control de entra y salida asistencia pers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Evaluaciones y promo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peta de listados de evaluaciones y promociones del personal administr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Informes bimestrales ENAT (bimest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Informes bimestrales ENAT (bimest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trimestrales Comisiones Mixtas de Seguridad e Higiene en 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trimestrales Comisiones Mixtas de Seguridad e Higiene en 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RECURSO MATERIALES Y OBRA PUBLICA</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limpieza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2           cajón A</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Servicio de Vigilancia Módulo de Atención Ciudad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rrendami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arrendamiento de inmueble de la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g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sept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octu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nov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vocatoria,  resumen, certificación, formatos CAAS 01, informe, control de gastos, actas de subcomité de adquisiciones arrendamientos y servicios. mes diciembr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febre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rz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br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y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l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octu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7. SERVICIOS GENER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Vales de Combustibl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solicitud de vales de gasol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 PLANEACIÓN INFORMACIÓN, EVALUACIÓN Y POLÍTICA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may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 cómputos P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octu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vocatorias, proyecto de acta, acta aprobada e informes y reportes del sistema. nov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Dic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Ene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Marz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vocatorias, proyecto de acta, acta aprobada e informes y reportes del sistema. Mayo Ordina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ni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Octubre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cajón A</w:t>
            </w:r>
          </w:p>
        </w:tc>
      </w:tr>
      <w:tr>
        <w:trPr>
          <w:trHeight w:val="420"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PARTIDOS POLÍTICOS NACIONALES Y AGRUPACIONES POLÍTICAS NACIONALES, PRERROGATIVAS YFISCALIZACIÓ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Notificaciones / certificaciones de asamble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ertificación de asamblea" Frente Humani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C</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artidos Políticos Nacion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elección interna 2014 del Partido de la Revolución Democrá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C</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Registro de integrantes y representantes ante los órganos del institu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de representantes ante el Consejo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D</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PROCESO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1 Ordinaria Nov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2 Ordinaria Dic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3 Extra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4 Extra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5 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6 Extra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7 Extra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8 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9 Extra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0 Extra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1 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2 Extra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3 Especial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4 Extra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5 Extra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6 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7 Extra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8 Extra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9 Extra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0 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1 Extra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2 Extra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3 Especial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4 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5 Ordinaria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B</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Representantes de Partidos Políticos ante casillas y gener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bramientos de representantes de partidos políticos ante casillas y gene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 Expediente de Cómputo Distrital Elección de Diputados de Mayoría Rela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ómputo distrital de elección de diputado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8 E</w:t>
            </w:r>
            <w:r>
              <w:rPr>
                <w:rFonts w:cs="Arial" w:ascii="Arial" w:hAnsi="Arial"/>
                <w:sz w:val="19"/>
                <w:szCs w:val="19"/>
                <w:lang w:val="es-MX" w:eastAsia="es-MX"/>
              </w:rPr>
              <w:t>xpedientes del cómputo distrital de elección de diputados por el principio de representación proporcion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ómputo distrital de elección de representación proporcional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Constancia de Mayoría y Validez de la el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ancia de mayoría y validez de la elección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Cajón D</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3 y 15</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652"/>
        <w:gridCol w:w="4536"/>
        <w:gridCol w:w="1701"/>
        <w:gridCol w:w="1843"/>
        <w:gridCol w:w="255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PROGRAMACIÓN, ORGANIZACIÓN Y PRESUPUESTACIÓ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Visitas de Supervis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6/2014 relativa a apoyar en la integración, instalación y funcionamiento de las juntas ejecutivas locales y distritales, así como autorizar el programa de dos visitas de supervisión a las juntas distritales ejecutivas, por parte de los vocales de las juntas locales ejecu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Visitas de Supervis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3/2014 el día 14 de mayo se hizo de su conocimiento la programación de dos visitas de supervisión por parte de los vocales de las juntas locales a las juntas distritales con el propósito de verificar las condiciones en las que se desarrollan los trabajos de los órganos subdelegacio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5. PROCESO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Disposicione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6/2015 se emitieron los lineamientos para el desarrollo de la sesión especial de cómputos distritales del proceso electoral fede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001 DEOE/DERFE/001/2014 determinar el número de secciones a visitar para la actualización de rasgos relevantes en materia de organización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004  de la DEOE acondicionamiento de la sala del SIJE (cuestion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DEOE/DERFE/002/2014  ubicación e instalación de casillas; recorridos de las juntas locales y recorridos de las juntas distritales, recursos para la verificación de los recorridos  por las áreas de organización electoral y del registro federal de elec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INE/DEOE/0007/2014 actualizar la relación de recursos necesarios para el SIJE y proyecto de comunicación con que cuentan los órganos desconcentrados, establecido en las bases generales del presupuesto instituto federal electoral para el ejercicio fiscal 2014.  (cuestion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4/2014 el 10 y 24 de agosto se llevarán a cabo dos simulacros correspondientes al programa de información sobre elecciones internas del partido de la revolución democrática (P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6/2014 recibir y aplicar los lineamientos para actualizar los catálogos en materia de organización electoral para el proceso electoral federal de 2014-2015 específicamente los relacionados con las casil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INE/DEOE/0001/2014 relativa a realizar la actualización de los instrumentos para la asignación eficiente de recursos a las juntas distritales ejecutivas para el PEF 2014-2015, esta dirección ejecutiva tiene previsto actualizar la tipología básica distrital de complejidad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UNICOM/0004/2015 El SIJE tiene como objetivo informar de manera permanente y oportuna al consejo general a los 332 consejos locales  y distritales del INE para verificar el adecuado funcionamiento se ha previsto que los días 13, 14, 15, 16 y 17 de abril se realicen pruebas de acceso y captura que corroboraran el acceso al 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OE/UNICOM/0008/2015 Derivado de las solicitudes de acceso al SIJE, resulta necesario realizar algunas mediciones adicionales al sistema, por tal motivo el próximo miércoles 20 de mayo se llevara a cabo una prueba de captura nacional en el referido 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E/DEOE/0823/2015 Es necesario conocer la información sobre los medios de comunicación que utilizaron los capacitadores-y/o supervisores electorales el día de la jornada electoral para la ejecución del SIJE 2015 y se ha dispuesto llevar a cabo la validación sobre el uso efectivo de los medios de comunicación que fueron asignados por ARE y Z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INE/DEOE/0010/2014 relativa a organizar elecciones internas al PRD de dirigencias o dirigentes de partidos polí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VS/JLE/NL/0225/2014 medio por el cual se solicita la autorización para instalar casillas electorales en los planteles educativos para lo cual será necesario que el personal de las juntas distritales obtengan de los directores de los planteles las anuencias correspon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DRFE/0001/2015 Y INE/DEOE/DERFE/0002//2015 Actualización de rasgos relevantes en materia de organización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UNICOM/001/2015 Del 15 al 16 de diciembre se llevaron a cabo los ejercicios y prueba nacionales del sistema de ubicación de casil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3/2015 Relativo a la publicación de la lista de ubicación de casillas aprob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5/2015 Se deberá llevar a cabo un nuevo cálculo de casillas en el sistema   correspondiente, con base en el estadístico de padrón electoral con corte al 06 de febrero d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E/DEOE/0027/2015 La dirección ejecutiva realiza un ejercicio para determinar el monto adicional que requieren las juntas distritales para renta de sillas por casilla a utilizarse durante la jornada electoral del PEF 2014-2015, con base en lo anterior se adjunta  el formato denominado requerimientos adicionales para renta de sillas por casil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Integración de Mesas Directivas de Casil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E/DEOE/0028/2015 En el presupuesto autorizado calendarizado del PEF-2014-2015 se tiene previsto la asignación de un apoyo económico para los funcionarios de mesas directivas de casilla y  otro para la limpieza de los inmuebles donde se ubicarán las casillas electorales durante la jornada electoral del 07 de junio próxi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 Observadores Elector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CEYEC/011/2015  Les solicito informen a esta dirección ejecutiva la cantidad adicional de manuales de observador electoral que estimen requerir además de lo ya enviado con base en la proyección de las solicitudes registradas hasta el momento de igual manera informen que la cantidad recibida excede a sus requeri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9/2014  en el marco del convenio de colaboración que celebraron el Instituto Nacional Electoral y el Partido de la Revolución Democrática  (PRD) en el que establecen las condiciones  para que las juntas distritales ejecutivas acuerden operar mecanismo para la recolección de la documentación de las mesas receptoras de votación al término de la jornada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INE/DEOE/DECEYEC/0001/2014 sobre la realización de una prueba de llenado del acta de jornada electoral, el acta de escrutinio y cómputo de casilla de diputados federales y del cuadernillo para hacer operaciones de escrutinio y cómputo de diputados federales con auxilio de la guía de apoyo para la clasificación de los votos. Así como el llenado de cuestionarios para el VOE, el VCEYEC así como la persona que fungió como secretario el día de la prue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4/2014 se aprueban los operativos de traslado de los paquetes electorales, se establecen reglas para la distribución de documentación y materiales electorales a los presidentes de las mesas receptoras, el traslado del paquete electoral a la junta distrital y se instruye la contratación de asistent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4/2015 Información de documentos de apoyo para la aplicación de los lineamientos de mecanismos para la recolección de la documentación de las casillas electorales al término de la jornada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UNICOM/0002/2015 Con la finalidad de probar y realizar observaciones sobre el funcionamiento del sistema de distribución de la documentación y materiales electorales 2015 se llevará a cabo pruebas de funcionamiento en los módulos de recepción en bodega distrital, bitácora de apertura de bodegas ,envío y entrega de paquetes, recepción de paquetes, clausura de casillas, bitácora de entrada y salida de paquetes, identificación de vehículos al servicio del 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4/2015 Hace de su conocimiento el envío de material no custodiado de la documentación y materiales electorales del 11 al 25 de abril del presente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1/2015 la Dirección de Estadística y Documentación Electoral realizará los envíos custodiados de la documentación y materiales electorales entre el 06 y 20 de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3/2015 El SIJE en el marco del proyecto PE-41100 SIJE sobre el desarrollo de la jornada electoral, les comunico que en próximos días recibirán en las sedes de las juntas ejecutivas locales, por paquetería, los bloks con los formatos impresos de incidentes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41/2015 Relativo al procedimiento muestral para la verificación de las medidas de seguridad en la documentación electoral y la certificación de las características y calidad del líquido indeleble utilizados en las elecciones 2015. (1er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4/2015 Se envió el proyecto de acuerdo por el que se designa al personal que auxiliará al presidente el consejo al secretario y a los consejeros electorales para contar las boletas, sellarlas y agruparlas en razón del número de electores que corresponda a cada una de las casillas, con el objeto de apoyar a los órganos distritales se elaboró el manual para el conteo, sellado y agrupamiento de las boletas electorales en los consejos distrit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5/2015 Se llevaron a cabo los envíos custodiados de boletas, actas de casilla y otra documentación con emblemas, así como liquido indeleble, se remitirán a sus cuentas de correo los criterios de dotación de la documentación y los materiales electorales para el pef-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45/2015 Relativo al procedimiento muestral para la verificación de las medidas de seguridad en la documentación electoral y la certificación de las características y calidad del líquido indeleble utilizados en las elecciones 2015. ( 2d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E/DEOE/0049/2015 Relativo al procedimiento muestral para la verificación de las medidas de seguridad en la documentación electoral y la certificación de las características y calidad del líquido indeleble utilizados en las elecciones 2015, al inicio de la sesión extraordinaria que se realizara previo a los cómputos distritales, para certificar sus características y calidad. (3er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JLENL-VOE/265/2015 Relativo al procedimiento de recepción y entrega de la documentación y los materiales electorales con custodia que serán utilizados en las casillas electorales  adjunto al presente la logística para la recepción y entrega de la documentación con custodia que se realizara en esta entidad federativa en la que se cumplen 3 criterios de calidad que la propia meta estable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E/DEOE/0051/2015 Se determinó la realización de estudios de la documentación electoral utilizada durante el proceso electoral federal 2014-2015. Estudio muestral de boletas electorales, análisis del llenado de las actas de escrutinio y cómputo de casilla, estudio muestral sobre la participación ciudadana en la elección de diputados federales  2015, estudio sobre características geoelectorales de votación de los representantes de partidos políticos y candidatos indepen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54/2015 Fueron recibidos por correo electrónico un archivo con la aplicación que se utilizara para capturar la información  de los listados nominales y el manual de operación correspondiente,  dando inicio a la primera etapa de captura  de los datos incluidos en las listas nomi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53/2015 Como parte de evaluación del sistema de información de la jornada electoral (SIJE) 2015 la dirección ejecutiva de organización electoral ha previsto revisar la calidad de los datos que fueron recabados por los capacitadores-asistentes electorales (cae) durante los dos recorridos a las casillas el día de la jornada electoral  y que se reportaron a dicho sistema, para tal fin, será necesario disponer de los formatos F1 y F2 que fueron utilizados por los cae con la finalidad de contrastar la información en ellos anotada con respecto a la captura en el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DECEYEC/0003/2015 Se determina la realización de estudios de la documentación electoral utilizada durante el proceso electoral federal 2014-2015 mediante  un estudio muestral y censal sobre la participación ciudadana en la elección de diputados federales de 2015, la captura  se llevara a cabo en dos etapas,  la primera etapa estará orientada a  recabar la información de una muestra de listas nominales que ha sido definida y seleccionada por parte de la dirección ejecutiva del RF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Material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1/14 recibir y aplicar los lineamientos para la recepción y redistribución de la documentación y materiales electorales de las elecciones internas del Partido de la Revolución Democrática, así como para la integración de los paquet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Material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INE/DEOE/004/2014 relativa a la evaluación del funcionamiento de dos materiales que se utilizaran en el proceso electoral federal de 2014-2015, a través de una prueba realizada a tres ciudadanos y tres vocales distritales en un simulacro de votación y traslado de paque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2/2015 Informe sobre el acondicionamiento de las salas del SIJE (sistema de información sobre el desarrollo de la jornada electoral 2015, se remite el número de líneas telefónicas asignadas para cada una de las juntas ejecutivas distrit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130/2015 Se ha previsto la realización de tres pruebas de captura y dos simulacros con el objetivo de probar los procedimientos de transmisión desde campo a la sede distrital y la captura de información, así como el funcionamiento de los medios de comunicación y el desempeño del sistema informá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2/2015 Me permito comunicarles que los días 03 y 24 de mayo se llevaran a cabo dos simulacros nacionales, el objetivo es prever las condiciones que se pueden presentar el 07 de junio de 2015 y poner a prueba los procedimientos de trasmisión desde campo a la sede distrital, el funcionamiento del sistema informático y de medios de comunicación utilizados desde campo así como los procedimientos de continge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9/2015 Referente a la capacitación sobre el sistema de información sobre el desarrollo de la jornada electoral me permito comentarles que está a su disposición el siguiente material, manual para la operación del SIJE 2015; y cuaderno de ejercicios de incidentes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29/2015 El próximo 24 de mayo de 2015 se llevara a cabo el segundo simulacro nacional del SIJE de forma simultánea, para su ejecución se atenderán las indicaciones establecidas en los lineamientos para la realización de los simulacros del SIJE sobre el desarrollo de la jornada electoral adicionalmente se elaboró el documento precisiones para el segundo simulacro del SIJE 2015 cuya atención permitirá mejorar la ejecución de los procedi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E/DEOE/0302/2015 Se determinó la realización de una encuesta nacional  denominada conteo rápido basada en las actas de escrutinio y cómputo  de casilla, correspondientes a la elección de diputados federales, derivado de ello, se han elaborado dos documentos que se refieren a la implementación del operativo de campo del conteo rápido 2015 en el ámbito distri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30/2015 Se llevará a cabo el segundo simulacro de la encuesta nacional conteo rápido basada en las actas de escrutinio y cómputo de casilla correspondientes a la elección de diputados federales a fin de conocer las tendencias de los resultados de votación. De acuerdo a la guía de procedimientos de la operación logística en el ámbito distrital para el PEF 2014-2015 en el cual deberán de participar todos los capacitadores-asistentes  y supervisor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43/2015 En el marco de la ejecución de la encuesta nacional basada en actas de escrutinio y cómputo de casilla a fin de conocer las tendencias de los resultados de la votación de diputados federales (conteo rápido) para hacer de su conocimiento de los vocales del ramo de las juntas distritales las siguientes precisiones para la adecuada ejecución de este proyec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50/2015 Encuesta nacional basada en actas de escrutinio y cómputo de casilla a fin de conocer las tendencias de los resultados de la votación de la elección de diputados federales (conteo rápido ), se realizara la evaluación de la operación logística implementada en este proyecto por lo que se requiere contar con los formatos CR.CAE/SE que utilizaron los capacitadores-asistentes electorales y/o supervisores electorales  para la recopilación de los resultados de la votación de las casillas mues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6. Almacenamiento de Documentación y Material Electo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003/2014  de la DEOE contestar los cuestionarios relativos a conocer los recursos necesarios para acondicionar y equipar las bodegas electorales distritales y espacios de custodia que operaran durante el proceso electoral federal 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7. Custodia Mili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003/2014  de la DEOE contestar los cuestionarios relativos a conocer los recursos necesarios para acondicionar y equipar las bodegas electorales distritales y espacios de custodia que operaran durante el proceso electoral federal 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 Custodia Mili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16/2015 Se llevó a cabo el convenio entre el instituto nacional electoral y la secretaria de defensa nacional (SEDENA) con el objeto de que elementos del ejército nos apoyen con el acompañamiento y custodia en diversas actividades de la preparación, desarrollo y etapa de resultados de las elecciones federales, en el pef-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8. Voto Electróni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 002/2014 de la DEOE llevar a cabo una elección vinculante por cada uno de los 300 distritos utilizando el prototipo de boleta electrónica y los ejercicios estarán acordes a los establecido en los linea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no. 1 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 Voto Electrónico</w:t>
            </w:r>
          </w:p>
          <w:p>
            <w:pPr>
              <w:pStyle w:val="Normal"/>
              <w:jc w:val="both"/>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DEOE/0003/2015 Voto electrónico les comento que se tiene programada la realización de una prueba piloto con el uso de instrumentos de votación electrónica, misma que se implementará en tres distritos electorales el día de la jornada electoral del proceso electoral fede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no. 2 cajón 1</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652"/>
        <w:gridCol w:w="4536"/>
        <w:gridCol w:w="1701"/>
        <w:gridCol w:w="1843"/>
        <w:gridCol w:w="255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REGISTRO FEDERAL DE ELECTORE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registro de elect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a de Bajas por Defunción notificadas por el registro Civil,  Programa de Bajas por Defunción notificadas por el registro Civil, Programa de bajas por Suspensión de Derechos Políticos, Programa para la Detección y Eliminación de Registros Duplicados, Programa de Aclaración de Datos Presuntamente Irregulares, Programa de Aclaración de Domicilios Presuntamente Irregulares, Programa de Aclaración de Domicilios Presuntamente Irregulares, Sistema de Validación de Ciudadanos Suspensión de Derechos Polí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VC/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registro de elect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bajas por defunción notificadas por el registro civil, pr+b12:b887ograma de bajas por suspensión de derechos políticos, programa para la detección y eliminación de registros duplic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de CV/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registro de elect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cer Aviso Ciudad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de CV/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registro de elect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domicilios presuntamente irregu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de CV/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registro de elect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verificación nacional mues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de CV/CAJÓ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os y archivos magnéticos generados en el módulo, para control y resguardo de FUAR´S, bitácoras, inventario de equipo tecnológ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tición de mejoras para 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zas de honorarios y perman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manas de cla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se de recibo de oficios magné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AR rechazados y recupe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epción de bienes de 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éstamo de bienes a otras vocalí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ecuaciones de modelo instituc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evos equipos de cómputo para 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rchivero 2 de MAC/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1519102104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24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CV 1519102104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6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4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redencial para Vo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PV 1519102105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Juicio para la protección de los derechos políticos electorales de los ciudadan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DC 1519102105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SRFE/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1. Cartografí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generada a partir de los recorridos de campo para actualizar la cartografía distrital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MAC/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1. Cartografí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endarios trimest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SRFE/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Cartografí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 De Sistemat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SRFE/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Cartografí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Mensual (Rec-T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SRFE/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AG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AGOSTO EXTRAORDIN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SEPT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OCTU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NOV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2014-2014notificaciones, documentos de portal de la CNV. DIC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de JOSA/CAJON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JUNIO E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AG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AGOSTO E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SEPT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que avala el funcionamiento de la comisión distrital de vigilancia: actas, acuerdos, acuses de  recibo, notificaciones, documentos de portal de la CNV. OCTU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guras Espejo VNM 2015 Actual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Comisión Distrital de Vigila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guras Espejo  DPI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de JOSA/CAJON 3</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y 16</w:t>
            </w:r>
          </w:p>
        </w:tc>
      </w:tr>
    </w:tbl>
    <w:p>
      <w:pPr>
        <w:pStyle w:val="Normal"/>
        <w:jc w:val="cente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5244"/>
        <w:gridCol w:w="184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tálogo de servidores públicos; DISPOSICIONES PARA EL PROCESO ELECTOR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óstico y Propuesta de Secciones de Atención Especi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sos en materia político elect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Proyectos y Programa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alización de la Estrategia de capacitación y asistencia elect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lutamiento y Selección de aspirantes a SE y CA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óstico, Propuesta y Aprobación de Secciones de Atención Especi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arrollar los programas de capacitación dirigidos a SE y CAE para la primera y segunda eta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sibilizar a los ciudadanos insaculados para participar en la integración de mesas directivas de casi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rdinar y supervisar la aplicación del Programa de Integración de Mesas Directivas de Casi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rdinar y supervisar las actividades para el cumplimiento del orden de vis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ción de la Segunda Insacul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desarrollo</w:t>
            </w:r>
          </w:p>
          <w:p>
            <w:pPr>
              <w:pStyle w:val="Normal"/>
              <w:autoSpaceDE w:val="false"/>
              <w:rPr>
                <w:rFonts w:ascii="Arial" w:hAnsi="Arial" w:cs="Arial"/>
                <w:sz w:val="20"/>
                <w:szCs w:val="20"/>
              </w:rPr>
            </w:pPr>
            <w:r>
              <w:rPr>
                <w:rFonts w:cs="Arial" w:ascii="Arial" w:hAnsi="Arial"/>
                <w:sz w:val="20"/>
                <w:szCs w:val="20"/>
              </w:rPr>
              <w:t>democrático, educación cívica y participación</w:t>
            </w:r>
          </w:p>
          <w:p>
            <w:pPr>
              <w:pStyle w:val="Normal"/>
              <w:rPr>
                <w:rFonts w:ascii="Arial" w:hAnsi="Arial" w:cs="Arial"/>
                <w:sz w:val="20"/>
                <w:szCs w:val="20"/>
              </w:rPr>
            </w:pPr>
            <w:r>
              <w:rPr>
                <w:rFonts w:cs="Arial" w:ascii="Arial" w:hAnsi="Arial"/>
                <w:sz w:val="20"/>
                <w:szCs w:val="20"/>
              </w:rPr>
              <w:t>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arrollar los proyectos editoriales que determine la unidad editorial, reimpresión de títulos y materiales impresos de la campaña institucional de difusión, así como su distribución. (originales)</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desarrollo</w:t>
            </w:r>
          </w:p>
          <w:p>
            <w:pPr>
              <w:pStyle w:val="Normal"/>
              <w:autoSpaceDE w:val="false"/>
              <w:rPr>
                <w:rFonts w:ascii="Arial" w:hAnsi="Arial" w:cs="Arial"/>
                <w:sz w:val="20"/>
                <w:szCs w:val="20"/>
              </w:rPr>
            </w:pPr>
            <w:r>
              <w:rPr>
                <w:rFonts w:cs="Arial" w:ascii="Arial" w:hAnsi="Arial"/>
                <w:sz w:val="20"/>
                <w:szCs w:val="20"/>
              </w:rPr>
              <w:t>democrático, educación cívica y participación</w:t>
            </w:r>
          </w:p>
          <w:p>
            <w:pPr>
              <w:pStyle w:val="Normal"/>
              <w:rPr>
                <w:rFonts w:ascii="Arial" w:hAnsi="Arial" w:cs="Arial"/>
                <w:sz w:val="20"/>
                <w:szCs w:val="20"/>
              </w:rPr>
            </w:pPr>
            <w:r>
              <w:rPr>
                <w:rFonts w:cs="Arial" w:ascii="Arial" w:hAnsi="Arial"/>
                <w:sz w:val="20"/>
                <w:szCs w:val="20"/>
              </w:rPr>
              <w:t>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izar una plática, taller o ejercicio, dirigido a grupo de jóvenes para sensibilizar respecto al sentido de la participación ciudadana.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9 Programas de participación 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promoción del ejercicio de los derechos polít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9 Programas de participación 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bate Juvenil 2015. Concursos de Divulg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rHeight w:val="8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1. Relaciones institucional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r a la junta local la totalidad de incidencias que afecten el adecuado cumplimiento de las actividades de capacitación electoral y educación cívica en la junta distrital ejecutiva.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no parlamento de las niñas y los niños de México 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ller "Semillas de Ciudadan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bate Juvenil 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áticas, exposiciones, ejercicios lúdicos, elecciones estudianti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promoción del ejercicio de los derechos polít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ésar Sosa Solorio</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orenzo Gutiérrez Villarreal</w:t>
            </w:r>
          </w:p>
          <w:p>
            <w:pPr>
              <w:pStyle w:val="Normal"/>
              <w:jc w:val="center"/>
              <w:rPr>
                <w:rFonts w:ascii="Arial" w:hAnsi="Arial" w:cs="Arial"/>
                <w:sz w:val="20"/>
                <w:szCs w:val="20"/>
                <w:lang w:val="es-MX"/>
              </w:rPr>
            </w:pPr>
            <w:r>
              <w:rPr>
                <w:rFonts w:cs="Arial" w:ascii="Arial" w:hAnsi="Arial"/>
                <w:sz w:val="20"/>
                <w:szCs w:val="20"/>
                <w:lang w:val="es-MX"/>
              </w:rPr>
              <w:t xml:space="preserve">Vocal Ejecutiv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ésar Sosa Solorio</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Arial" w:ascii="Arial" w:hAnsi="Arial"/>
        <w:b/>
        <w:sz w:val="20"/>
        <w:szCs w:val="20"/>
        <w:lang w:val="es-MX" w:eastAsia="en-US"/>
      </w:rPr>
      <w:drawing>
        <wp:inline distT="0" distB="0" distL="0" distR="0">
          <wp:extent cx="1518285" cy="46355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7" t="-56" r="-17" b="-56"/>
                  <a:stretch>
                    <a:fillRect/>
                  </a:stretch>
                </pic:blipFill>
                <pic:spPr bwMode="auto">
                  <a:xfrm>
                    <a:off x="0" y="0"/>
                    <a:ext cx="1518285" cy="463550"/>
                  </a:xfrm>
                  <a:prstGeom prst="rect">
                    <a:avLst/>
                  </a:prstGeom>
                </pic:spPr>
              </pic:pic>
            </a:graphicData>
          </a:graphic>
        </wp:inline>
      </w:drawing>
    </w: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18:00Z</dcterms:created>
  <dc:creator>Instituto Federal Electoral.</dc:creator>
  <dc:description/>
  <cp:keywords/>
  <dc:language>en-US</dc:language>
  <cp:lastModifiedBy>INE</cp:lastModifiedBy>
  <cp:lastPrinted>2012-10-11T12:32:00Z</cp:lastPrinted>
  <dcterms:modified xsi:type="dcterms:W3CDTF">2016-11-10T00:18:00Z</dcterms:modified>
  <cp:revision>2</cp:revision>
  <dc:subject/>
  <dc:title>Instructivo para la Elaboración de la Guía Simple de Archivos</dc:title>
</cp:coreProperties>
</file>