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noviembre 03 de 2015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9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Concepción García Rodríguez, Voc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Boulevard La Reforma No. 447 entre Profr. Tomás Rangel y Berlín, Col. La Amistad, C.P. 67713, Linares, Nuevo León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821) 212-60-73 y 212-60-7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concepción.garciar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expedientes denominados INE, además de los expedientes que se abrieron del 1 de noviembre 2014 al 31 de octubre de 2015.</w:t>
            </w:r>
          </w:p>
        </w:tc>
      </w:tr>
      <w:tr>
        <w:trPr>
          <w:trHeight w:val="357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Legislació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, Oficios, Memorándums y Convocatorias de la 09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estant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9, nivel 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Planeación, Información, Evaluación y Política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entrega-recepción de la Lic. Rebeca Ancona López, Vocal Ejecutiva, Lic. Epifanio Alanís Torres, Vocal Secretario, y la Lic. Concepción García Rodrígu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común, estante 9, nivel 2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Proceso Elector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spondencia enviada y recibida a miembros del 09 Consejo Distrital del Instituto Federal Electoral y correspondencia general. Expedientes de Consejeros Electorales Distritales y aspirantes a Consejer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tante 7, nivel 2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Servicio Profesional Elector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porte documental de Metas Individuales y Col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común, estante 9, nivel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expedientes denominados INE, además de los expedientes que se abrieron del 1 de noviembre 2014 al 31 de octubre de 2015.</w:t>
            </w:r>
          </w:p>
        </w:tc>
      </w:tr>
      <w:tr>
        <w:trPr>
          <w:trHeight w:val="295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nviada y recibida por parte de las distintas Direcciones Ejecutivas y Junta Local, acuses, entre otros documentos ofici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archivero 1, nivel 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suntos Jurídic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</w:rPr>
              <w:t>Notificaciones practicadas, derivadas instrucciones recibidas de la Unidad Técnica de lo Contencioso Electoral así como de la Dirección Ejecutiva de Prerrogativas y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archivero 1, nivel 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os de Impugnación, expediente de los distintos medios de impugnación, presentados durante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Área común, Archivero 1, nivel 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personal adscrito a las diferentes Vocalías que laboran actualmente en la 09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estante 1, nivel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ómina de pag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pias de nóminas debidamente requisitadas de pago al personal y sus respectivos acuses de recibo en Coordinación Administr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estante 1, nivel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personal contratado para los diversos programas del Proceso Electoral 2014-2015, adscritos a las Vocalías de la 09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estante 1, nivel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reportes y oficios de control de asistencia, emitidos a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estante 1, nivel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servicios sociales, culturales, de seguridad e higiene en el trabaj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Mixta de Seguridad e Higiene (Correspondencia enviada y recibida). Acta de instalación integración de brigadas, cursos y simulacr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estante 1, nivel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s de personal contratado bajo el régimen de honorarios permanentes y eventua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estante 1, nivel 3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servicios adquiridos con motivo del Proceso Electoral, así como de Servicio de Vigilancia y Limpieza de oficin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archivero 1, nivel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s y fianz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lizas de seguro de vehículos propios y arrendados, así como resguardos de vehícul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archivero 1, nivel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ocatorias, proyectos de acta, actas aprobadas y anexos de las sesiones del Subcomité de Adquisiciones, Arrendamientos y Servicios, celebradas en la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archivero 1, nivel 3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es-MX"/>
        </w:rPr>
      </w:pPr>
      <w:r>
        <w:rPr>
          <w:rFonts w:cs="Arial" w:ascii="Arial" w:hAnsi="Arial"/>
          <w:sz w:val="20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>: Planeación, Información y Polític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  <w:lang w:val="es-MX"/>
        </w:rPr>
      </w:pPr>
      <w:r>
        <w:rPr>
          <w:rFonts w:cs="Arial" w:ascii="Arial" w:hAnsi="Arial"/>
          <w:sz w:val="20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es-MX"/>
        </w:rPr>
      </w:pPr>
      <w:r>
        <w:rPr>
          <w:rFonts w:cs="Arial" w:ascii="Arial" w:hAnsi="Arial"/>
          <w:sz w:val="20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Actas, Proyectos de Actas, Convocatorias, Minutas, Informes y Anexos de las Sesiones de la 09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archivero 1, nivel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>: Transparencia y acceso a la informació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  <w:lang w:val="es-MX"/>
        </w:rPr>
      </w:pPr>
      <w:r>
        <w:rPr>
          <w:rFonts w:cs="Arial" w:ascii="Arial" w:hAnsi="Arial"/>
          <w:sz w:val="20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es-MX"/>
        </w:rPr>
      </w:pPr>
      <w:r>
        <w:rPr>
          <w:rFonts w:cs="Arial" w:ascii="Arial" w:hAnsi="Arial"/>
          <w:sz w:val="20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olicitudes de acceso a la inform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Respuestas formales a solicitudes de información </w:t>
            </w:r>
            <w:r>
              <w:rPr>
                <w:rFonts w:cs="Arial" w:ascii="Arial" w:hAnsi="Arial"/>
                <w:color w:val="000000"/>
                <w:sz w:val="20"/>
              </w:rPr>
              <w:t>en materia de transparencia y acceso a la información públ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archivero 1, nivel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>: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  <w:lang w:val="es-MX"/>
        </w:rPr>
      </w:pPr>
      <w:r>
        <w:rPr>
          <w:rFonts w:cs="Arial" w:ascii="Arial" w:hAnsi="Arial"/>
          <w:sz w:val="20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es-MX"/>
        </w:rPr>
      </w:pPr>
      <w:r>
        <w:rPr>
          <w:rFonts w:cs="Arial" w:ascii="Arial" w:hAnsi="Arial"/>
          <w:sz w:val="20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Actas, Proyectos de Actas, Convocatorias, Minutas, Informes y Anexos de las Sesiones del 09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archivero 2, nivel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presentantes de Partidos Políticos ante Casilla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creditaciones, Sustituciones y Nombramientos de Representantes de Partidos Políticos ante Casilla y Generales,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archivero 2, nivel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.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pedientes de Cómputo Distrital de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ctas de escrutinio y cómputo de casilla, constancia individual de grupos de trabajo, actas circunstanci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común, estante 3, nivel 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ortes de metas y oficios de cumplimiento de las metas individuales para la evaluación del desempeño, correspondiente al ejercici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común, estante 2, nivel 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16"/>
          <w:szCs w:val="20"/>
          <w:lang w:val="es-MX"/>
        </w:rPr>
      </w:pPr>
      <w:r>
        <w:rPr>
          <w:rFonts w:cs="Arial" w:ascii="Arial" w:hAnsi="Arial"/>
          <w:sz w:val="16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expedientes denominados INE, además de los expedientes que se abrieron del 1 de noviembre 2014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lang w:val="es-MX"/>
              </w:rPr>
              <w:t xml:space="preserve"> Vocalía del Registro Federal de Electores 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stituto Nacional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Recursos Humano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personal contratado (base y contratos de program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ocalía del Registro Federal de Electores, estante 1, nivel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Planeación, Información, Evaluación y Política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6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viada y recibida, Sesiones de Junta, solicitudes de gasoli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ocalía del Registro Federal de Electores, estante 1, nivel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entrega de actividades a realizar semanalmente, documentación que avala el funcionamiento del MAC y reportes de actividad y gestión administr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ocalía del Registro Federal de Electores, estante 1, nivel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edencial Para Votar con Fotografí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Internas de entrega-recepción de credenciales para votar con fotograf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ocalía del Registro Federal de Electores, estante 1, nivel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tización Cartográfica, Bitácoras de Actualización (SOGEC), Oficios de entrega de sistematiz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Área de cartografía, archivero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, Actas, Acuerdos, Convocatorias, Compromisos, Lista de asistencia, entrega de Circulares, Nota Informativa, Orden del día, Actas Circunstanciadas, Expedientes  de Ses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Área de cartografía, archivero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Proceso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ocalía del Registro Federal de Electores, estante 1, nivel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 de Resultados Electorales Preliminares (PREP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 PR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ocalía del Registro Federal de Electores, estante 1, nivel 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8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portes de Metas Individuales y Colectivas del Acuerdo al Desempeño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ocalía del Registro Federal de Electores, estante 1, nivel 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lang w:val="es-MX"/>
              </w:rPr>
              <w:t xml:space="preserve"> Trámi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expedientes denominados INE, además de los expedientes que se abrieron del 1 de noviembre 2014 al 31 de octubre de 2015.</w:t>
            </w:r>
          </w:p>
        </w:tc>
      </w:tr>
      <w:tr>
        <w:trPr>
          <w:trHeight w:val="378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Legis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anual enviada y recibi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estante 1, nivel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Recursos Humanos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y expedientes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odega común, estante 4, nivel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Planeación, Información, Evaluación y Política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Convocatorias e Informes de las Sesiones de la 09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estante 1, nivel 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Proceso Elector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 d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la oficina municipal instalada en Dr. Arroyo, Nuevo Le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Común, Estante 4 Nivel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s de ubicación de casillas aprobadas por la Junta y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Estante 1, Nivel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, formatos, acuses,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Común, Estante 4 Nivel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Información de la 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realizadas, cuestionarios, documentación de operadores, Formatos F1 y F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Común, Estante 4 Nivel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y formatos de recopilación de inform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Común, Estante 4 Nivel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actas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Común, Estante 4 Nivel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y Traslado de paque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as, Actividades Realizadas, Recibos, Anuencias y Actas circunstanciadas sobre la Recepción de los paquetes electorales PEF 2014 -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Común, Estante 4 Nivel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ómputo distrital de Diputados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tas de escrutinio y cómp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Común, Estante 4 Nivel 2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Servicio Profesional Elector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metas colectivas (cursos impartidos, evaluaciones, fotografí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estante 1, nivel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lang w:val="es-MX"/>
              </w:rPr>
              <w:t xml:space="preserve"> Trámi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expedientes denominados INE, además de los expedientes que se abrieron del 1 de noviembre 2014 al 31 de octubre de 2015.</w:t>
            </w:r>
          </w:p>
        </w:tc>
      </w:tr>
      <w:tr>
        <w:trPr>
          <w:trHeight w:val="378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, oficios y memorándums de la 09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naquel 1, nivel 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personal a contratar para Programas de Educación Cívica, Capturistas y Técnico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naquel 1, nivel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Prestadores de Servicio Social de la 09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naquel 1, nivel 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laneación, Información, Evaluación y Política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, correspondencia enviada y recibida, boletines CEYEC, visitas de supervisión y envíos DC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naquel 1, nivel 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reclutamiento y selección SE y CAE´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de Vocalía de Capacitación Electoral, Cajas plastificad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sarrollo Democrático, Educación Cívica y Participación Ciudadan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39"/>
      </w:tblGrid>
      <w:tr>
        <w:trPr>
          <w:tblHeader w:val="true"/>
          <w:trHeight w:val="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11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ones de Representantes en el Espacio Escolar, Semana Nacional y Consulta Infant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naquel 1, nivel 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2"/>
      </w:tblGrid>
      <w:tr>
        <w:trPr>
          <w:trHeight w:val="249" w:hRule="atLeast"/>
        </w:trPr>
        <w:tc>
          <w:tcPr>
            <w:tcW w:w="1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>
          <w:trHeight w:val="261" w:hRule="atLeast"/>
        </w:trPr>
        <w:tc>
          <w:tcPr>
            <w:tcW w:w="1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06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13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 Desempeño de los Miembros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metas colectivas (cursos impartidos, evaluaciones, fotografí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naquel 1, nivel 2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  <w:gridCol w:w="4961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Madai Calderón D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ponsable de integrar la Guía Simple de Archiv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Concepción García Rodríg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ncargada de Archivo del Área Generador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ic. Epifanio Alanís Torr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ponsable de Archivo de Trámite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PrrafodelistaCar">
    <w:name w:val="Párrafo de lista Car"/>
    <w:qFormat/>
    <w:rPr>
      <w:rFonts w:ascii="Arial" w:hAnsi="Arial" w:cs="Arial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epci&#243;n.garciar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14:00Z</dcterms:created>
  <dc:creator>Instituto Federal Electoral.</dc:creator>
  <dc:description/>
  <cp:keywords/>
  <dc:language>en-US</dc:language>
  <cp:lastModifiedBy>INE</cp:lastModifiedBy>
  <cp:lastPrinted>2015-02-11T18:44:00Z</cp:lastPrinted>
  <dcterms:modified xsi:type="dcterms:W3CDTF">2016-11-10T00:17:00Z</dcterms:modified>
  <cp:revision>3</cp:revision>
  <dc:subject/>
  <dc:title>Instructivo para la Elaboración de la Guía Simple de Archivos</dc:title>
</cp:coreProperties>
</file>