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</w:t>
        <w:tab/>
        <w:tab/>
        <w:tab/>
        <w:tab/>
        <w:t>Fecha de elaboración: octubre de 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09 Junta Distrital Ejecutiva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Yucundo Paz González, Vocal Secretario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z. Benito Juárez No. 99, Fracc. Don Vasco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525247873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yucundo.pa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(varia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egisla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48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l Tribunal Electoral del Poder Judicial de la Federa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, asistencia, descansos, vacaciones, descuentos, estímulos, Instituto de Seguridad y Servicios Sociales de los Trabajadores del Estado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2 Evaluaciones y promoc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y Programa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, 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4 Evaluación del desempeño de servidores de mand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servidores de mando de la 09 Junta Distrital Ejecutiva de Michoacá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2 Capacitación continua y desarrollo profesional del personal de áreas administrativa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pacitación continua y desarrollo profesional del personal de áreas administrativa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23 Servicio Social de áreas administrativa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Soci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 en materia de recursos financieros y contabilidad gubernamen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oficios, correos de la Dirección Ejecutiva de Administra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movimientos, resguardos, inventario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9 Servicio Pos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ranquicias telegráfica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tección Civil, oficios, acuses, circulares, inform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7 Disposiciones en materia informátic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en materia informátic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4 Control y desarrollo del parque informátic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informático, resguardos, control de movimiento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8 Servicios y Productos en intranet e intranet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correos electrónicos (altas, bajas y modificacion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. Comunicación Social y Relaciones Públ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1 Disposiciones de comunicación soci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l 09 Consejo Distrital de Michoacá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Ejecutiv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 (anual, trimestral, mensual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Junta Loc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 Junta Local Ejecutiv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ario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ocalía del Registro Federal de Electores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ocalía de Capacitación Electoral y Educación Cívic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ocalía de Organización Electoral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ocalía del Secretari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(Vocalía Ejecutiv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 la Vocalía Ejecutiv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órdenes del día, informes mensuales, sesiones ordinarias, extraordinarias y especiales de junt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íticos Nacionales y Agrupaciones Políticas Nacionales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 Disposiciones en Materia de Partidos Polític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en Materia de Partidos Políticos: Oficios, correos, circular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  Notificaciones / Certificaciones de Asamblea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, certificaciones de asamblea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17 Radio y Televisión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orreos de concesionarios y permisionarios de radio y televis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 Verificación de transmis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ntro de Verificación y Monitoreo (Centro de Verificación y Monitoreo 74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l Registro Federal de Elector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 la Vocalía del Registro Federal de Elector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4185"/>
        <w:gridCol w:w="1529"/>
        <w:gridCol w:w="1935"/>
        <w:gridCol w:w="2320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l 09 Consejo Distrital de Michoacá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6 Consejo Distrital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representantes de partidos políticos ante 09 Consejo Distrital del Estado de Michoacá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locales y concurrent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2 Encuestas o Sondeos de Opin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uestas o sondeos de opinión, monitoreo de medios impreso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 (PREP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formatos, resguardos relacionados al Programa de Resultados Preliminar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, oficios, invitaciones a observadores electoral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.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 Disposiciones en materia de Desarrollo Democrático, Educación Cívica y Participación Ciudadan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orreos, circulares, varios de la Vocalía de Capacitación Electoral y Educación Cív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, Educación Cívica y Participación Ciudada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5 Eventos y Foros  Académicos en Materia Democrática y Político Electoral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entos y foros académicos en materia democrática y político electora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de personal de los Miembros del Servicio Profesional Electoral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dicadores del Desempeño de Miembros del Servi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Disposiciones en la Materia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jurídic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la Unidad de Fiscalización de Partidos Polític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ivers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6 Inconformidades y Peticion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s presentados por representantes de partidos políticos  (diversas solicitude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urso de revisión interpuesto por Movimiento de Regeneración Nacional (MORENA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para la Protección de los Derechos Político electorales del Ciudadano Camerino Matías Cruz y Rosa Gloria Matías Cruz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 para la Protección de los Derechos Político Electoral del Ciudadano Griselda Edith Estrada Sánchez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Especial Sancionador interpuesto por el Partido de la Revolución Democrát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acuses, formatos de la Comisión de Salud y Seguridad en el Trabajo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 Disposiciones en Materia de Recursos Human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y documentos divers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 de nómina de personal de la 09 Junta Distrital Ejecutiva de Michoacán, 20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de Recompensa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anual de desempeño personal, Administración 2013 de la 09 Junta Distrital Ejecutiva de Michoacá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 (Fondo de Ahorro Capitalizable, sistema de ahorro para el retiro, seguros, etc.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gastos médicos mayores, Fondo de Ahorro Capitalizable y documentos divers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1 Programas y Servicios Sociales, Culturales, de Seguridad e Higiene en el Trabaj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, acuses, formatos de la Comisión de Seguridad y Salud en el Trabaj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, responsivas de credenciales, oficios y acuses del personal de la 09 Junta Distrital Ejecutiva de Michoacá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 Registro y Control de Contratos por Honorari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prestación de servicios, formato único de movimientos, control de movimient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 y Contabilidad Gubernamen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acuses, circulares en materia de Recursos Financier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 y Contabilidad Gubernamen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tizaciones para el anteproyecto de presupuesto 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 Disposiciones en Materia de Recursos Materiales, Obra Pública, Conservación y Mantenimient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acuses y diversos documento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Inmueb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analíticas, oficios, circulares, acuses y formatos de desincorporación y verificación física de bienes muebl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y anexos de las sesiones del Subcomité Distrital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7. Servicios General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2 Mantenimiento, conservación e instalación de equipo de cómput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relativos a equipos informáticos Mainbi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tina, Modelo 20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Control de Parque Vehicular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issan Blanca, Modelo 20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Control de Parque Vehicular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uv Verde, Modelo 20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Parque Vehic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eo Plata, Modelo 20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eo Blanco, Modelo 20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-100 BY Dodge blanco/gris, Modelo 20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k-up Roja, Modelo 20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formatos de protección civi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y Servicios de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del Archivo Institucional (expedientes generales, transferencia primaria y secundaria, informe conservación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uía Simple, bajas documentales e inventario general de expedient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8 Actas e Inventarios de Bajas Documenta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para desincorpora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la Vocalía del Secretario de la 09 Junta Distrital Ejecutiva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 de la Vocalía del Secretario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ganigramas del personal de plaza presupuestal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sobre celebración de sesiones de la junta distrita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y anexos de las sesiones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circunstanciadas de la 09 Junta Distrital Ejecutiv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ntrega-rece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Mecanismos de Coordina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2. Transferencia y Acceso a la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 Disposiciones en Materia de Acceso a la Información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erimientos de información solicitados por Junta Loc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íticos Nacionale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 Disposiciones en Materia de Partidos Político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internas del Partido dela Revolución Democrátic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6 Candidatos a puestos de Elección Popular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gistro de Candidatos a Diputados por el Principio de Mayoría Rela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 Fede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 Disposiciones para el Proceso Elector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 aspirantes a Consejeros Electorales Locales (OPLE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 Feder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oficios y diversos escritos del PEF 2014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del Consejo Distrital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1, gaveta 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oficios de registro de representantes de partidos ante Mesas Directivas de Casilla y General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1, gaveta 3,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7. Servicio Profesional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185"/>
        <w:gridCol w:w="1396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  Disposiciones en Materia del Servicio Profesional Electoral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oficios y acuses de la Dirección Ejecutiva del Servicio Profesional Electora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anual de desempeño de Miembros del Servicio Profesional Electoral de la 09 Junta Distrital Ejecuti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3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mplimiento de met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varias (México, Moreli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. Programación, Organización y Presupuest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de supervis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tuación Legal y contractual (funcionalidad del inmueble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Inmueb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l vocal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. Tecnologías y Servicios de Inform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6 Programas y Proyectos en Materia de Servicios de Informació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varios recibid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. Comunicación Social y Relaciones Públ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2 Comisión de Relaciones Institucionales e Internacion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Comis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 Vocalía de Organización Elect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de Información Básica Distrital (municipales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ri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íticos Nacionale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0 Programas y Proyectos de Agrupaciones Políticas Nacion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ones internas del Partido de la Revolución Democrática (PISEI-PRD) relacionad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 rasgos relevan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estionarios divers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s municipales para el proceso electoral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del Consejo Distrital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8 Elecciones Locales y Concurrent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gración de Consejo Distrital, Municip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biliario para equipos de casi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tegración de casillas zores/áre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ublicación de integración de casill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écnicos Elector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relacionad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ueba de llenado de act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cibid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. 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éstamo de urnas, mamparas (Partido Acción Nacional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recibid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íquido indeleble/boletas y act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mulacros del conteo rápid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epción de paquetes elector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6 Almacenamiento de documentación y materi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istencias de documentación y material electo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y equipamiento de bodega y espacio custod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a electrón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idades programadas boleta electrón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.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fusión de inform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 de Desempeño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3. Programación, organización y presupuest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 Disposiciones en materia de programació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pectos administrativos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2 Capacitación Continua y Desarrollo Profesional del Personal del Área Administrativ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-talleres-pláticas al personal del Instituto Nacional Electoral en Uruapan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estadores de Servicio Social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3 Gastos o egresos por partida presupuesta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lasificador de gastos y proyectos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Recursos materiales y obra públ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macenes, inventario y desincorporación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quisición de papeler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. Planeación, Información, Evaluación y Polític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7  Programas y Proyectos de Informació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mensuales de la Dirección Ejecutiva de Capacitación Electoral y Educación Cívica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Vocalía de Capacitación Electoral y Educación Cív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Juntas Distritales Ejecutivas, informes por disposición mensu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mensuales de Junta Distrital Ejecutiv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íticos Nacionales y Agrupaciones Políticas Nacionales, Prerrogativas y Fiscaliz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 Disposiciones en Materia de Partidos Político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ivo PRD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 Disposiciones para el Proceso Electora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 para la elección interna del Partido dela Revolución Democrát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ón de supervisores electorales y capacitadores-asistentes elector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ón de Supervisores Electorales y Capacitadores-Asistentes Electorales (Impugnaciones de los aspirantes a capacitadores electorales  y supervisores electorales 2014-20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ón de Supervisores Electorales y Capacitadores-Asistentes Electorales (altas y bajas de supervisores electorales y capacitadores electoral 2014-20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imera Insaculación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taller supervisores electorales y capacitadores electorales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 Disposicione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entros de capacitació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 y Programas para el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oyar a las instituciones, partidos políticos, agrupaciones políticas nacionales y organizaciones diversas con programas de capacitación, cursos y talleres en materia político-electo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 115053JD0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poyar a las instituciones, partidos políticos, agrupaciones políticas nacionales y organizaciones diversas con programas de capacitación, cursos y talleres en materia político-electoral dirigidos a diversos públicos interesados o vinculados con las actividades del Instituto y a peti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 part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y Educación Cív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Proyectos y programas para el Proceso Electora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imera etapa de capacit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Electoral y Educación Cív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Proyectos y programas para el Proceso Electora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Zona de Responsabilidad Electoral y área de Responsabilidad Electoral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 Capacitación </w:t>
              <w:br/>
              <w:t>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ueba de llenado de las actas de escrutinio y cómputo de casillas para las elecciones de Presidente, Senadores y Diputados Federales con el auxilio de las hojas para hacer operaciones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nda insacul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zanas distribuidas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>
          <w:trHeight w:val="80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empeño de funcionarios de casilla el 7 de jun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Consejo Distri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Proceso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rridos de los integrantes de la Junta Distrital Ejecutiva pro secciones electorales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r el catálogo de servidores públicos de confianza con mando superior a nivel municipal o delegacional, así como de realizar el catálogo de representantes populares de los municipios del distrito para que no sean considerados como funcionarios de mesas directivas de casi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agnóstico sobre fenómenos o problemas que afecten la integración de mesas directivas de casill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de Capacitación Electoral del Proceso Electoral Federal 2014-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 Sistema ELE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ultisistema ELEC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.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ar seguimiento y evaluar la instrumentación de las adaptaciones del modelo de educación para la participación democrática que realicen aliados externos y/o instrumentar la diseñada durante 2014 conforme a la tipología establecida por la Dirección Ejecutiva de Capacitación Electoral y Educación Cívica, adaptación distri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r en el ámbito distrital, las acciones derivadas de la estrategia estatal para promover la participación ciudadana en el proceso electoral federal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levar a cabo las acciones derivadas de la realización de la Consulta Infantil y Juvenil 20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 Proyectos y Programas en Materia de Desarrollo Democrático, Educación Cívica y Participa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iversa recibida en la Vocalía de Capacitación Electoral y E Educación Cív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a Democrát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fundir y promover los concursos que determine la Dirección Ejecutiva de Capacitación Electoral y Educación Cívica, enviar informe a la Junta Local Ejecutiv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 Divulgación de la Cultura Política Democrát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ir, distribuir y mantener el control de los materiales para la instrumentación de programas de educación cívica y divulgación de la cultura democrática enviados por la Junta Loc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 de incidencias OOA DECEYEC.IS1.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trucción de material Dirección Ejecutiva de Capacitación Electoral y Educación Cívic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Educación Cív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entos Día Internacional de la Muj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rogramas y Proyectos en Materia de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Servicio Profesional Electo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l personal del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 de los miembros del servic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8 Control de Asistencia (vacaciones, descansos y licencias, incapacidades, etc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Bitácora rol de descansos del personal del Módulo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22 Capacitación Continua y Desarrollo Profesional del Personal de Áreas Administrativ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rsos de Capacit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Financier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 Programas y Proyectos sobre Recursos Financieros y Contabilidad Gubernamental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Financiera Módulo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Financiera Vocalía del Registro Federal de Electo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reembolso viáticos y gas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Financiera Comisión Distrital de Vigilanc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 Programas y Proyectos sobre Recursos Financieros y Contabilidad Gubernament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istracio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F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 fotocopiad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go de renta mensual del local donde se encuentra el Módulo de Atención Ciudadana 1609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rchivero 1, gaveta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Recursos Materiales y Obra Públi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go de arrendamiento del local del Módulo de Atención Ciudadana 1609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Bienes Muebles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peler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 Servicios General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 limpieza Módulo de Atención Ciudadana 1609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ja de archivo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. Comunicación Social y Relaciones Púb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2  Publicidad Institucion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unicación Soci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la Vocalía del Registro Federal de Electo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de actividades quincenal del personal de los módulos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unión de trabajo de vocales del Registro Federal de Electores realizadas en la Junta Local Ejecutiva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1 integrar los reportes mensuales de cobertura de actualización cartográfica, incluyendo la solución a reporte CIF-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 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2 integrar mensualmente la información referente al 100% de la cobertura del recorrido de actualización cartográficas de las secciones planeadas en los primeros 15 días laborales (gastos de campo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 3 elaborar los reportes de acceso a la base geográfica digital vía Red IFE desde los distrito al servidor de la Junta Local donde integre los resultados de los trabajos de campo, ello para optimizar y evaluar los tiempos de actualizació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4 actualizar el Sistema de Información del Módulo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5 integrar 3 directorios de módulos del 100% de los módulos asignados al distri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Planeación, Información, Evaluación y Política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ón nacional muestral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4.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trucción de formatos  de Credencial para Votar con Fotograf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plicación artículo 1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 de Procedimientos Altern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enviados a Centro de Cómputo y Resguardo Documen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oficios Vocalía del Registro Federal de Electo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misión de Formato Único de Actualización al Registro y testimoni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epuració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 de la verificación nacional muestral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5 Módulos de Atención Ciudadana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s de transferencias base Sistema de Integral de Información del Registro Federal de Elector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ciliación de cifr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tinerario Módulo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uses de procedimientos aplicados en el Módulo de Atención Ciudada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orte de supervisión a módul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ortes DRUM (piezas impresoras del Módulo de Atención Ciudadan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hazos de Centro de Cómputo y Resguardo Documen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ndimientos DRUMS (piezas de impresoras del Módulo de Atención Ciudadana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s de transi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upervisión a Módul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strucción de formatos Credencial para Votar con Fotograf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Cotejos de formatos de credencial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l Ciudadan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 de expedición de credenci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, reportes y bitácoras Sistema de Orientación Geográfico Electoral Ciudad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rtografía Elector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Proyectos y Programas en Materia de Registro Federal de Electores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atos personales de ciudadan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uses de datos personal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uses de oficios solicitudes de da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4"/>
      </w:tblGrid>
      <w:tr>
        <w:trPr/>
        <w:tc>
          <w:tcPr>
            <w:tcW w:w="1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7. Servicio Profesional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044"/>
        <w:gridCol w:w="1537"/>
        <w:gridCol w:w="1808"/>
        <w:gridCol w:w="2581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10 Indicadores del Desempeño de Miembros del Servicio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10 Depur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11 Comisión Distrital de Vigilanc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Registro Federal de Electore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9  Cursos Verificación Nacional Muestral 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2 Cartograf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3 Cartografí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 5 Sistema de Información del Módulo de Atención Ciudadan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6 Depuració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Servicio Profesional Electora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7 Comisión Distrital de Vigilanc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4961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Matilde Avilés Za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Yucundo Paz Gonzál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Yucundo Paz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30:00Z</dcterms:created>
  <dc:creator>Instituto Federal Electoral.</dc:creator>
  <dc:description/>
  <cp:keywords/>
  <dc:language>en-US</dc:language>
  <cp:lastModifiedBy>INE</cp:lastModifiedBy>
  <cp:lastPrinted>2016-09-12T09:50:00Z</cp:lastPrinted>
  <dcterms:modified xsi:type="dcterms:W3CDTF">2016-10-28T00:05:00Z</dcterms:modified>
  <cp:revision>93</cp:revision>
  <dc:subject/>
  <dc:title>Instructivo para la Elaboración de la Guía Simple de Archivos</dc:title>
</cp:coreProperties>
</file>