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 27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11 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Ricardo Caro Gonzále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Ponce de León Número 13, Colonia Centro, C.P. 61600, Pátzcuaro, Michoacán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01434342732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ricardo.caro@ine.mx</w:t>
            </w:r>
          </w:p>
        </w:tc>
      </w:tr>
    </w:tbl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, Secretarial, Organización, Registro Federal de Electores y 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2,6,7,13,14,15,16, y 17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417"/>
        <w:gridCol w:w="1843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CCIÓN 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ASUNTOS JURÍDIC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16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 INCONFORMIDADES Y PETICION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REQUERIMIENTOS DEL   TRIBUNAL  ELECTORAL DEL ESTADO DE MICHOACÁN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NTRO DE LA VOCALIA EJECUTIVA EN EL ARCHIVERO DE METAL CAJON 1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19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 MEDIOS DE IMPUGNAC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SENTENCIA DE JUCIO DE INCONFORMIDAD ST-JIN-64-2015, INTERPUESTO POR EL PARTIDO DEL TRABAJO, AL 11 CONSEJO DISTRITAL DEL 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NTRO DE LA VOCALIA EJECUTIVA EN EL ARCHIVERO DE METAL CAJON 1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CCIÓN  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RECURSOS MATERIALES Y OBRA PÚB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6.6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CONTRAT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CONTRATOS DE ARRENDAMIENTO 2015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CONTRATO DE FOTOCOPIADO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CONTRATO DE SERVICIO DE LIMPIE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METAL, CAJON 1, EN EL AREA DE L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6.17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 INVENTARIO FÍSICO Y CONTROL DE BIENES MUEBL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RESGUADOS MAINBIT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NTRO DE LA VOCALIA EJECUTIVA EN EL ARCHIVERO DE METAL CAJON 1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6.23 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>COMITES Y SUBCOMITES DE ADQUISICIONES, ARRENDAMIENTOS Y SERVICI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CTAS DE SUBCOMITE 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08 EXPEDIENT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METAL, CAJON 1, EN EL AREA DE L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SECCIÓN 7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RVICIOS GENERAL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7.13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 CONTROL DEL PARQUE VEHIC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BITÁCORAS VEHICULARES DE COMBUSTIBLE Y MANTENIMI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NTRO DEL ÁREA ADMINISTRATIVO EN CA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 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 PLANEACIÓN, INFORMACIÓN, EVALUACIÓN Y POLITIC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JUNTA DISTRITAL EJECUTIV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OCUMENTOS GENERADOS POR EL VOCAL EJECUTIVO DE LA JUNTA DISTRITAL EJECUTIV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CONVOCARIAS A SESIONES DE JUNTA DISTRITAL EJECUTIV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INFORME DE SEGUIMIENTO A SESIONES DE JUNTA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NTRO DE LA VOCALIA EJECUTIVA EN EL ARCHIVERO DE METAL CAJON 1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JUNTA DISTRITAL EJECUTI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CTAS DE JUNTA 2015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CONVOCATORIAS A SES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METAL, CAJON 1, EN EL AREA DE L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1.22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JUNTA DISTRITAL EJECUTI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MINUTAS DE TRABAJO GENERADAS EN LA JUNTA DISTRI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METAL, CAJON 1, EN EL AREA DE LA VOCALÍA SECRETAR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PARTIDOS POLITICOS NACIONALES Y AGRUPACIONES POLITICAS NACIONALES, PRERROGATIVAS Y FISCALIZAC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13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 RADIO Y TELEVISIÓ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 xml:space="preserve">ACUSES RADIODIFUSORAS 2015 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  <w:t>ACUSES PAUTAS DE RADIO 2015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NTRO DE LA VOCALIA EJECUTIVA EN EL ARCHIVERO DE METAL CAJON 1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CCIÓN 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REGISTRO FEDERAL DE ELECTO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6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SOLICITUDES DE EXPEDICIÓN  CREDENCIAL PARA VOTAR CON FOTOGRAF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EXPEDICIÓN, SENTENCIAS, NOTIFICACIONES Y ANEX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4 EXPEDIENT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JA DE ARCHIVO, EXPEDIENTES 2015 EN LA OFICINA DE LA VOCALIA DEL REGISTRO FEDERAL DE ELECTORES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1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CARTOGRAFIA ELECTORAL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IFICACIONES </w:t>
            </w:r>
          </w:p>
          <w:p>
            <w:pPr>
              <w:pStyle w:val="Prrafodelista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ARCHIVO, EXPEDIENTES 2015 EN LA OFICINA DE LA VOCALI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.1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COMISIÓN DISTRITAL DE VIGILANC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TAS Y MINUTAS DE APERTURA DE BUZONES DE LOS MÓDULOS DE ATENCIÓN CIUDADANA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DE ARCHIVO, EXPEDIENTES 2015 EN LA OFICINA DE LA VOCALI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 xml:space="preserve"> PROCESO ELECTOR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DISPOSICIONES PARA EL PROCESO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CREDITACIONES DE REPRESENTANTES DE PARTIDOS POLÍTICOS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NTE GRUPOS DE RECUENTO -CÓMPUTOS DISTRITALES-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CUSE DE ENTREGA DE EXPEDIENTES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MINUTAS_MECANISMOS DE COORDINACIÓN_PROCESO ELECTORAL FEDERAL 2014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NTRO DE LA VOCALIA EJECUTIVA EN EL ARCHIVERO DE METAL CAJON 1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6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CONSEJO DISTRIT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CUSES DE ENTREGA DE DOCUMENTACIÓN A CONSEJEROS Y REPRESENTANTES DE PARTIDO POLITICO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CONVOCATORIAS A SESIONES DE CONSEJO DISTRITAL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CONVOCATORIAS A REUNIONES DE TRABAJO DE MIEMBROS DEL 11 CONSEJO DISTRITAL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OCUMENTOS GENERADOS DEL CONSEJERO PRESIDENTE PROCESO ELECTORAL FEDERAL 2014-2015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INASISTENCIA A SESIONES DE CONSEJO DISTRITAL PROCESO ELECTORAL FEDERAL 2014-2015 (JUSTIFICACIONES)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INVITACIÓN A CONSEJEROS Y REPRESENTANTES DE PARTIDO POLITICO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OFICIO A PRESIDENCIAS MUNICIPALES CON MOTIVO DEL PROCESO ELECTORAL FEDERAL 2014-2015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CONVOCATORIA A EVALUACIÓN DE DESEMPEÑO (PRESIDENTE CONSEJO)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POR CONSEJEROS Y REPRESENTANTES DE PARTIDOS POLITICO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OFICIOS DIRIGIDOS A NOTARIOS Y JUECES DE DISTRITO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OFICIOS SOLICITUDES DE ESPACIOS PARA ACTIVIDADES DEL PROCESO ELECTORAL FEDERAL 2014-2015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NTRO DE LA VOCALIA EJECUTIVA EN EL ARCHIVERO DE METAL CAJON 1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6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CONSEJO DISTRIT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CTAS DE CONSEJO DISTRITAL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ACUSES DE NOTIFICACIÓN A SES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1 EXPEDIEN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ÁREA DE LA VOCALÍA DEL SECRETARIO EN CAJ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7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SOLICITUDES DE REGISTRO DE CANDIDATOS A PUESTOS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LECCIÓN POP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 xml:space="preserve">COPIAS CERTIFICADAS  DE EXPEDIENTES DE REGISTRO 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DE FORMULAS DE CANDIDATOS A DIPUTADOS FEDERALES 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NTRO DE LA VOCALIA EJECUTIVA EN EL ARCHIVERO DE METAL CAJON 1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8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ELECCIONES LOCALES Y CONCURRENTES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CRONOGRAMA DE VERIFICACIONES Y DOCUMENTACIÓN RELACIONADA AL PROCESO LOC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/ARCHIVERO DE LA VOCALIA DE CAPACITACIÓN ELECTORAL y EDUACIÓN CÍVICA CAJON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 UBICACIÓN DE CASILL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ANUENCI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DE METAL DE 4 GAVETAS, ARCHIVERO 1 CAJÓN 2, DE LA VOCALI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 UBICACIÓN DE CASILLAS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NOTIFICACIONES A LOS PROPIETARIOS O REPONSABLES DONDE SE INSTALARON LAS CASILL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DE METAL DE 4 GAVETAS, ARCHIVERO 1 CAJÓN 2, DE LA VOCALIA DE ORGANIZACIÓN ELECTOR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 UBICACIÓN DE CASILL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 xml:space="preserve">FORMATOS F1,F2 E INCIDENTES DEL SISTEMA DE INFORMACIÓN DE LA JORNADA ELECTOR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DE METAL DE 4 GAVETAS, ARCHIVERO 1 CAJÓN 2, DE LA VOCALI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4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 UBICACIÓN DE CASILL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 xml:space="preserve">VISITAS DE EXAMINAC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DE METAL DE 4 GAVETAS, ARCHIVERO 1 CAJÓN 2, DE LA VOCALI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INTEGRACIÓN DE MESAS DIRECTIVAS DE CASILL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CIONES EN GABINETE  Y EN CAMP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O ELECTRÓNICO/ARCHIVERO DE LA VOCALIA DE CAPACITACIÓN ELECTORAL y EDUACIÓN CÍVICA CAJON 3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INTEGRACIÓN DE MESAS DIRECTIVAS DE CASIL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CITUD DE APERTURA DE LISTA NOMIN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/ARCHIVERO DE LA VOCALIA DE CAPACITACIÓN ELECTORAL y EDUACIÓN CÍVICA CAJON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5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INTEGRACION DE MESAS DIRECTIVAS DE CASIL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 xml:space="preserve">CRONOGRAMAS DE VERIFICACIONES Y DOCUMENTACIÓN RELACIONADA AL PROCESO LOCA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 EXPEDIEN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/ARCHIVERO DE LA VOCALIA DE CAPACITACIÓN ELECTORAL y EDUACIÓN CÍVICA CAJON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18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OBSERVADORES ELECTORAL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OBSERVADORES ELECTOR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DE METAL DE 4 GAVETAS, ARCHIVERO 1 CAJÓN 2, DE LA VOCALI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15.23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PROGRAMA DE RESULTADOS ELECTORAL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ELIMINARES (PREP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POGRAMA DE RESULTADOS ELECTORALES PREELIMINARES (CONSTANCIA DE VERIFICACIÓ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NTRO DE LA VOCALIA EJECUTIVA EN EL ARCHIVERO DE METAL CAJON 1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 xml:space="preserve">15.24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CONTEO RÁPI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CONTEO RAPI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  <w:t>ESTANTERIA DE LA BODEGA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ECCIÓN: 16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ARROLLO DEMOCRÁTICO, EDUCACIÓN CÍVICA Y PARTICIPACIÓN CIUDADAN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2</w:t>
            </w:r>
            <w:r>
              <w:rPr>
                <w:rFonts w:cs="Arial" w:ascii="Arial" w:hAnsi="Arial"/>
                <w:sz w:val="20"/>
                <w:szCs w:val="20"/>
              </w:rPr>
              <w:t xml:space="preserve"> PROYECTOS Y PROGRAMAS EN MATERIA DE DESARROLLO DEMOCRÁTICO, EDUCACIÓN CÍVICA Y PARTICIPACIÓN CIUDADANA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 INFANTIL Y JUVENIL 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/ARCHIVERO DE LA VOCALIA DE CAPACITACIÓN ELECTORAL y EDUCACIÓN CÍVICA CAJON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3</w:t>
            </w:r>
            <w:r>
              <w:rPr>
                <w:rFonts w:cs="Arial" w:ascii="Arial" w:hAnsi="Arial"/>
                <w:sz w:val="20"/>
                <w:szCs w:val="20"/>
              </w:rPr>
              <w:t xml:space="preserve"> DIVULGACIÓN DE LA CULTURA POLITICO DEMOCRÁTIC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DE LA PARTICIPACIÓN CIUDADANA EN EL PROCESO ELECTORAL 2014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/ARCHIVERO DE LA VOCALIA DE CAPACITACIÓN ELECTORAL y EDUACIÓN CÍVICA CAJON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.12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PROGRAMAS DE PARTICIPACIÓN INFANTIL Y JUVEN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ELECCIONES EN EL ESPACIO ESCO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/ARCHIVERO DE LA VOCALIA DE CAPACITACIÓN ELECTORAL y EDUACIÓN CÍVICA CAJON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ECCIÓN: 17 </w:t>
            </w: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SERVICIO PROFESIONAL ELECTOR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aps/>
                <w:sz w:val="20"/>
                <w:szCs w:val="20"/>
                <w:lang w:val="es-MX" w:eastAsia="es-MX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val="es-MX" w:eastAsia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7.9</w:t>
            </w: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  <w:t xml:space="preserve"> EVALUCIÓN DEL DESEMPEÑO DEL PERSONAL DEL SERVIC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BITACORAS DE INCIDENCIAS, META INDIVIDUAL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ONICO/ARCHIVERO DE LA VOCALIA DE CAPACITACIÓN ELECTORAL y EDUACIÓN CÍVICA CAJÓN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7.9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EVALUACIÓN DEL DESEMPEÑO DE PERSON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TA INDIVIDUAL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DE 4 GAVERAS, ARCHIVERO 1 CAJÓN 2 DE A VOCALIA DE ORGANIZACIÓN ELECTOR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7.9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EVALUACIÓN DEL DESEMPEÑO DE PERSON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META INDIVIDUAL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DE 4 GAVERAS, ARCHIVERO 1 CAJÓN 2 DE A VOCALIA DE ORGANIZACIÓN ELECTOR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7.9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EVALUACIÓN DEL DESEMPEÑO DE PERSON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META INDIVIDUAL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DE 4 GAVERAS, ARCHIVERO 1 CAJÓN 2 DE A VOCALIA DE ORGANIZACIÓN ELECTOR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7.9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 EVALUACIÓN DEL DESEMPEÑO DE PERSON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META INDIVIDUAL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DE METAL DE 4 GAVERAS, ARCHIVERO 1 CAJÓN 2 DE A VOCALIA DE ORGANIZACIÓN ELECTOR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7.9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EVALUACION DEL DESEMPEÑO DEL PERSONAL DEL SERVIC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MX"/>
              </w:rPr>
              <w:t>METAS EVALUACIÓN DE DESEMPEÑO 2015 SOPORTES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NTRO DE LA VOCALIA EJECUTIVA EN EL ARCHIVERO DE METAL CAJON 1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7.9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EVALUACION DEL DESEMPEÑO DEL PERSONAL DEL SERVIC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INCIDENCIAS. META INDIVIDUAL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ELECTRÓNICO/ARCHIVERO DE LA VOCALIA DE CAPACITACIÓN ELECTORAL y EDUACIÓN CÍVICA CAJON 3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D. José Guadalupe Vázquez Co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ofr. Ricardo Caro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Ejecutiv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D. José Guadalupe Vázquez Co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val="es-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MX"/>
    </w:rPr>
  </w:style>
  <w:style w:type="paragraph" w:styleId="Xl92">
    <w:name w:val="xl9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6"/>
      <w:szCs w:val="16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0:59:00Z</dcterms:created>
  <dc:creator>Instituto Federal Electoral.</dc:creator>
  <dc:description/>
  <cp:keywords/>
  <dc:language>en-US</dc:language>
  <cp:lastModifiedBy>INE</cp:lastModifiedBy>
  <cp:lastPrinted>2016-09-09T15:38:00Z</cp:lastPrinted>
  <dcterms:modified xsi:type="dcterms:W3CDTF">2016-10-28T00:14:00Z</dcterms:modified>
  <cp:revision>7</cp:revision>
  <dc:subject/>
  <dc:title>Instructivo para la Elaboración de la Guía Simple de Archivos</dc:title>
</cp:coreProperties>
</file>