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5/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Órgano Responsable:</w:t>
            </w:r>
            <w:r>
              <w:rPr>
                <w:rFonts w:cs="Arial" w:ascii="Arial" w:hAnsi="Arial"/>
                <w:sz w:val="20"/>
                <w:szCs w:val="20"/>
                <w:lang w:val="es-MX"/>
              </w:rPr>
              <w:t xml:space="preserve"> Junta Distrital Ejecutiva 20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Nombre del responsable y cargo</w:t>
            </w:r>
            <w:r>
              <w:rPr>
                <w:rFonts w:cs="Arial" w:ascii="Arial" w:hAnsi="Arial"/>
                <w:sz w:val="20"/>
                <w:szCs w:val="20"/>
                <w:lang w:val="es-MX"/>
              </w:rPr>
              <w:t>: Lic. Alma Rosa Amaro Cázares, Voc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Avenida 1 No. 42, Campestre Guadalupana, C.P. 57120, Nezahualcóyot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Teléfono:</w:t>
            </w:r>
            <w:r>
              <w:rPr>
                <w:rFonts w:cs="Arial" w:ascii="Arial" w:hAnsi="Arial"/>
                <w:sz w:val="20"/>
                <w:szCs w:val="20"/>
                <w:lang w:val="es-MX"/>
              </w:rPr>
              <w:t xml:space="preserve"> 5712102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alma.amaro@in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8, 11 y 15.</w:t>
            </w:r>
          </w:p>
        </w:tc>
      </w:tr>
    </w:tbl>
    <w:p>
      <w:pPr>
        <w:pStyle w:val="Normal"/>
        <w:rPr>
          <w:rFonts w:ascii="Arial" w:hAnsi="Arial" w:cs="Arial"/>
          <w:sz w:val="20"/>
          <w:szCs w:val="20"/>
          <w:lang w:val="es-MX"/>
        </w:rPr>
      </w:pPr>
      <w:r>
        <w:rPr>
          <w:rFonts w:cs="Arial" w:ascii="Arial" w:hAnsi="Arial"/>
          <w:sz w:val="20"/>
          <w:szCs w:val="20"/>
          <w:lang w:val="es-MX"/>
        </w:rPr>
      </w:r>
    </w:p>
    <w:tbl>
      <w:tblPr>
        <w:tblW w:w="14282" w:type="dxa"/>
        <w:jc w:val="left"/>
        <w:tblInd w:w="-113" w:type="dxa"/>
        <w:tblLayout w:type="fixed"/>
        <w:tblCellMar>
          <w:top w:w="0" w:type="dxa"/>
          <w:left w:w="108" w:type="dxa"/>
          <w:bottom w:w="0" w:type="dxa"/>
          <w:right w:w="108" w:type="dxa"/>
        </w:tblCellMar>
      </w:tblPr>
      <w:tblGrid>
        <w:gridCol w:w="2802"/>
        <w:gridCol w:w="4394"/>
        <w:gridCol w:w="2409"/>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tadores de Servicio 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exos de los expedientes del archivo institucional. (4, 9, 14, 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 sobre el del funcionamiento de la Oficialía de Partes; Archivo de Trámite y Concentración de la Vocalía Ejecut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formes Semanales sobre reporte de hechos, Reporte de conflictos políticos y sociales que imponen un ambiente potencialmente adverso al trabajo institucional y a la participación ciudadana en política y elecciones. Reporte de hechos delictivos o relacionados con el crimen organizado que imponen un ambiente social adverso a la libre participación en política y eleccion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laborar y remitir el 100% de los informes semanales con el objeto de reportar a la Junta Local sobre las actividades y acontecimientos relevantes que se presenten en la Junta Distritales Ejecutiva, del 7 de enero al 31 de diciembre de 20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strumentar la aplicación del 100% de las cédulas de ciudadanos en el Padrón Electoral de la encuesta de Actualización para la Verificación Nacional Muestral al 15 de febrero de 2015, y que la entrevista se realice con el ciudadano en cuestió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n el periodo del 9 de febrero al 31 de marzo, coordinar y supervisar las actividades para el cumplimiento del 100% del orden de visita geográfico a los ciudadanos sorteados, para lograr la integración de mesas directivas con ciudadanos sorteados y capacitad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n el periodo del 9 de febrero al 31 de marzo, coordinar y supervisar las actividades para el cumplimiento del 100% de las revisitas a los domicilios de los ciudadanos que recibieron notificación efectiva, para lograr la integración de mesas directivas con ciudadanos sorteados y capacitad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laborar y remitir 12 informes (uno por mes) con la finalidad de reportar a la Junta Local sobre el funcionamiento y la integración de la Junta Ejecutiva Distrital, con el propósito de atender asuntos que puedan afectar el desempeño y la calidad del trabajo del órgano desconcentrado, del 1 de enero al 31 de diciembre de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gistrar mensualmente en tiempo real en el SIGA el 100% de las operaciones realizadas por la Junta Distrital Ejecutiva con el propósito de que en cada cierre presupuestal y contable mensual no quede ninguna operación sin registr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Lograr el nivel correspondiente a 100%  en el esfuerzo por reducir la solicitud de recursos presupuestales como ampliaciones liquidas de los proyectos base de operación presupuestados, durante el periodo de 01 de enero al 31 de diciembre de 2015, con base en la tabla de rangos descrita en el apartado de observacion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Lograr el 100% de comprobación mensual en promedio anual en el manejo eficiente y eficaz de los recursos financieros de las Juntas Distritales Ejecutivas con la finalidad de presentar cifras razonables de los proyectos del Presupuesto Base y de Servicios durante el ejercicio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Lograr la participación del 67% o más de los consejeros electorales distritales en la socialización y capacitación de la Estrategia de Capacitación y Asistencia Electoral del PEF 2014-2015, con el propósito de que la conozcan y participen en la supervisión y verificación de las actividades de integración de mesas directivas de casilla y capacitación electoral para garantizar la legalidad, imparcialidad y transparencia de las acciones institucionales. La meta se alcanzará hasta el 22 de enero de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Lograr la participación del 67% o más de los consejeros electorales distritales en el curso-taller de capacitación para la aplicación de la entrevista a los aspirantes a SE y CAE del PEF 2014-2015, con el propósito de que la conozcan, sean entrevistadores y seleccionen al mejor personal eventual, para garantizar la legalidad, imparcialidad y transparencia de las acciones institucionales. La meta se alcanzará hasta el 22 de enero de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Meta 5 “Registrar mensualmente en tiempo real en el SIGA el 100% de las operaciones realizadas por la Junta Distrital  Ejecutiva con el propósito de que en cada cierre presupuestal y contable mensual no quede ninguna operación sin registr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Meta 6 “Lograr el nivel correspondiente a 100%  en el esfuerzo por reducir la solicitud de recursos presupuestales como ampliaciones liquidas de los proyectos base de operación presupuestados, durante el periodo de 01 de enero al 31 de diciembre de 2015, con base en la tabla de rangos descrita en el apartado de observacion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Meta 7 “Lograr el 100% de comprobación mensual en promedio anual en el manejo eficiente y eficaz de los recursos financieros de las Juntas Distritales Ejecutivas con la finalidad de presentar cifras razonables de los proyectos del Presupuesto Base y de Servicios durante el ejercicio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onvocatorias a los Consejeros Electorales y Representantes de los Partidos Políticos a las diferentes actividades con motivo del Proceso Electoral Feder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ª. Gaveta de Archivero que se encuentra en el área secretarial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José Pedro Rodríguez López</w:t>
            </w:r>
          </w:p>
          <w:p>
            <w:pPr>
              <w:pStyle w:val="Normal"/>
              <w:jc w:val="center"/>
              <w:rPr>
                <w:rFonts w:ascii="Arial" w:hAnsi="Arial" w:cs="Arial"/>
                <w:sz w:val="20"/>
                <w:szCs w:val="20"/>
                <w:lang w:val="es-MX"/>
              </w:rPr>
            </w:pPr>
            <w:r>
              <w:rPr>
                <w:rFonts w:cs="Arial" w:ascii="Arial" w:hAnsi="Arial"/>
                <w:sz w:val="20"/>
                <w:szCs w:val="20"/>
                <w:lang w:val="es-MX"/>
              </w:rPr>
              <w:t>Técnico 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lma Rosa Amaro Cázares</w:t>
            </w:r>
          </w:p>
          <w:p>
            <w:pPr>
              <w:pStyle w:val="Normal"/>
              <w:jc w:val="center"/>
              <w:rPr>
                <w:rFonts w:ascii="Arial" w:hAnsi="Arial" w:cs="Arial"/>
                <w:sz w:val="20"/>
                <w:szCs w:val="20"/>
                <w:lang w:val="es-MX"/>
              </w:rPr>
            </w:pPr>
            <w:r>
              <w:rPr>
                <w:rFonts w:cs="Arial" w:ascii="Arial" w:hAnsi="Arial"/>
                <w:sz w:val="20"/>
                <w:szCs w:val="20"/>
                <w:lang w:val="es-MX"/>
              </w:rPr>
              <w:t xml:space="preserve">Vocal Ejecutiva de la 20 Junta Distrital Ejecutiv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rmando Sergio Venegas Abelino</w:t>
            </w:r>
          </w:p>
          <w:p>
            <w:pPr>
              <w:pStyle w:val="Normal"/>
              <w:jc w:val="center"/>
              <w:rPr>
                <w:rFonts w:ascii="Arial" w:hAnsi="Arial" w:cs="Arial"/>
                <w:sz w:val="20"/>
                <w:szCs w:val="20"/>
                <w:lang w:val="es-MX"/>
              </w:rPr>
            </w:pPr>
            <w:r>
              <w:rPr>
                <w:rFonts w:cs="Arial" w:ascii="Arial" w:hAnsi="Arial"/>
                <w:sz w:val="20"/>
                <w:szCs w:val="20"/>
                <w:lang w:val="es-MX"/>
              </w:rPr>
              <w:t xml:space="preserve">Vocal Secretario de la 20 Junta Distrital Ejecutiva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xml:space="preserve">: Junta Distrital Ejecutiva 20 en el Estado de Méxic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Armando Sergio Venegas Abelin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nida 1 No. 42, Campestre Guadalupana, C.P. 57120, Nezahualcóyot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5) 5712475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armando.venegas@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2, 4, 5, 6, 7, 8, 11,15 y 17.</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p>
            <w:pPr>
              <w:pStyle w:val="Normal"/>
              <w:jc w:val="both"/>
              <w:rPr>
                <w:rFonts w:ascii="Arial" w:hAnsi="Arial" w:cs="Arial"/>
                <w:sz w:val="20"/>
                <w:szCs w:val="20"/>
              </w:rPr>
            </w:pPr>
            <w:r>
              <w:rPr>
                <w:rFonts w:cs="Arial" w:ascii="Arial" w:hAnsi="Arial"/>
                <w:sz w:val="20"/>
                <w:szCs w:val="20"/>
              </w:rPr>
              <w:t xml:space="preserve">Resolucion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oluciones de Elección Impugnada de Dipu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8 </w:t>
            </w:r>
          </w:p>
          <w:p>
            <w:pPr>
              <w:pStyle w:val="Normal"/>
              <w:jc w:val="both"/>
              <w:rPr>
                <w:rFonts w:ascii="Arial" w:hAnsi="Arial" w:cs="Arial"/>
                <w:sz w:val="20"/>
                <w:szCs w:val="20"/>
              </w:rPr>
            </w:pPr>
            <w:r>
              <w:rPr>
                <w:rFonts w:cs="Arial" w:ascii="Arial" w:hAnsi="Arial"/>
                <w:sz w:val="20"/>
                <w:szCs w:val="20"/>
              </w:rPr>
              <w:t xml:space="preserve">Juicios contra La Depende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pugnaciones de la Elección de Dipu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w:t>
            </w:r>
          </w:p>
          <w:p>
            <w:pPr>
              <w:pStyle w:val="Normal"/>
              <w:jc w:val="both"/>
              <w:rPr>
                <w:rFonts w:ascii="Arial" w:hAnsi="Arial" w:cs="Arial"/>
                <w:sz w:val="20"/>
                <w:szCs w:val="20"/>
              </w:rPr>
            </w:pPr>
            <w:r>
              <w:rPr>
                <w:rFonts w:cs="Arial" w:ascii="Arial" w:hAnsi="Arial"/>
                <w:sz w:val="20"/>
                <w:szCs w:val="20"/>
              </w:rPr>
              <w:t xml:space="preserve">Nómina de Pago a Pers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ta 5 Enviar el 100% de los listados de las nóminas emitidas del person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w:t>
            </w:r>
          </w:p>
          <w:p>
            <w:pPr>
              <w:pStyle w:val="Normal"/>
              <w:jc w:val="both"/>
              <w:rPr>
                <w:rFonts w:ascii="Arial" w:hAnsi="Arial" w:cs="Arial"/>
                <w:sz w:val="20"/>
                <w:szCs w:val="20"/>
              </w:rPr>
            </w:pPr>
            <w:r>
              <w:rPr>
                <w:rFonts w:cs="Arial" w:ascii="Arial" w:hAnsi="Arial"/>
                <w:sz w:val="20"/>
                <w:szCs w:val="20"/>
              </w:rPr>
              <w:t xml:space="preserve">Control de asiste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sta de Asistencia a Sesiones de Conse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2</w:t>
            </w:r>
          </w:p>
          <w:p>
            <w:pPr>
              <w:pStyle w:val="Normal"/>
              <w:jc w:val="both"/>
              <w:rPr>
                <w:rFonts w:ascii="Arial" w:hAnsi="Arial" w:cs="Arial"/>
                <w:bCs/>
                <w:sz w:val="20"/>
                <w:szCs w:val="20"/>
              </w:rPr>
            </w:pPr>
            <w:r>
              <w:rPr>
                <w:rFonts w:cs="Arial" w:ascii="Arial" w:hAnsi="Arial"/>
                <w:bCs/>
                <w:sz w:val="20"/>
                <w:szCs w:val="20"/>
              </w:rPr>
              <w:t>Evaluaciones y promocione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ón al personal administrativ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z w:val="20"/>
                <w:szCs w:val="20"/>
              </w:rPr>
            </w:pPr>
            <w:r>
              <w:rPr>
                <w:rFonts w:cs="Arial" w:ascii="Arial" w:hAnsi="Arial"/>
                <w:sz w:val="20"/>
                <w:szCs w:val="20"/>
              </w:rPr>
              <w:t>4.21 Programas y servicios sociales culturales de seguridad e higiene en el trabajo.</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es trimestrales y mensuales de la Comisión Mixta de Higiene y Seguridad</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z w:val="20"/>
                <w:szCs w:val="20"/>
              </w:rPr>
            </w:pPr>
            <w:r>
              <w:rPr>
                <w:rFonts w:cs="Arial" w:ascii="Arial" w:hAnsi="Arial"/>
                <w:sz w:val="20"/>
                <w:szCs w:val="20"/>
              </w:rPr>
              <w:t>4.21 Programas y servicios sociales culturales de seguridad e higiene en el trabajo.</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es sism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1</w:t>
            </w:r>
          </w:p>
          <w:p>
            <w:pPr>
              <w:pStyle w:val="Normal"/>
              <w:jc w:val="both"/>
              <w:rPr>
                <w:rFonts w:ascii="Arial" w:hAnsi="Arial" w:cs="Arial"/>
                <w:bCs/>
                <w:sz w:val="20"/>
                <w:szCs w:val="20"/>
              </w:rPr>
            </w:pPr>
            <w:r>
              <w:rPr>
                <w:rFonts w:cs="Arial" w:ascii="Arial" w:hAnsi="Arial"/>
                <w:bCs/>
                <w:sz w:val="20"/>
                <w:szCs w:val="20"/>
              </w:rPr>
              <w:t>Garantías, fianzas y depósito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ósito a la cruz roja mexicana por concepto de donativo voluntari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w:t>
            </w:r>
          </w:p>
          <w:p>
            <w:pPr>
              <w:pStyle w:val="Normal"/>
              <w:jc w:val="both"/>
              <w:rPr>
                <w:rFonts w:ascii="Arial" w:hAnsi="Arial" w:cs="Arial"/>
                <w:sz w:val="20"/>
                <w:szCs w:val="20"/>
              </w:rPr>
            </w:pPr>
            <w:r>
              <w:rPr>
                <w:rFonts w:cs="Arial" w:ascii="Arial" w:hAnsi="Arial"/>
                <w:sz w:val="20"/>
                <w:szCs w:val="20"/>
              </w:rPr>
              <w:t>Recursos materiales y de obra públ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bcomité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w:t>
            </w:r>
          </w:p>
          <w:p>
            <w:pPr>
              <w:pStyle w:val="Normal"/>
              <w:jc w:val="both"/>
              <w:rPr>
                <w:rFonts w:ascii="Arial" w:hAnsi="Arial" w:cs="Arial"/>
                <w:bCs/>
                <w:sz w:val="20"/>
                <w:szCs w:val="20"/>
              </w:rPr>
            </w:pPr>
            <w:r>
              <w:rPr>
                <w:rFonts w:cs="Arial" w:ascii="Arial" w:hAnsi="Arial"/>
                <w:bCs/>
                <w:sz w:val="20"/>
                <w:szCs w:val="20"/>
              </w:rPr>
              <w:t>Contrato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o no. 001/2014 de prestación de servicios de mantenimiento de equipo de fotocopiad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9</w:t>
            </w:r>
          </w:p>
          <w:p>
            <w:pPr>
              <w:pStyle w:val="Normal"/>
              <w:jc w:val="both"/>
              <w:rPr>
                <w:rFonts w:ascii="Arial" w:hAnsi="Arial" w:cs="Arial"/>
                <w:bCs/>
                <w:sz w:val="20"/>
                <w:szCs w:val="20"/>
              </w:rPr>
            </w:pPr>
            <w:r>
              <w:rPr>
                <w:rFonts w:cs="Arial" w:ascii="Arial" w:hAnsi="Arial"/>
                <w:bCs/>
                <w:sz w:val="20"/>
                <w:szCs w:val="20"/>
              </w:rPr>
              <w:t>Almacenamiento, control y distribución de bienes mueble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ncorporación de biene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9</w:t>
            </w:r>
          </w:p>
          <w:p>
            <w:pPr>
              <w:pStyle w:val="Normal"/>
              <w:jc w:val="both"/>
              <w:rPr>
                <w:rFonts w:ascii="Arial" w:hAnsi="Arial" w:cs="Arial"/>
                <w:bCs/>
                <w:sz w:val="20"/>
                <w:szCs w:val="20"/>
              </w:rPr>
            </w:pPr>
            <w:r>
              <w:rPr>
                <w:rFonts w:cs="Arial" w:ascii="Arial" w:hAnsi="Arial"/>
                <w:bCs/>
                <w:sz w:val="20"/>
                <w:szCs w:val="20"/>
              </w:rPr>
              <w:t>Almacenamiento, control y distribución de bienes mueble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 de bienes mueble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w:t>
            </w:r>
          </w:p>
          <w:p>
            <w:pPr>
              <w:pStyle w:val="Normal"/>
              <w:jc w:val="both"/>
              <w:rPr>
                <w:rFonts w:ascii="Arial" w:hAnsi="Arial" w:cs="Arial"/>
                <w:bCs/>
                <w:sz w:val="20"/>
                <w:szCs w:val="20"/>
              </w:rPr>
            </w:pPr>
            <w:r>
              <w:rPr>
                <w:rFonts w:cs="Arial" w:ascii="Arial" w:hAnsi="Arial"/>
                <w:bCs/>
                <w:sz w:val="20"/>
                <w:szCs w:val="20"/>
              </w:rPr>
              <w:t>Servicios de seguridad y vigilanci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gilancia intramur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z w:val="20"/>
                <w:szCs w:val="20"/>
              </w:rPr>
            </w:pPr>
            <w:r>
              <w:rPr>
                <w:rFonts w:cs="Arial" w:ascii="Arial" w:hAnsi="Arial"/>
                <w:sz w:val="20"/>
                <w:szCs w:val="20"/>
              </w:rPr>
              <w:t>7.8 Servicios de telefonía, telefonía celular y radicalización.</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torio institucional y telefonía I. P.</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w:t>
            </w:r>
          </w:p>
          <w:p>
            <w:pPr>
              <w:pStyle w:val="Normal"/>
              <w:jc w:val="both"/>
              <w:rPr>
                <w:rFonts w:ascii="Arial" w:hAnsi="Arial" w:cs="Arial"/>
                <w:bCs/>
                <w:sz w:val="20"/>
                <w:szCs w:val="20"/>
              </w:rPr>
            </w:pPr>
            <w:r>
              <w:rPr>
                <w:rFonts w:cs="Arial" w:ascii="Arial" w:hAnsi="Arial"/>
                <w:bCs/>
                <w:sz w:val="20"/>
                <w:szCs w:val="20"/>
              </w:rPr>
              <w:t>Control de parque vehicular</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ol de parque vehicular</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z w:val="20"/>
                <w:szCs w:val="20"/>
              </w:rPr>
            </w:pPr>
            <w:r>
              <w:rPr>
                <w:rFonts w:cs="Arial" w:ascii="Arial" w:hAnsi="Arial"/>
                <w:sz w:val="20"/>
                <w:szCs w:val="20"/>
              </w:rPr>
              <w:t>7.13 Control del parque vehicular.</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so vehicular</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8</w:t>
            </w:r>
          </w:p>
          <w:p>
            <w:pPr>
              <w:pStyle w:val="Normal"/>
              <w:jc w:val="both"/>
              <w:rPr>
                <w:rFonts w:ascii="Arial" w:hAnsi="Arial" w:cs="Arial"/>
                <w:bCs/>
                <w:sz w:val="20"/>
                <w:szCs w:val="20"/>
              </w:rPr>
            </w:pPr>
            <w:r>
              <w:rPr>
                <w:rFonts w:cs="Arial" w:ascii="Arial" w:hAnsi="Arial"/>
                <w:bCs/>
                <w:sz w:val="20"/>
                <w:szCs w:val="20"/>
              </w:rPr>
              <w:t>Actas e inventarios de bajas documentales</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desincorporación</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w:t>
            </w:r>
          </w:p>
          <w:p>
            <w:pPr>
              <w:pStyle w:val="Normal"/>
              <w:jc w:val="both"/>
              <w:rPr>
                <w:rFonts w:ascii="Arial" w:hAnsi="Arial" w:cs="Arial"/>
                <w:bCs/>
                <w:sz w:val="20"/>
                <w:szCs w:val="20"/>
              </w:rPr>
            </w:pPr>
            <w:r>
              <w:rPr>
                <w:rFonts w:cs="Arial" w:ascii="Arial" w:hAnsi="Arial"/>
                <w:bCs/>
                <w:sz w:val="20"/>
                <w:szCs w:val="20"/>
              </w:rPr>
              <w:t>Informes por disposición legal (anual, trimestral, mensual)</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bimestrales del Estadística Nacional de Accidentes en el Trabajo  (ENAT)</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w:t>
            </w:r>
          </w:p>
          <w:p>
            <w:pPr>
              <w:pStyle w:val="Normal"/>
              <w:jc w:val="both"/>
              <w:rPr>
                <w:rFonts w:ascii="Arial" w:hAnsi="Arial" w:cs="Arial"/>
                <w:bCs/>
                <w:sz w:val="20"/>
                <w:szCs w:val="20"/>
              </w:rPr>
            </w:pPr>
            <w:r>
              <w:rPr>
                <w:rFonts w:cs="Arial" w:ascii="Arial" w:hAnsi="Arial"/>
                <w:bCs/>
                <w:sz w:val="20"/>
                <w:szCs w:val="20"/>
              </w:rPr>
              <w:t>Informes por disposición legal (anual, trimestral, mensual)</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bservaciones al Sistema de Sesiones </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 Individual 1 Enviar a la Junta Local el 100% de los listados de las nóminas comprobadas de personal presupuestal y de los prestadores de servicios del distrito, durante el ejercicio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 individual 2 Incorporar, verificar y reportar el 100% de la información de las Sesiones de Junta Distrital Ejecutiva dentro del Sistema de Sesiones de Junta de la RedIFE, del 07 de enero al 31 de diciembre d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 Individual 3 Informar en el mes de mayo sobre la Situación Legal, Contractual y de Funcionalidad de los Inmuebles que ocupa la Junta Ejecutiva Distrital, durante el PEF 2014-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 Individual 4 Enviar el 100% de formatos requisitados, sobre la presentación, trámite y/o sustanciación, así como del seguimiento de los medios de impugnación interpuestos en su distrit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rimer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04-EXT-14 de fecha 07 de abril de 2014 para concluir trabajos del IFE</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01-EXT-14 de fecha 07 de abril de 2014 para iniciar trabajos del INE.</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2-ORD-14 correspondiente al 29 de abril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3-ORD-14 correspondiente al 29 de may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4-ord-14 correspondiente al 26 de juni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5-ORD-14 correspondiente al 15 de juli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6-EXT-14 correspondiente al 17 de juli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7-EXT-14 correspondiente al 05 de agost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8-EXT-14 correspondiente al 21 de agost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9-ORD-14 correspondiente al 27 de agosto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10-EXT-14 correspondiente al 03 de septiembre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11-EXT-14 correspondiente al 07 de septiembre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12-EXT-14 correspondiente al 10 de septiembre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13-ORD-14 correspondiente al 25 de septiembre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14-ORD-14 correspondiente al 29 de octubre de 2014.</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egunda gaveta del archivero que se encuentra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1/20JD/MÉX/02-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2/20JD/MÉX/05-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3/20JD/MÉX/13-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4/20JD/MÉX/24-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5/20JD/MÉX/06-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6/20JD/MÉX/12-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7/20JD/MÉX/09-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8/20JD/MÉX/14-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9/20JD/MÉX/19-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0/20JD/MÉX/08-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5-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3-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Arribo personal militar) 11/20JD/MÉX/19-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1-05-20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2/20JD/MÉX/24-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6-06-20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3/20JD/MÉX/07-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1/ORD/26-0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02/EXT/06-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03/EXT/17-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4/ORD/23-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5/ORD/24-03-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Junta Distrital 06/EXT/08-04-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7/ORD/27-04-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8/ORD/25-05-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09/ORD/23-06-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10/ORD/23-07-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11/ORD/25-08-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w:t>
            </w:r>
          </w:p>
          <w:p>
            <w:pPr>
              <w:pStyle w:val="Normal"/>
              <w:jc w:val="both"/>
              <w:rPr>
                <w:rFonts w:ascii="Arial" w:hAnsi="Arial" w:cs="Arial"/>
                <w:bCs/>
                <w:sz w:val="20"/>
                <w:szCs w:val="20"/>
              </w:rPr>
            </w:pPr>
            <w:r>
              <w:rPr>
                <w:rFonts w:cs="Arial" w:ascii="Arial" w:hAnsi="Arial"/>
                <w:bCs/>
                <w:sz w:val="20"/>
                <w:szCs w:val="20"/>
              </w:rPr>
              <w:t>Junta Distrital Ejecutiva</w:t>
            </w:r>
          </w:p>
          <w:p>
            <w:pPr>
              <w:pStyle w:val="Normal"/>
              <w:jc w:val="both"/>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Junta Distrital 12/ORD/24-09-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w:t>
            </w:r>
          </w:p>
          <w:p>
            <w:pPr>
              <w:pStyle w:val="Normal"/>
              <w:jc w:val="both"/>
              <w:rPr/>
            </w:pPr>
            <w:r>
              <w:rPr>
                <w:rFonts w:cs="Arial" w:ascii="Arial" w:hAnsi="Arial"/>
                <w:sz w:val="20"/>
                <w:szCs w:val="20"/>
              </w:rPr>
              <w:t xml:space="preserve">Consejo Distrat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 Sesión Ordinaria de Consejo Distrital 01 INE-CD20/MÉX/20-11-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15.6</w:t>
            </w:r>
          </w:p>
          <w:p>
            <w:pPr>
              <w:pStyle w:val="Normal"/>
              <w:jc w:val="both"/>
              <w:rPr/>
            </w:pPr>
            <w:r>
              <w:rPr>
                <w:rFonts w:cs="Arial" w:ascii="Arial" w:hAnsi="Arial"/>
                <w:sz w:val="20"/>
                <w:szCs w:val="20"/>
              </w:rPr>
              <w:t xml:space="preserve">Consejo Distrit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 Sesión Ordinaria de Consejo Distrital 02 INE-CD20/MÉX/18-12-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03/EXT/05-0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04/EXT/16-0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05/ORD/29-0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06/EXT/06-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07/EXT/20-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08/ORD/26/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09/EXT/17/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10/ORD/26/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1/EXT/02/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special de Consejo Distrital 12/ESP/0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3/EXT/08/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14/ORD/30/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5/EXT/07-05-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16/ORD/28/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7/EXT/02/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8/EXT/07/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19/EXT/09/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Extraordinaria de Consejo Distrital 20/ESP/10/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21/ORD/26/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Sesión Ordinaria de Consejo Distrital 22/ORD/27/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4 INE-CD20/MÉX/09-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5 INE-CD20/MÉX/20-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6 INE-CD20/MÉX/22-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7 INE-CD20/MÉX/03-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8 INE-CD20/MÉX/11-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9 INE-CD20/MÉX/25-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010 INE-CD20/MÉX/03-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1 INE-CD20/MÉX/22-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2 INE-CD20/MÉX/30-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3 INE-CD20/MÉX/31-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4 INE-CD20/MÉX/07-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5 INE-CD20/MÉX/09-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6 INE-CD20/MÉX/1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7 INE-CD20/MÉX/25-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término Observadores Electorales) 18 INE-CD20/MÉX/01-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19 INE-CD20/MÉX/05-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0 INE-CD20/MÉX/07-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21 INE-CD20/MÉX/12-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22 INE-CD20/MÉX/12-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3 INE-CD20/MÉX/20-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4 INE-CD20/MÉX/21-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5 INE-CD20/MÉX/22-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6 INE-CD20/MÉX/23-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8 INE-CD20/MÉX/26-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Complemento de Boletas electorales) 29 INE-CD20/MÉX/27-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1era Verificación) 31 INE-CD20/MÉX/28-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32 INE-CD20/MÉX/29-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33 INE-CD20/MÉX/02-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2da Verificación) 34 INE-CD20/MÉX/07-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35 INE-CD20/MÉX/09-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36 INE-CD20/MÉX/11-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3ra Verificación) 37 INE-CD20/MÉX/09-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38 INE-CD20/MÉX/10-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39 INE-CD20/MÉX/13-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40 INE-CD20/MÉX/14-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41 INE-CD20/MÉX/16-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42 INE-CD20/MÉX/01-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6 </w:t>
            </w:r>
          </w:p>
          <w:p>
            <w:pPr>
              <w:pStyle w:val="Normal"/>
              <w:jc w:val="both"/>
              <w:rPr>
                <w:rFonts w:ascii="Arial" w:hAnsi="Arial" w:cs="Arial"/>
                <w:sz w:val="20"/>
                <w:szCs w:val="20"/>
              </w:rPr>
            </w:pPr>
            <w:r>
              <w:rPr>
                <w:rFonts w:cs="Arial" w:ascii="Arial" w:hAnsi="Arial"/>
                <w:sz w:val="20"/>
                <w:szCs w:val="20"/>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de término) 43 INE-CD20/MÉX/01-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4</w:t>
            </w:r>
          </w:p>
          <w:p>
            <w:pPr>
              <w:pStyle w:val="Normal"/>
              <w:jc w:val="both"/>
              <w:rPr>
                <w:rFonts w:ascii="Arial" w:hAnsi="Arial" w:cs="Arial"/>
                <w:sz w:val="20"/>
                <w:szCs w:val="20"/>
              </w:rPr>
            </w:pPr>
            <w:r>
              <w:rPr>
                <w:rFonts w:cs="Arial" w:ascii="Arial" w:hAnsi="Arial"/>
                <w:sz w:val="20"/>
                <w:szCs w:val="20"/>
              </w:rPr>
              <w:t xml:space="preserve">Ubicación de Casill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gística de ubic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w:t>
            </w:r>
          </w:p>
          <w:p>
            <w:pPr>
              <w:pStyle w:val="Normal"/>
              <w:jc w:val="both"/>
              <w:rPr>
                <w:rFonts w:ascii="Arial" w:hAnsi="Arial" w:cs="Arial"/>
                <w:sz w:val="20"/>
                <w:szCs w:val="20"/>
              </w:rPr>
            </w:pPr>
            <w:r>
              <w:rPr>
                <w:rFonts w:cs="Arial" w:ascii="Arial" w:hAnsi="Arial"/>
                <w:sz w:val="20"/>
                <w:szCs w:val="20"/>
              </w:rPr>
              <w:t xml:space="preserve">Representantes de Partidos Polític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resentantes de Partidos Políticos ante mesas directivas de casilla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Primera gaveta del archivero de la Vocalía Secretarial </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Jeniffer Arcos García</w:t>
            </w:r>
          </w:p>
          <w:p>
            <w:pPr>
              <w:pStyle w:val="Normal"/>
              <w:jc w:val="center"/>
              <w:rPr>
                <w:rFonts w:ascii="Arial" w:hAnsi="Arial" w:cs="Arial"/>
                <w:sz w:val="20"/>
                <w:szCs w:val="20"/>
                <w:lang w:val="es-MX"/>
              </w:rPr>
            </w:pPr>
            <w:r>
              <w:rPr>
                <w:rFonts w:cs="Arial" w:ascii="Arial" w:hAnsi="Arial"/>
                <w:sz w:val="20"/>
                <w:szCs w:val="20"/>
                <w:lang w:val="es-MX"/>
              </w:rPr>
              <w:t xml:space="preserve">Asistente de Junta Distrit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rmando Sergio Venegas Abelino</w:t>
            </w:r>
          </w:p>
          <w:p>
            <w:pPr>
              <w:pStyle w:val="Normal"/>
              <w:jc w:val="center"/>
              <w:rPr>
                <w:rFonts w:ascii="Arial" w:hAnsi="Arial" w:cs="Arial"/>
                <w:sz w:val="20"/>
                <w:szCs w:val="20"/>
                <w:lang w:val="es-MX"/>
              </w:rPr>
            </w:pPr>
            <w:r>
              <w:rPr>
                <w:rFonts w:cs="Arial" w:ascii="Arial" w:hAnsi="Arial"/>
                <w:sz w:val="20"/>
                <w:szCs w:val="20"/>
                <w:lang w:val="es-MX"/>
              </w:rPr>
              <w:t>Vocal Secretario de la Junta Distrital Ejecutiva 20</w:t>
            </w:r>
          </w:p>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rmando Sergio Venegas Abelino</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t>Área de identificación                                                                                                                                                             Fecha de elaboración 0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20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Juan Antonio Hernández Álvar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enida Uno núm. 42 Colonia Campestre Guadalupan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57 12 47 0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antonio.hernandezalv@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8, 14</w:t>
            </w:r>
          </w:p>
        </w:tc>
      </w:tr>
    </w:tbl>
    <w:p>
      <w:pPr>
        <w:pStyle w:val="Normal"/>
        <w:rPr>
          <w:rFonts w:ascii="Arial" w:hAnsi="Arial" w:cs="Arial"/>
          <w:sz w:val="20"/>
          <w:szCs w:val="20"/>
          <w:lang w:val="es-MX"/>
        </w:rPr>
      </w:pPr>
      <w:r>
        <w:rPr>
          <w:rFonts w:cs="Arial" w:ascii="Arial" w:hAnsi="Arial"/>
          <w:sz w:val="20"/>
          <w:szCs w:val="20"/>
          <w:lang w:val="es-MX"/>
        </w:rPr>
      </w:r>
    </w:p>
    <w:tbl>
      <w:tblPr>
        <w:tblW w:w="14282" w:type="dxa"/>
        <w:jc w:val="left"/>
        <w:tblInd w:w="-113" w:type="dxa"/>
        <w:tblLayout w:type="fixed"/>
        <w:tblCellMar>
          <w:top w:w="0" w:type="dxa"/>
          <w:left w:w="108" w:type="dxa"/>
          <w:bottom w:w="0" w:type="dxa"/>
          <w:right w:w="108" w:type="dxa"/>
        </w:tblCellMar>
      </w:tblPr>
      <w:tblGrid>
        <w:gridCol w:w="2802"/>
        <w:gridCol w:w="4394"/>
        <w:gridCol w:w="2409"/>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14.5 Módulo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lación de oficios de la carga y ejecución del Padrón Electoral en el MAC, de actualización al SIIRFE, reportes de las incidencias presentadas al CAU, respuesta y seguimiento de las mismas, actualización del sistema informático de los Módulos de Atención Ciudadana (INFOMAC), conciliación de cifras de la CAI 2014-2015, CAP 2015 y envío de FUAR a la Secretaria Técnica Normat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cajón del archivero del Vocal del Regist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de devolución y entrega de credenciales, FUAR,                                                                                                                                                                                                                                                                                                                                                                                            que ya termino su ciclo, Relación de credenciales retiradas de módulo por diferentes causas, por trámite posterior , suspensión de derechos y defunción,                                                                                                                                                                                                                           para envío a la instancia correspondiente, oficios que contienen la información de la fichas de atención ciudadana y talones de  entrega de credencial para votar. Reporte de formatos que se enviaron para su resguardo debido al Proceso Electoral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cajón del archivero del Vocal del Regist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rPr>
              <w:t>Reportes de cédulas de corroboración de datos, formatos de candidatos para la verificación en campo MSC-04, cédulas de verificación de identidad y situación jurídica,  reportes de ciudadanos con datos irregulares, domicilios irregulares,  oficios donde se nos informa de las defunciones por parte de los diferentes registros civiles, a partir  del 01 enero  al  31 de octubre de 2015,   se concluyó la entrega del tercer aviso, correspondientemente, a los ciudadanos que aún no han recogido su credencial para votar con fotografía y están a punto de dar de baja por el artículo (Artículo 136 de la LGIPE) se están trabajando  cédulas de procedimiento alterno para ciudadanos fallecidos, oficios de cédula de registros duplicados, oficios de entrega de notificaciones de exclusión y reincorporación, oficios de entrega de cédulas de corroboración de datos registrados del Padrón Electoral del Programa para Detección y Eliminación de Registros Duplicados, oficios de entrega de cédulas de verificación de identidad y situación jurídica de ciudadanos, Cedulas de ciudadanos con domicilios presuntamente irregulares, Verificación Nacional Muestral 2014-2015.</w:t>
            </w:r>
          </w:p>
          <w:p>
            <w:pPr>
              <w:pStyle w:val="Normal"/>
              <w:jc w:val="both"/>
              <w:rPr>
                <w:rFonts w:ascii="Arial" w:hAnsi="Arial" w:cs="Arial"/>
                <w:sz w:val="20"/>
                <w:szCs w:val="20"/>
                <w:lang w:eastAsia="es-MX"/>
              </w:rPr>
            </w:pPr>
            <w:r>
              <w:rPr>
                <w:rFonts w:cs="Arial" w:ascii="Arial" w:hAnsi="Arial"/>
                <w:sz w:val="20"/>
                <w:szCs w:val="20"/>
                <w:lang w:eastAsia="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cajón del archivero del Vocal del Regist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1 Cartografí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rPr>
              <w:t>Reporte de sistematización, oficios y reportes de programación, oficios de las bitácoras del SOGEC, oficios y reportes mensuales del TAC, y oficios varios relacionados con la cartografía.</w:t>
            </w:r>
          </w:p>
          <w:p>
            <w:pPr>
              <w:pStyle w:val="Normal"/>
              <w:jc w:val="both"/>
              <w:rPr>
                <w:rFonts w:ascii="Arial" w:hAnsi="Arial" w:cs="Arial"/>
                <w:sz w:val="20"/>
                <w:szCs w:val="20"/>
                <w:lang w:eastAsia="es-MX"/>
              </w:rPr>
            </w:pPr>
            <w:r>
              <w:rPr>
                <w:rFonts w:cs="Arial" w:ascii="Arial" w:hAnsi="Arial"/>
                <w:sz w:val="20"/>
                <w:szCs w:val="20"/>
                <w:lang w:eastAsia="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cajón del archivero del Vocal del Regist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rPr>
              <w:t xml:space="preserve">Expedientes de las Sesiones de la Comisión Distrital de Vigilancia, con la documentación generada en cada una de ellas como convocatorias a los representantes partidistas, actas ejecutivas,  versiones estenográficas, acuerdos tomados en sesión, Directorios de Módulos de Atención Ciudadana, petición de partidos políticos e informes del buzón. </w:t>
            </w:r>
          </w:p>
          <w:p>
            <w:pPr>
              <w:pStyle w:val="Normal"/>
              <w:jc w:val="both"/>
              <w:rPr>
                <w:rFonts w:ascii="Arial" w:hAnsi="Arial" w:cs="Arial"/>
                <w:sz w:val="20"/>
                <w:szCs w:val="20"/>
                <w:lang w:eastAsia="es-MX"/>
              </w:rPr>
            </w:pPr>
            <w:r>
              <w:rPr>
                <w:rFonts w:cs="Arial" w:ascii="Arial" w:hAnsi="Arial"/>
                <w:sz w:val="20"/>
                <w:szCs w:val="20"/>
                <w:lang w:eastAsia="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cajón del archivero del Vocal del Registr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 José Miguel Ramírez Caballero</w:t>
            </w:r>
          </w:p>
          <w:p>
            <w:pPr>
              <w:pStyle w:val="Normal"/>
              <w:jc w:val="center"/>
              <w:rPr>
                <w:rFonts w:ascii="Arial" w:hAnsi="Arial" w:cs="Arial"/>
                <w:sz w:val="20"/>
                <w:szCs w:val="20"/>
              </w:rPr>
            </w:pPr>
            <w:r>
              <w:rPr>
                <w:rFonts w:cs="Arial" w:ascii="Arial" w:hAnsi="Arial"/>
                <w:sz w:val="20"/>
                <w:szCs w:val="20"/>
              </w:rPr>
              <w:t>Josa</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 Juan Antonio Hernández Álvarez</w:t>
            </w:r>
          </w:p>
          <w:p>
            <w:pPr>
              <w:pStyle w:val="Normal"/>
              <w:jc w:val="center"/>
              <w:rPr>
                <w:rFonts w:ascii="Arial" w:hAnsi="Arial" w:cs="Arial"/>
                <w:sz w:val="20"/>
                <w:szCs w:val="20"/>
              </w:rPr>
            </w:pPr>
            <w:r>
              <w:rPr>
                <w:rFonts w:cs="Arial" w:ascii="Arial" w:hAnsi="Arial"/>
                <w:sz w:val="20"/>
                <w:szCs w:val="20"/>
              </w:rPr>
              <w:t>Vocal del Registro Federal De Elector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b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mando Sergio Venegas</w:t>
            </w:r>
          </w:p>
          <w:p>
            <w:pPr>
              <w:pStyle w:val="Normal"/>
              <w:jc w:val="center"/>
              <w:rPr>
                <w:rFonts w:ascii="Arial" w:hAnsi="Arial" w:cs="Arial"/>
                <w:sz w:val="20"/>
                <w:szCs w:val="20"/>
              </w:rPr>
            </w:pPr>
            <w:r>
              <w:rPr>
                <w:rFonts w:cs="Arial" w:ascii="Arial" w:hAnsi="Arial"/>
                <w:sz w:val="20"/>
                <w:szCs w:val="20"/>
              </w:rPr>
              <w:t>Vocal Secretario</w:t>
            </w:r>
          </w:p>
          <w:p>
            <w:pPr>
              <w:pStyle w:val="Normal"/>
              <w:jc w:val="center"/>
              <w:rPr>
                <w:rFonts w:ascii="Arial" w:hAnsi="Arial" w:cs="Arial"/>
                <w:sz w:val="20"/>
                <w:szCs w:val="20"/>
              </w:rPr>
            </w:pPr>
            <w:r>
              <w:rPr>
                <w:rFonts w:cs="Arial" w:ascii="Arial" w:hAnsi="Arial"/>
                <w:sz w:val="20"/>
                <w:szCs w:val="20"/>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No. 20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José Raymundo Guerrero Orti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uno número 42 Col. Campestre Guadalupana Ciudad Nezahualcóyotl, Estado de México C.P. 5712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 12 10 2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raymundo.guerrero@ine.mx</w:t>
              </w:r>
            </w:hyperlink>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3, 4, 6, 11  Y 15 </w:t>
            </w:r>
          </w:p>
        </w:tc>
      </w:tr>
    </w:tbl>
    <w:p>
      <w:pPr>
        <w:pStyle w:val="Normal"/>
        <w:rPr>
          <w:rFonts w:ascii="Arial" w:hAnsi="Arial" w:cs="Arial"/>
          <w:sz w:val="20"/>
          <w:szCs w:val="20"/>
          <w:lang w:val="es-MX"/>
        </w:rPr>
      </w:pPr>
      <w:r>
        <w:rPr>
          <w:rFonts w:cs="Arial" w:ascii="Arial" w:hAnsi="Arial"/>
          <w:sz w:val="20"/>
          <w:szCs w:val="20"/>
          <w:lang w:val="es-MX"/>
        </w:rPr>
      </w:r>
    </w:p>
    <w:tbl>
      <w:tblPr>
        <w:tblW w:w="14282" w:type="dxa"/>
        <w:jc w:val="left"/>
        <w:tblInd w:w="-113" w:type="dxa"/>
        <w:tblLayout w:type="fixed"/>
        <w:tblCellMar>
          <w:top w:w="0" w:type="dxa"/>
          <w:left w:w="108" w:type="dxa"/>
          <w:bottom w:w="0" w:type="dxa"/>
          <w:right w:w="108" w:type="dxa"/>
        </w:tblCellMar>
      </w:tblPr>
      <w:tblGrid>
        <w:gridCol w:w="2802"/>
        <w:gridCol w:w="4394"/>
        <w:gridCol w:w="2409"/>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rPr>
              <w:t>15.3 Estudio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LICACIÓN DE LOS CUESTIONARIOS DE LA FUNCIONALIDAD DE LA DOCUMENTACIÓN Y MATERIALES ELECTORALES  APLICADOS A LOS EX FUNCIONARIOS DE MESA DIRECTIVA DE CASILLA DEL PASADO PEF 2014-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EQUIPAMIENTO DE BODEGA ELECTOR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Relaciones Lab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S MENSUAL DE CAPTURISTA, TÉCNICOS Y AUXILIARES DE BODEGA CONTRATADOS PEF 2014-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DE BIENES MUEBLES RESGUARDO VOE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SPOSITIVO DE APOYO Y TRASLADO (DAT)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 Lugares de Uso Comú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 DE MAMPARAS PEF 2014-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MISIÓN DE BOLETA ELECTRÓNI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14 Evaluación del Desempeño de Servidores de mando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ÓN DEL DESEMPEÑO PERSON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A 1 OBSERVADORES ELECTORALES 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11 Lugares de Uso Comú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DO DE MAMPARAS Y LUGARES DE USO COMÚN AUTORIZADOS POR EL MUNICIPI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DO DE UBICACIÓN DE CASILLAS PROPUESTO POR LA JUN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AS RECORRIDOS DE UBICACIÓN DE CASILL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NUTAS RECORRIDOS DE EXAMINACIÓN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ORRIDOS DE UBICACIÓN DE CASILL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ORRIDOS DE EXAMIN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17 Visitas de Supervis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GENERADOS POR LAS VISITAS DE SUPERVISIÓN, REALIZADAS A ESTE ORGANO ELECTORAL POR PARTE DE LA VOCALIA DE ORGANIZACIÓN ELECTORALDE LA JUNTA LOCAL EJECUT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PORTES SOBRE EL PROYECTO PS 05 04 DE LA D.E.O.E. CORRESPONDIENTE AL SISTEMA DE INFORMACIÓN DE LA JORNADA ELECTORAL (SIJ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lfonso León García</w:t>
            </w:r>
          </w:p>
          <w:p>
            <w:pPr>
              <w:pStyle w:val="Normal"/>
              <w:jc w:val="center"/>
              <w:rPr>
                <w:rFonts w:ascii="Arial" w:hAnsi="Arial" w:cs="Arial"/>
                <w:sz w:val="20"/>
                <w:szCs w:val="20"/>
                <w:lang w:val="es-MX"/>
              </w:rPr>
            </w:pPr>
            <w:r>
              <w:rPr>
                <w:rFonts w:cs="Arial" w:ascii="Arial" w:hAnsi="Arial"/>
                <w:sz w:val="20"/>
                <w:szCs w:val="20"/>
                <w:lang w:val="es-MX"/>
              </w:rPr>
              <w:t>Auxiliar Distrit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José Raymundo Guerrero Ortiz</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eastAsia="Arial" w:cs="Arial" w:ascii="Arial" w:hAnsi="Arial"/>
                <w:sz w:val="20"/>
                <w:szCs w:val="20"/>
                <w:lang w:val="es-MX"/>
              </w:rPr>
              <w:t xml:space="preserve"> </w:t>
            </w:r>
            <w:r>
              <w:rPr>
                <w:rFonts w:cs="Arial" w:ascii="Arial" w:hAnsi="Arial"/>
                <w:sz w:val="20"/>
                <w:szCs w:val="20"/>
                <w:lang w:val="es-MX"/>
              </w:rPr>
              <w:t>Armando Sergio Venegas Abelino</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20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Hugo García Lópe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Uno No. 42, Col. Campestre Guadalupana, C.P. 57120, Nezahualcóyot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 12 10 2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hugo.garci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3, 4, 15, 16, 17.</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upervisiones realizadas por la Junta Local Ejecutiva en el Estado de Méx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los aspirantes a Supervisor Electoral y Capacitador-Asistente Electoral para el Proceso Electoral 2014-2015 (declinación, renuncia y otras causas). Información confiden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 de enterado para el puesto de Capacitador Asistente Electoral y programación de los horarios para el 1er taller de capacitación d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stribución del cartel y volantes de la convocatoria para Supervisor Electoral y Capacitador Asistente Electoral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los aspirantes a Supervisor Electoral y Capacitador-Asistente Electoral para el Proceso Electoral 2014-2015. Información confiden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recepción de la guía de estudios y asistencia al curso de inducción de los aspirantes a Supervisor Electoral y Capacitador-Asistente Electoral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ntes de asistencia al curso de inducción de los aspirantes a Supervisor Electoral y Capacitador-Asistente Electoral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ones del curso de inducción de los aspirantes a Supervisor Electoral y Capacitador-Asistente Electoral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al examen de conocimientos, habilidades y actitudes para los aspirantes a Supervisor Electoral y Capacitador-Asistente Electoral para el Proceso Electoral 2014-2015 que asistieron al examen de conocimientos, habilidades y actitu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ntes de aspirantes a Supervisor Electoral y Capacitador-Asistente Electoral para el Proceso Electoral 2014-2015 que no se presentaron al examen de conocimientos, habilidades y actitudes. Información confiden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evaluación de la entrevista realizada a los aspirantes para Supervisor y Capacitador-Asistente Electoral del Proceso Electoral 2014-2015. Información confiden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y programación para la entrevista de los aspirantes a Supervisor Electoral y Capacitador-Asistente Electoral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para la aplicación de la entrevista para Supervisor Electoral y Asistentes Electorales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9.3 Publicaciones e impresos institu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esarrollar los proyectos editoriales que determine la unidad editorial, reimpresión de títulos y materiales impresos de la campaña institucional de difusión, así como su distrib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cibidos del Instituto Electoral del Estado de Méx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de evaluación de la calidad de la capacitación electoral a los ciudadanos sorteados (primera etapa, anexo 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verificación de las razones por las que el ciudadano no participa (primera etapa, anexo 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mbramientos entregados a Funcionarios de Mesa Directiva de Casilla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de evaluación de la calidad de la capacitación electoral a los Funcionarios de Mesas Directivas de Casilla (segunda etapa, anexo 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nuencias para la realización de simulac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para el registro del simulacro o de práctica de la Jornada Electoral (Funcionario de Mesa Directiva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verificación de las razones por las que el ciudadano es sustituido (segunda etapa, anexo 1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ones de simulacro y prácticas de la jornada electoral (anexo 1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de evaluación de la calidad de la capacitación electoral a los Funcionarios Sustitutos (anexo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de la evaluación de la calidad de la capacitación electoral a los Funcionarios de Mesas Directivas de Casilla realizados por los Vocales de la 20 Junta Distrital Ejecutiva (anexo 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la entrega de reconocimientos a Funcionarios de Mesas Directivas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 la implementación de la estrategia de integración de Mesas Directivas de Casilla y capacitación electoral concurrente (SE y CA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evaluación del 1er taller de capacitación impartido a Supervisores y Capacitadores Asistentes Electorales (VCE y E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evaluación del 1er taller de capacitación impartido a Supervisores y Capacitadores Asistentes Electorales (IE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al 1er taller de capacitación para Supervisores Electorales, Capacitadores Asistentes Electorales e invitados de la lista de reserva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entrega de material a Supervisor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 de asistencia a reunión de trabajo con Supervisor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para evaluar al SE en coordinación y supervisión de los CAE a su cargo (primera etapa, anexo 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al segundo taller de capacitación y asistencia electoral para Supervisores Electorales, Capacitadores Asistentes Electorales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l taller de capacitación para SE y CAE (segunda et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de SE y CAE a simulacros de la Jornada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para evaluar al SE en coordinación y supervisión de los CAE a su cargo (segunda etapa, anexo 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tancia a Supervisores y Capacitadores-Asistentes Electorales que participaron en el Proceso electoral federal 201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strategia Nacional de Educación Cívica para la promoción de la participación ciudadana en el Proceso Electoral 2014-2015: acciones de promoción directa talleres presenciales (lista de asistencia y cuestiona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ciones de promoción directa, talleres presenciales (lista de asiste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strategia Nacional de Educación Cívica para la promoción de la participación ciudadana en el Proceso Electoral 2014-2015: acciones de promoción directa talleres presenciales (cuestiona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strategia Nacional de Educación Cívica para la promoción de la participación ciudadana en el proceso electoral 2014-2015: Mesa Redonda "Las elecciones como mecanismo privilegiado, para dirimir la diferencias políticas" (lista de asistencia, cuestionarios y entrega de reconocimiento a los participa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moción de la participación ciudadana en el Proceso Electoral: el ejercicio del derecho a votar (medios alter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cialización de la estrategia de capacitación y asistencia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12 Programa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ulta infantil y juvenil 2015: anuencias para instalación de casillas, lista de asistencia de voluntarios al curso de capacitación, registro de voluntarios (anexo 9), registro de ubicación de casillas (anexo 8), registro de participación (anexo 13) y formato de entrega de materiales a voluntarios para instalación de casil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Anual del Desempeñ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VCEyEC archivero de madera  gaveta 1</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lsa González Zamora</w:t>
            </w:r>
          </w:p>
          <w:p>
            <w:pPr>
              <w:pStyle w:val="Normal"/>
              <w:jc w:val="center"/>
              <w:rPr>
                <w:rFonts w:ascii="Arial" w:hAnsi="Arial" w:cs="Arial"/>
                <w:sz w:val="20"/>
                <w:szCs w:val="20"/>
                <w:lang w:val="es-MX"/>
              </w:rPr>
            </w:pPr>
            <w:r>
              <w:rPr>
                <w:rFonts w:cs="Arial" w:ascii="Arial" w:hAnsi="Arial"/>
                <w:sz w:val="20"/>
                <w:szCs w:val="20"/>
                <w:lang w:val="es-MX"/>
              </w:rPr>
              <w:t>Secretaria de la Vocalía de Capacitación Electoral Y Educación Cívic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Hugo García López</w:t>
            </w:r>
          </w:p>
          <w:p>
            <w:pPr>
              <w:pStyle w:val="Normal"/>
              <w:jc w:val="center"/>
              <w:rPr>
                <w:rFonts w:ascii="Arial" w:hAnsi="Arial" w:cs="Arial"/>
                <w:sz w:val="20"/>
                <w:szCs w:val="20"/>
                <w:lang w:val="es-MX"/>
              </w:rPr>
            </w:pPr>
            <w:r>
              <w:rPr>
                <w:rFonts w:cs="Arial" w:ascii="Arial" w:hAnsi="Arial"/>
                <w:sz w:val="20"/>
                <w:szCs w:val="20"/>
                <w:lang w:val="es-MX"/>
              </w:rPr>
              <w:t>Vocalía De Capacitación Electoral Y Educación Cív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rmando Sergio Venegas Abelino</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tabs>
                <w:tab w:val="clear" w:pos="708"/>
                <w:tab w:val="left" w:pos="2896" w:leader="none"/>
              </w:tabs>
              <w:snapToGrid w:val="false"/>
              <w:rPr>
                <w:rFonts w:ascii="Arial" w:hAnsi="Arial" w:cs="Arial"/>
                <w:sz w:val="20"/>
                <w:szCs w:val="20"/>
                <w:lang w:val="es-MX"/>
              </w:rPr>
            </w:pPr>
            <w:r>
              <w:rPr>
                <w:rFonts w:cs="Arial" w:ascii="Arial" w:hAnsi="Arial"/>
                <w:sz w:val="20"/>
                <w:szCs w:val="20"/>
                <w:lang w:val="es-MX"/>
              </w:rPr>
            </w:r>
          </w:p>
        </w:tc>
      </w:tr>
    </w:tbl>
    <w:p>
      <w:pPr>
        <w:pStyle w:val="Normal"/>
        <w:spacing w:before="0" w:after="280"/>
        <w:rPr>
          <w:rFonts w:ascii="Arial" w:hAnsi="Arial" w:cs="Arial"/>
          <w:sz w:val="20"/>
          <w:szCs w:val="20"/>
        </w:rPr>
      </w:pPr>
      <w:r>
        <w:rPr>
          <w:rFonts w:cs="Arial" w:ascii="Arial" w:hAnsi="Arial"/>
          <w:sz w:val="20"/>
          <w:szCs w:val="20"/>
        </w:rPr>
      </w:r>
    </w:p>
    <w:sectPr>
      <w:headerReference w:type="default" r:id="rId5"/>
      <w:footerReference w:type="default" r:id="rId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2">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a.amaro@ine.org.mx" TargetMode="External"/><Relationship Id="rId3" Type="http://schemas.openxmlformats.org/officeDocument/2006/relationships/hyperlink" Target="mailto:armando.venegas@ine.mx" TargetMode="External"/><Relationship Id="rId4" Type="http://schemas.openxmlformats.org/officeDocument/2006/relationships/hyperlink" Target="mailto:raymundo.guerrero@ine.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44:00Z</dcterms:created>
  <dc:creator>Instituto Federal Electoral.</dc:creator>
  <dc:description/>
  <cp:keywords/>
  <dc:language>en-US</dc:language>
  <cp:lastModifiedBy>INE</cp:lastModifiedBy>
  <cp:lastPrinted>2015-11-06T11:41:00Z</cp:lastPrinted>
  <dcterms:modified xsi:type="dcterms:W3CDTF">2016-10-31T19:21:00Z</dcterms:modified>
  <cp:revision>4</cp:revision>
  <dc:subject/>
  <dc:title>Instructivo para la Elaboración de la Guía Simple de Archivos</dc:title>
</cp:coreProperties>
</file>