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1920</wp:posOffset>
            </wp:positionH>
            <wp:positionV relativeFrom="paragraph">
              <wp:posOffset>-565785</wp:posOffset>
            </wp:positionV>
            <wp:extent cx="1536700" cy="66865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Heading1"/>
        <w:jc w:val="right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Fecha de elaboración: 05 de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7 en el Estado de México (Cuautitlán Izcalli)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María de Lourdes Santarriaga Sandoval, Vocal Ejecutivo</w:t>
              <w:tab/>
              <w:t xml:space="preserve">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Rosales No. 242, Col. San Isidro, Cuautitlán Izcalli, Estado de México, C.P. 5473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(0155) 58 71 35 55</w:t>
              <w:tab/>
              <w:t xml:space="preserve">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lourdes.santarriaga@ine.mx</w:t>
              </w:r>
            </w:hyperlink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Heading1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Área de contexto y contenido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1" w:leader="none"/>
                <w:tab w:val="left" w:pos="604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 Trá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 Vocalía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6, 10, 11, 12, 13, 14, 15 y 17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212"/>
        <w:gridCol w:w="1204"/>
        <w:gridCol w:w="1595"/>
        <w:gridCol w:w="1780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365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6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Sección: 6 Recursos materiales y obra pública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.23 Comités y subcomités de adquisiciones, arrendamientos y servicios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vocatoria y orden del día para las Sesiones del Subcomité de Adquisiciones, Arrendamientos y Servicios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 Archivero de metal cajón 2</w:t>
            </w:r>
          </w:p>
        </w:tc>
      </w:tr>
      <w:tr>
        <w:trPr>
          <w:trHeight w:val="257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Sección: 10 Control y auditoria de actividades públicas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.15 Declaraciones patrimoniales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use de recibo de que se presentó la Declaración de Modificación Patrimonial de la Vocal Ejecutiv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 Archivero de metal cajón 2</w:t>
            </w:r>
          </w:p>
        </w:tc>
      </w:tr>
      <w:tr>
        <w:trPr>
          <w:trHeight w:val="274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Sección:  11 Planeación, información, evaluación y políticas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1.18 Informes por disposición legal (anual, trimestral, mensual)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vocatoria, orden del día e Informes para Sesiones de Junta Distrital.</w:t>
            </w:r>
          </w:p>
          <w:p>
            <w:pPr>
              <w:pStyle w:val="Normal"/>
              <w:spacing w:before="0" w:after="2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e Mensual del V.E sobre Asuntos Relevantes en materia de: RFE, PPP, Radio Difusión, OE, SPE, CEyEC, Administración, Contraloría, Asuntos Jurídicos, Servicios de Informática, Acceso a la Información Pública y otros.</w:t>
            </w:r>
          </w:p>
          <w:p>
            <w:pPr>
              <w:pStyle w:val="Normal"/>
              <w:spacing w:before="0" w:after="2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porte Semanal de Hechos que ponen en riesgo al personal, las instalaciones y/o el servicio de la JDE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Reporte Semanal de Hechos que ponen en riesgo al personal, las instalaciones y/o el servicio de la JD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porte Semanal sobre actividades y acontecimientos relevantes que se presenten en la JDE07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de seguimiento a la celebración de Sesiones de la 07 Junta Distrital Ejecutiva, en cumplimiento al Objetivo Operativo Anual DEOE.PS06.03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 Expedient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 Archivero de metal cajón 2</w:t>
            </w:r>
          </w:p>
        </w:tc>
      </w:tr>
      <w:tr>
        <w:trPr>
          <w:trHeight w:val="371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Sección:  12 Transparencia y acceso a la información</w:t>
            </w:r>
          </w:p>
        </w:tc>
      </w:tr>
      <w:tr>
        <w:trPr>
          <w:trHeight w:val="816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2.6 Solicitudes de acceso a la información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s de solicitud de información de Juzgados de Cuautitlán Izcalli para la búsqueda en el padrón electoral de domicilios de ciudadanos demandado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 Expedient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 Archivero de metal cajón 2</w:t>
            </w:r>
          </w:p>
        </w:tc>
      </w:tr>
      <w:tr>
        <w:trPr>
          <w:trHeight w:val="401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Sección:  13 Partidos Políticos Nacionales y Agrupaciones Políticas Nacionales, Prerrogativas y Fiscalización</w:t>
            </w:r>
          </w:p>
        </w:tc>
      </w:tr>
      <w:tr>
        <w:trPr>
          <w:trHeight w:val="1131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3.4 Partidos Políticos Nacionales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use de recibo de la entrega a la Junta Local Ejecutiva del expediente del cómputo de la elección de Consejerías Estatales, Consejerías Nacionales y Congresistas Nacionales del Partido de la Revolución Democrática  (Elección 7-SEP-14) (Cómputos 10-SEP-14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 Archivero de metal cajón 2</w:t>
            </w:r>
          </w:p>
        </w:tc>
      </w:tr>
      <w:tr>
        <w:trPr>
          <w:trHeight w:val="335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Sección:  14  Registro Federal de Electores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4.5 Módulos de Atención Ciudadana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porte Trimestral en cumplimiento al Objetivo Operativo Anual DEFE.PS01.01, Supervisión y seguimiento al MAC de la JDE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 Archivero de metal cajón 2</w:t>
            </w:r>
          </w:p>
        </w:tc>
      </w:tr>
      <w:tr>
        <w:trPr>
          <w:trHeight w:val="416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Sección:  15  Proceso electoral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uses de recibo de los oficios sobre la entrega de expedientes de la Elección Federal de Diputados de Mayoría Relativa y Representación Proporcional al Consejo Local, TEPJF, Secretaria Ejecutiva del INE, DEOE y H. Cámara de Diputados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vocatorias a Vocales Integrantes de la Junta Distrital para las sesiones celebradas por el Consejo Distrital 07, durante el PEF2014-2015.Convocatorias a Consejeros Electorales integrantes del Consejo Distrital 07 para las sesiones celebradas por el Consejo Distrital, durante el PEF2014-2015.Convocatorias a Representantes de los Partidos Políticos integrantes del Consejo Distrital para las sesiones celebradas por el Consejo Distrital 07, durante el PEF2014-2015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 Expedient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 Archivero de metal cajón 2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.11 Lugares de uso común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 de solicitud de bastidores y mamparas dirigido al Presidente Municipal del H. Ayuntamiento de Cuautitlán Izcalli para el PEF 2014-20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 Archivero de metal cajón 2</w:t>
            </w:r>
          </w:p>
        </w:tc>
      </w:tr>
      <w:tr>
        <w:trPr>
          <w:trHeight w:val="842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.34 Constancia de mayoría y validez de la elección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iginal de la Constancia de Mayoría y Validez de Diputados al H. Congreso de la Unión, PEF2014-2015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 Archivero de metal cajón 2</w:t>
            </w:r>
          </w:p>
        </w:tc>
      </w:tr>
      <w:tr>
        <w:trPr>
          <w:trHeight w:val="448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Sección:  17 Servicio profesional electoral</w:t>
            </w:r>
          </w:p>
        </w:tc>
      </w:tr>
      <w:tr>
        <w:trPr>
          <w:trHeight w:val="1938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7.9 Evaluación del desempeño de personal del servicio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uses de recibo de la Evaluación Anual del Desempeño 2014 de los miembros del SPE de la JDE07 a través del SIISPE, y evaluación presencial en Junta Local de la VE.Acuses de recibo de la Evaluación que aplicaron los Consejeros Electorales y Representantes de Partidos Políticos a la Vocal Ejecutivo en su carácter de Consejera Presidenta del Consejo Distrital durante el PEF2014-2015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 Archivero de metal cajón 2</w:t>
            </w:r>
          </w:p>
        </w:tc>
      </w:tr>
      <w:tr>
        <w:trPr>
          <w:trHeight w:val="1399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7.10 Indicadores del desempeño de miembros del servicio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s y reportes del cumplimiento de la asignación de metas individuales para el cargo de Vocal Ejecutivo Distrital de la evaluación anual del desempeño 2014-2015. Metas 1, 2, 3, 4, 5, 6 y 7 para el año 2015 y Metas 1, 2, 3, 5, 6, 7,8 y 9 para el año 2014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 Expedient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 Archivero de metal cajón 2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C. Xóchil Naslleli Avalos Ávi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Secretaria de Vocalía Ejecutiva Distrital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Lic. Ma. de Lourdes Santarriaga Sandov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Vocal Ejecutiv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Vo. Bo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Lic. Juana Contreras Hernánd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eastAsia="Arial" w:cs="Arial" w:ascii="Arial" w:hAnsi="Arial"/>
          <w:sz w:val="20"/>
          <w:szCs w:val="20"/>
          <w:lang w:val="es-MX"/>
        </w:rPr>
        <w:t xml:space="preserve">  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</w:t>
        <w:tab/>
        <w:t xml:space="preserve">                                                 Fecha de elaboración: </w:t>
      </w:r>
      <w:r>
        <w:rPr>
          <w:rFonts w:cs="Arial" w:ascii="Arial" w:hAnsi="Arial"/>
          <w:sz w:val="20"/>
          <w:szCs w:val="20"/>
          <w:lang w:val="es-MX"/>
        </w:rPr>
        <w:t>30 de octubre de 2015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7 Junta Distrital Ejecutiva en el Estado de México (Cuautitlán Izcalli)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Juana Contreras Hernández, Vocal Secretario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enida Rosales #242, Col. San Isidro, Cuautitlán Izcalli, C.P. 54730, Estado de México.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(01 55) 58 71 38 65</w:t>
              <w:tab/>
              <w:t xml:space="preserve"> 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juana.contreras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1" w:leader="none"/>
                <w:tab w:val="left" w:pos="604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1" w:leader="none"/>
                <w:tab w:val="left" w:pos="604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Secretario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  <w:lang w:val="es-MX"/>
        </w:rPr>
      </w:pPr>
      <w:r>
        <w:rPr>
          <w:rFonts w:cs="Arial" w:ascii="Arial" w:hAnsi="Arial"/>
          <w:sz w:val="10"/>
          <w:szCs w:val="10"/>
          <w:lang w:val="es-MX"/>
        </w:rPr>
      </w:r>
    </w:p>
    <w:tbl>
      <w:tblPr>
        <w:tblW w:w="14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2"/>
        <w:gridCol w:w="1418"/>
        <w:gridCol w:w="1701"/>
        <w:gridCol w:w="3344"/>
      </w:tblGrid>
      <w:tr>
        <w:trPr>
          <w:trHeight w:val="167" w:hRule="atLeast"/>
        </w:trPr>
        <w:tc>
          <w:tcPr>
            <w:tcW w:w="1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s-MX" w:eastAsia="es-MX"/>
              </w:rPr>
              <w:t>Asuntos Jurídico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 Registro y certificaciones de firmas acreditadas ante el Institu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la Entrega-Recepción de Poderes Notariales por la Transición IFE-IN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 Juicios contra la Dependenc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entrega de la documentación relativa al Recurso de Apelación interpuesto por una Capacitador Asistente Electoral en contra de Resolución SCL/MEX/020/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 Interposición de Recursos Administrativo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entrega de la documentación y el Acuerdo de Desechamiento de cuatro Procedimientos Especiales Sancionador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5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Notificacion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entrega de actas circunstanciadas por diligencias administrativas en el distrit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1 y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 Delitos y Fall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eriguación Previa 2014. Acuse entrega de acta circunstanciada por robo computadora. Averiguación Previa 2015. Acuse entrega de acta circunstanciada por robo camioneta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1 y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 Medios de Impugnació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y Trámite de ocho Medios de Impugnación. Oficios de reporte de actividad e información remitida al TEPJF de Recursos de Revisión y Juicios de Inconformida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expediente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1 y 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2"/>
        <w:gridCol w:w="1418"/>
        <w:gridCol w:w="1701"/>
        <w:gridCol w:w="3344"/>
      </w:tblGrid>
      <w:tr>
        <w:trPr/>
        <w:tc>
          <w:tcPr>
            <w:tcW w:w="1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s-MX" w:eastAsia="es-MX"/>
              </w:rPr>
              <w:t>Recursos Humano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3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Expediente Único de Person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l personal. Acuses de envío a la Junta Local Ejecutiv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Expediente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5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Nómina de Pago de Person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entrega nóminas a Junta Local, de plaza PP y HE, así como de SINOP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1 y 3</w:t>
            </w:r>
          </w:p>
        </w:tc>
      </w:tr>
      <w:tr>
        <w:trPr>
          <w:trHeight w:val="6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8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Control de Asistencia (Vacaciones, Descansos y Licencias, Incapacidades, etc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Formatos de control de asistencia y comprobantes de licencias médicas e incapacidad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1 y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11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Estímulos y Recompens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reporte de la actividad sobre asignación de incentivo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1 y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16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Control de Prestaciones en Materia Económica (FONAC, Sistema de Ahorro para el Retiro, Seguros, etc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os de pago, cédulas, formatos prestaciones del FONAC, ISSSTE y seguros colectivos, constancias sueldos y salario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1 y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21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Programas y Servicios Sociales, Culturales, Seguridad e Higiene en el Trabaj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bimestrales y trimestrales. Ofic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remisión, Acuse de recepción, Acta, informes y formatos de recorrido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1 y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23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Servicio Social de Áreas Administrativ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as de presentación, aceptación y terminación. Documentos de prestadores de Servicio Soci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1 y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 Expedición de Constancias y Credencial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solicitud y acuses de entrega de constancias laborales y credenciales o carnet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1 y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 Registro y Control de Contratos por Honorario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entrega de contratos a Junta Local Ejecutiv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1 y 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2"/>
        <w:gridCol w:w="1418"/>
        <w:gridCol w:w="1701"/>
        <w:gridCol w:w="3344"/>
      </w:tblGrid>
      <w:tr>
        <w:trPr/>
        <w:tc>
          <w:tcPr>
            <w:tcW w:w="1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s-MX" w:eastAsia="es-MX"/>
              </w:rPr>
              <w:t>Recursos Financiero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3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Gastos o Egresos por Partida Presupuest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entrega de documentación presupuestal a Junta Local Ejecutiv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1 y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9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Empréstito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traslado de recursos por retención de IVA e ISR Junta Local Ejecutiv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1 y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12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signación y Optimización de Recursos Financiero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misión de anteproyecto del presupuesto 2015 y 20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2"/>
        <w:gridCol w:w="1418"/>
        <w:gridCol w:w="1701"/>
        <w:gridCol w:w="3344"/>
      </w:tblGrid>
      <w:tr>
        <w:trPr/>
        <w:tc>
          <w:tcPr>
            <w:tcW w:w="1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s-MX" w:eastAsia="es-MX"/>
              </w:rPr>
              <w:t>Recursos Financiero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 T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ransferencias de presupues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, ampliación y reducción en partidas presupuestal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1 y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2 Control de Chequ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 Productiva Banamex. Acuses de entrega de documentación a la Junta Loc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1 y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23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Conciliacion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entrega de documentación contable en original a Junta Local Ejecutiv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1 y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28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Pago de Derecho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l traslado de recursos por retención IVA e ISR la Junta Local Ejecutiv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1 y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29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Reintegro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entrega  de  documentación presupuestal original a la Junta Loc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1 y 3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111"/>
        <w:gridCol w:w="1559"/>
        <w:gridCol w:w="1701"/>
        <w:gridCol w:w="3344"/>
      </w:tblGrid>
      <w:tr>
        <w:trPr/>
        <w:tc>
          <w:tcPr>
            <w:tcW w:w="1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s-MX" w:eastAsia="es-MX"/>
              </w:rPr>
              <w:t>Recursos Materiales y Obra Públic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4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dquisicion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solicitud y autorización, alta en sistema inventarios v solicitud dictamen Procedencia Técni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6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Contrat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envío a Junta Local  y Contratos de Arrendamiento de Inmueble, de bienes muebles y por prestación de servici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Expediente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2 y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13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Conservación y Mantenimiento de la Infraestructura Físi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informes y formatos de solicitudes de autorización para mantenimiento de inmuebl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2 y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17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Inventario Físico y Control de Bienes Muebl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 entrega de resguardos y cédulas de inventario físico. Actas de Desincorporación de Bien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2 y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23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Comités y Subcomités de Adquisiciones, Arrendamientos y Servici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ordinarias y extraordinarias de sesiones del Subcomit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2 y 3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111"/>
        <w:gridCol w:w="1559"/>
        <w:gridCol w:w="1701"/>
        <w:gridCol w:w="3344"/>
      </w:tblGrid>
      <w:tr>
        <w:trPr/>
        <w:tc>
          <w:tcPr>
            <w:tcW w:w="1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s-MX" w:eastAsia="es-MX"/>
              </w:rPr>
              <w:t xml:space="preserve">Servicios Generales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3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Servicios Básicos (Energía Eléctrica, Agua, Predial, etc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formatos de envío de consumo de energía eléctrica y comprobantes de pago servicio telefónic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2 y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5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Servicios de Seguridad y Vigilan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para adherirse a Licitación Pública realizada por JLE para Contratación de Servicio de Vigilanc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2 y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 Control de Parque Vehicula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s de mantenimiento de vehículos, Censo Vehicular y Formato DEA mensu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2 y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 Vales de Combustibl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para adherirse a la Licitación Pública de Junta Local para Contratar Servicios de Combustible 20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2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111"/>
        <w:gridCol w:w="1559"/>
        <w:gridCol w:w="1701"/>
        <w:gridCol w:w="3344"/>
      </w:tblGrid>
      <w:tr>
        <w:trPr/>
        <w:tc>
          <w:tcPr>
            <w:tcW w:w="1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 8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s-MX" w:eastAsia="es-MX"/>
              </w:rPr>
              <w:t>Tecnologías y Servicios de la Inform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17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dministración y Servicios de Archiv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y formatos de los Inventarios trimestrales: General por Expediente, de Baja Documental, Transferencia Primaria y Secundaria, y Guías Simples anuales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2 y 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111"/>
        <w:gridCol w:w="1559"/>
        <w:gridCol w:w="1701"/>
        <w:gridCol w:w="3344"/>
      </w:tblGrid>
      <w:tr>
        <w:trPr/>
        <w:tc>
          <w:tcPr>
            <w:tcW w:w="1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s-MX" w:eastAsia="es-MX"/>
              </w:rPr>
              <w:t>Control y Auditoría de Actividades Pública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 Auditorí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, Oficios, Acuses de información requerida por la Contraloría para atender Observaciones por las Auditoría 20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2 y 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tbl>
      <w:tblPr>
        <w:tblW w:w="14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111"/>
        <w:gridCol w:w="1559"/>
        <w:gridCol w:w="1701"/>
        <w:gridCol w:w="3344"/>
      </w:tblGrid>
      <w:tr>
        <w:trPr/>
        <w:tc>
          <w:tcPr>
            <w:tcW w:w="1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s-MX" w:eastAsia="es-MX"/>
              </w:rPr>
              <w:t xml:space="preserve">Planeación, Información, Evaluación y Políticas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18 </w:t>
            </w:r>
            <w:r>
              <w:rPr>
                <w:rFonts w:eastAsia="Calibri" w:cs="Arial" w:ascii="Arial" w:hAnsi="Arial"/>
                <w:sz w:val="19"/>
                <w:szCs w:val="19"/>
                <w:lang w:val="es-MX" w:eastAsia="en-US"/>
              </w:rPr>
              <w:t>Informes por Disposición Legal (Anual, Trimestral, Mensual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l envío del informe sobre el ingreso de documentos y datos al Sistema de Sesiones de Consejo y al Sistema de Sesiones de Junt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2 y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22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Junta                Distrital Ejecutiv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esiones de Junta Distrital, convocatorias, orden del día, acuses de recibo del sistema de Sesiones de Junt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Expediente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2 y 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1584" w:leader="none"/>
        </w:tabs>
        <w:spacing w:lineRule="auto" w:line="276" w:before="0" w:after="20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</w:r>
    </w:p>
    <w:tbl>
      <w:tblPr>
        <w:tblW w:w="14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111"/>
        <w:gridCol w:w="1559"/>
        <w:gridCol w:w="1701"/>
        <w:gridCol w:w="3344"/>
      </w:tblGrid>
      <w:tr>
        <w:trPr/>
        <w:tc>
          <w:tcPr>
            <w:tcW w:w="1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s-MX" w:eastAsia="es-MX"/>
              </w:rPr>
              <w:t>Transparencia y Acceso a la Inform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6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Solicitudes de Acceso a la Informació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reportes de cumplimient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2 y 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111"/>
        <w:gridCol w:w="1559"/>
        <w:gridCol w:w="1701"/>
        <w:gridCol w:w="3344"/>
      </w:tblGrid>
      <w:tr>
        <w:trPr/>
        <w:tc>
          <w:tcPr>
            <w:tcW w:w="1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 13 Partidos Políticos Nacionales y Agrupaciones Políticas Nacionales, Prerrogativas y Fiscal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 Candidatos a Puestos de Elección  Popula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Candidatos a Diputados Federales registrados en el Distrit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2 y 3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4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111"/>
        <w:gridCol w:w="1559"/>
        <w:gridCol w:w="1701"/>
        <w:gridCol w:w="3344"/>
      </w:tblGrid>
      <w:tr>
        <w:trPr/>
        <w:tc>
          <w:tcPr>
            <w:tcW w:w="1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4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s-MX" w:eastAsia="es-MX"/>
              </w:rPr>
              <w:t>Registro Federal de Electore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6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Credencial para Vota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 de término de plaz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2 y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Circunstanciada Término Periodo Solicitudes Rectificación a Lista Nomin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111"/>
        <w:gridCol w:w="1559"/>
        <w:gridCol w:w="1701"/>
        <w:gridCol w:w="3344"/>
      </w:tblGrid>
      <w:tr>
        <w:trPr/>
        <w:tc>
          <w:tcPr>
            <w:tcW w:w="1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 15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s-MX" w:eastAsia="es-MX"/>
              </w:rPr>
              <w:t>Proceso Electoral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esiones Ordinarias, Especiales y Extraordinarias de Consejo, convocatorias, orden del día, acuses de recibo del sistema de sesion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Expediente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envío de Acuerdos sobre ubicación de mesas receptoras de votación a la JLE y Listados de ubicación de Elección PR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16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Representantes de Partidos Políticos ante Casillas y General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acreditación de Representantes de Emblemas Elección PRD, Generales y ante casilla en PEF20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7 Asistentes Electoral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 relevantes a las actividades de Supervisores y Capacitadores-Asistentes Electoral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19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Documentación Elector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, formatos y acuse de recibido de la documentación y materiales electorales de Elección PRD y PEF20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2 y 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111"/>
        <w:gridCol w:w="1559"/>
        <w:gridCol w:w="1701"/>
        <w:gridCol w:w="3344"/>
      </w:tblGrid>
      <w:tr>
        <w:trPr/>
        <w:tc>
          <w:tcPr>
            <w:tcW w:w="1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 17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s-MX" w:eastAsia="es-MX"/>
              </w:rPr>
              <w:t>Servicio Profesional Electoral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.6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ormación Continua y Desarrollo del Personal del Servicio Profesional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acuse, notificaciones resultados de cursos y entrega de constancias de cursos de Actualización Permanente. Actas Circunstanciadas de Publicación en estrados de Convocatoria Públi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2 y 3</w:t>
            </w:r>
          </w:p>
        </w:tc>
      </w:tr>
      <w:tr>
        <w:trPr>
          <w:trHeight w:val="83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9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Evaluación del Desempeño del Personal del Servici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entrega notificaciones resultados Evaluación Anual, aplicación de la Evaluación de Desempeñ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Secretarial Archivero 1 / Gaveta 2 y 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  <w:gridCol w:w="5245"/>
        <w:gridCol w:w="4819"/>
      </w:tblGrid>
      <w:tr>
        <w:trPr>
          <w:trHeight w:val="9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Lic. Juana Contreras Hernánd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Lic. Juana Contreras Hernánd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Vo. Bo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Lic. Juana Contreras Hernánd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ÍA SIMPLE DE ARCHIVO 2015</w:t>
      </w:r>
    </w:p>
    <w:p>
      <w:pPr>
        <w:pStyle w:val="Normal"/>
        <w:ind w:right="-4036" w:hanging="0"/>
        <w:rPr/>
      </w:pPr>
      <w:r>
        <w:rPr>
          <w:rFonts w:eastAsia="Arial" w:cs="Arial" w:ascii="Arial" w:hAnsi="Arial"/>
          <w:b/>
          <w:bCs/>
          <w:sz w:val="20"/>
          <w:szCs w:val="20"/>
          <w:lang w:eastAsia="es-MX"/>
        </w:rPr>
        <w:t xml:space="preserve">   </w:t>
      </w:r>
      <w:r>
        <w:rPr>
          <w:rFonts w:cs="Arial" w:ascii="Arial" w:hAnsi="Arial"/>
          <w:b/>
          <w:sz w:val="20"/>
          <w:szCs w:val="20"/>
          <w:lang w:val="es-MX"/>
        </w:rPr>
        <w:t>Área de identificación</w:t>
      </w:r>
      <w:r>
        <w:rPr>
          <w:rFonts w:cs="Arial" w:ascii="Arial" w:hAnsi="Arial"/>
          <w:b/>
          <w:bCs/>
          <w:sz w:val="20"/>
          <w:szCs w:val="20"/>
          <w:lang w:eastAsia="es-MX"/>
        </w:rPr>
        <w:t xml:space="preserve">                                                                                                                                           Fecha de elaboración: 06 de noviembre de 2015</w:t>
      </w:r>
    </w:p>
    <w:tbl>
      <w:tblPr>
        <w:tblW w:w="1431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2"/>
      </w:tblGrid>
      <w:tr>
        <w:trPr>
          <w:trHeight w:val="315" w:hRule="atLeast"/>
        </w:trPr>
        <w:tc>
          <w:tcPr>
            <w:tcW w:w="1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:                   Junta Distrital Ejecutiva 07 en el Estado de México (Cuautitlán Izcalli)</w:t>
            </w:r>
          </w:p>
        </w:tc>
      </w:tr>
      <w:tr>
        <w:trPr>
          <w:trHeight w:val="399" w:hRule="atLeast"/>
        </w:trPr>
        <w:tc>
          <w:tcPr>
            <w:tcW w:w="14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: P. Soc. Victorina Juárez Díaz, Vocal del Registro Federal de Electores</w:t>
            </w:r>
          </w:p>
        </w:tc>
      </w:tr>
      <w:tr>
        <w:trPr>
          <w:trHeight w:val="315" w:hRule="atLeast"/>
        </w:trPr>
        <w:tc>
          <w:tcPr>
            <w:tcW w:w="14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:                                    Av. Rosales No. 242, Col. San Isidro, Cuautitlán Izcalli, Estado de México, C.P. 54730</w:t>
            </w:r>
          </w:p>
        </w:tc>
      </w:tr>
      <w:tr>
        <w:trPr>
          <w:trHeight w:val="315" w:hRule="atLeast"/>
        </w:trPr>
        <w:tc>
          <w:tcPr>
            <w:tcW w:w="14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:                                     (0155) 58-68-47-04</w:t>
            </w:r>
          </w:p>
        </w:tc>
      </w:tr>
      <w:tr>
        <w:trPr>
          <w:trHeight w:val="315" w:hRule="atLeast"/>
        </w:trPr>
        <w:tc>
          <w:tcPr>
            <w:tcW w:w="14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:                     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eastAsia="es-MX"/>
                </w:rPr>
                <w:t>victorina.juarez@ine.mx</w:t>
              </w:r>
            </w:hyperlink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  <w:bCs/>
          <w:sz w:val="20"/>
          <w:szCs w:val="20"/>
          <w:lang w:eastAsia="es-MX"/>
        </w:rPr>
      </w:pPr>
      <w:r>
        <w:rPr>
          <w:rFonts w:cs="Arial" w:ascii="Arial" w:hAnsi="Arial"/>
          <w:b/>
          <w:bCs/>
          <w:sz w:val="20"/>
          <w:szCs w:val="20"/>
          <w:lang w:eastAsia="es-MX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0"/>
          <w:szCs w:val="20"/>
          <w:lang w:eastAsia="es-MX"/>
        </w:rPr>
      </w:pPr>
      <w:r>
        <w:rPr>
          <w:rFonts w:cs="Arial" w:ascii="Arial" w:hAnsi="Arial"/>
          <w:b/>
          <w:bCs/>
          <w:sz w:val="20"/>
          <w:szCs w:val="20"/>
          <w:lang w:eastAsia="es-MX"/>
        </w:rPr>
        <w:t>Área de Contexto y Contenido</w:t>
      </w:r>
    </w:p>
    <w:tbl>
      <w:tblPr>
        <w:tblW w:w="1431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2"/>
      </w:tblGrid>
      <w:tr>
        <w:trPr>
          <w:trHeight w:val="315" w:hRule="atLeast"/>
        </w:trPr>
        <w:tc>
          <w:tcPr>
            <w:tcW w:w="1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Archiv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:                                      Trámite</w:t>
            </w:r>
          </w:p>
        </w:tc>
      </w:tr>
      <w:tr>
        <w:trPr>
          <w:trHeight w:val="315" w:hRule="atLeast"/>
        </w:trPr>
        <w:tc>
          <w:tcPr>
            <w:tcW w:w="1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Área generadora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:                         Vocalía del Registro Federal de Electores</w:t>
            </w:r>
          </w:p>
        </w:tc>
      </w:tr>
      <w:tr>
        <w:trPr>
          <w:trHeight w:val="128" w:hRule="atLeast"/>
        </w:trPr>
        <w:tc>
          <w:tcPr>
            <w:tcW w:w="1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:                                        Instituto Nacional Electoral</w:t>
            </w:r>
          </w:p>
        </w:tc>
      </w:tr>
      <w:tr>
        <w:trPr>
          <w:trHeight w:val="128" w:hRule="atLeast"/>
        </w:trPr>
        <w:tc>
          <w:tcPr>
            <w:tcW w:w="1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4 Recursos Humanos</w:t>
            </w:r>
            <w:r>
              <w:rPr>
                <w:rFonts w:cs="Arial" w:ascii="Arial" w:hAnsi="Arial"/>
                <w:sz w:val="20"/>
                <w:szCs w:val="20"/>
              </w:rPr>
              <w:t xml:space="preserve"> y 14 </w:t>
            </w: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 xml:space="preserve"> Registro Federal De Elector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4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521"/>
        <w:gridCol w:w="1200"/>
        <w:gridCol w:w="1418"/>
        <w:gridCol w:w="1701"/>
      </w:tblGrid>
      <w:tr>
        <w:trPr>
          <w:trHeight w:val="401" w:hRule="atLeast"/>
        </w:trPr>
        <w:tc>
          <w:tcPr>
            <w:tcW w:w="1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Sección: 4 RECURSOS HUMANOS</w:t>
            </w:r>
          </w:p>
        </w:tc>
      </w:tr>
      <w:tr>
        <w:trPr>
          <w:trHeight w:val="6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Seri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Descripció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Años extrem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Volu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Ubicación física</w:t>
            </w:r>
          </w:p>
        </w:tc>
      </w:tr>
      <w:tr>
        <w:trPr>
          <w:trHeight w:val="10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6 Reclutamiento y Selección de Persona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81" w:hanging="426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de contratación y formatos de Ingreso de personal. contiene información confidencial y se integra por documentos originale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ía del R.F.E./Archivero 1/ Cajón 1</w:t>
            </w:r>
          </w:p>
        </w:tc>
      </w:tr>
      <w:tr>
        <w:trPr>
          <w:trHeight w:val="14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8 Control de Asistencia (Vacaciones, Descansos y Licencias, Incapacidades, etc.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81" w:hanging="426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de Justificación de asistencia, programación de vacaciones y bitácoras de descansos del personal del MAC. No contiene información confidencial y se integra por documentos originales.</w:t>
            </w:r>
          </w:p>
          <w:p>
            <w:pPr>
              <w:pStyle w:val="Normal"/>
              <w:ind w:left="781" w:hanging="426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ía del R.F.E./Archivero 1/ Cajón 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24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662"/>
        <w:gridCol w:w="1059"/>
        <w:gridCol w:w="1418"/>
        <w:gridCol w:w="1701"/>
      </w:tblGrid>
      <w:tr>
        <w:trPr>
          <w:trHeight w:val="315" w:hRule="atLeast"/>
        </w:trPr>
        <w:tc>
          <w:tcPr>
            <w:tcW w:w="1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Sección: 14 REGISTRO FEDERAL DE ELECTORES</w:t>
            </w:r>
          </w:p>
        </w:tc>
      </w:tr>
      <w:tr>
        <w:trPr>
          <w:trHeight w:val="48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4.5 Operación y Control de los Módulos de Atención Ciudad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formatos de control de la operación del Módulo de Atención Ciudadana, Oficios de notificaciones de entrega de credencial transmitidos a CECYRD (Folios NEC), Oficio de cursos de Capacitación del personal de MAC, No contiene información confidencial y se integra por documentos origin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ación correspondiente a la actualización del Sistema de Información de Módulos de Atención Ciudadana (INFOMAC), No contiene información confidencial y se integra por documentos origin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ación correspondiente a FUAR´s y Solicitudes Individuales de Inscripción, Actualización al Registro Federal de Electores y Recibo de la Credencial, clarificadas. No contiene información confidencial y se integra por documentos origin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ación correspondiente a recepción y devolución de CD de padrón cargado en MAC. No contiene información confidencial y se integra por documentos origin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ación correspondiente a recepción y devolución de CD de SOGEC cargado en MAC. No contiene información confidencial y se integra por documentos origin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tas circunstanciadas de inicio y términos legales de actividades relacionadas con la operación de los Módulos de Atención Ciudadana. No contiene información confidencial y se integra por documentos origin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ación correspondiente a Instancias Administrativas y Resoluciones del Tribunal electoral del Poder Judicial de la Federación. Contiene información confidencial y se integra por documentos originale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ía del R.F.E./Archivero 1/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38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4.6 Credencial para Vot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ación correspondiente a la entrega de avisos ciudadanos que deben acudir a recoger su credencial para votar tramitada en el 2012, previo a su cancelación de conformidad con el artículo 180, párrafo 5 del COFIPE. Contiene información confidencial y se integra por documentos origin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ación correspondiente a formatos de credencial retiradas por causa,  anexas a Solicitud Individual de Inscripción y devueltas por canje en los Módulos de Atención Ciudadana, para su destrucción. Contiene información confidencial y se integra por documentos origin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ación correspondiente a la entrega de avisos ciudadanos que deben acudir a recoger su credencial para votar tramitada en el 2013, previo a su cancelación de conformidad con el artículo 180, párrafo 5 del COFIPE. Contiene información confidencial y se integra por documentos originales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 expedien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ía del R.F.E./Archivero 1/ Cajón 1</w:t>
            </w:r>
          </w:p>
        </w:tc>
      </w:tr>
      <w:tr>
        <w:trPr>
          <w:trHeight w:val="3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4.8 Actualización del Padrón Electoral y Lista Nomi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Documentación correspondiente a recepción de formatos ND de las oficialías del Registro Civil, Formatos NS del Poder Judicial y oficios de entrega de los mismos  la Vocalía Estatal del R.F.E. Contiene información confidencial y se integra por documentos originales.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Documentación correspondiente al Programa de Bajas por defunción, suspensión de derechos políticos y pérdida de derechos, verificación en campo de testimoniales de corroboración de datos correspondientes a ciudadanos fallecidos y suspendidos en sus derechos políticos electorales. Contiene información confidencial y se integra por documentos originales.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Documentación correspondiente al programa de procedimiento Alterno de avisos ciudadanos reportados al Instituto de defunciones no notificadas por el Registro Civil, y testimoniales con imagen para la corroboración de identidad y defunción. Contiene información confidencial y se integra por documentos originales y copias fotostáticas.</w:t>
            </w:r>
          </w:p>
          <w:p>
            <w:pPr>
              <w:pStyle w:val="Prrafodelista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Documentación correspondiente al programa para la detección de registros duplicados. No contiene información confidencial y se integra por documentos originales.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Documentación correspondiente al programa de registros y trámites con datos irregulares. Contiene información confidencial y se integra por documentos originales.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Documentación correspondiente al procedimiento de reincorporación al Padrón Electoral de ciudadanos rehabilitados en sus derechos políticos, por petición ciudadana en el MAC y por notificación Judicial. Contiene información confidencial y se integra por documentos originales y copias fotostáticas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Documentación correspondiente a la ejecución de la Verificación Nacional Muestral  2015. No contiene información confidencial y se integra por documentos originales.</w:t>
            </w:r>
          </w:p>
          <w:p>
            <w:pPr>
              <w:pStyle w:val="Prrafodelista"/>
              <w:numPr>
                <w:ilvl w:val="0"/>
                <w:numId w:val="6"/>
              </w:numPr>
              <w:spacing w:before="0" w:after="200"/>
              <w:contextualSpacing/>
              <w:jc w:val="both"/>
              <w:rPr>
                <w:rFonts w:ascii="Arial" w:hAnsi="Arial" w:cs="Arial"/>
                <w:sz w:val="12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ación correspondiente al Programa de domicilios presuntamente irregulares o falsos. Contiene información confidencial y se integra por documentos originales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 expedien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ía del R.F.E./Archivero 1/ Cajón 1</w:t>
            </w:r>
          </w:p>
        </w:tc>
      </w:tr>
      <w:tr>
        <w:trPr>
          <w:trHeight w:val="14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4.10 Listas Nominales de Electo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ación correspondiente a revisión de ciudadanos en la Lista Nominal de Electores, en el Centro Distrital de Información Ciudadana (CEDIC), No contiene información confidencial y se integra por documentos originales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ía del R.F.E./Archivero 1/ Cajón 1</w:t>
            </w:r>
          </w:p>
        </w:tc>
      </w:tr>
      <w:tr>
        <w:trPr>
          <w:trHeight w:val="19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4.11 Cartografía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ación correspondiente al programa de sistematización cartográfica,  programación trimestral de sistematización cartográfica y levantamiento de puntos PDA, GPS. No contiene información confidencial y se integra por documentos origin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ación correspondiente a la posible afectación al Marco Geográfico Electoral. No contiene información confidencial y se integra por documentos origin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ación correspondiente a la resolución de ciudadanos mal referenciados en casillas extraordinarias, para el Proceso Electoral Federal 2014-2015. No contiene información confidencial y se integra por documentos originale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8"/>
                <w:szCs w:val="20"/>
                <w:lang w:eastAsia="es-MX"/>
              </w:rPr>
            </w:pPr>
            <w:r>
              <w:rPr>
                <w:rFonts w:cs="Arial" w:ascii="Arial" w:hAnsi="Arial"/>
                <w:sz w:val="8"/>
                <w:szCs w:val="20"/>
                <w:lang w:eastAsia="es-MX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ía del R.F.E./Archivero 1/ Cajón 1</w:t>
            </w:r>
          </w:p>
        </w:tc>
      </w:tr>
      <w:tr>
        <w:trPr>
          <w:trHeight w:val="67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4.15 Comisión Distrital de Vigilanc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17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17"/>
                <w:lang w:eastAsia="es-MX"/>
              </w:rPr>
              <w:t>Documentos e informes correspondientes a la  integración, instalación y funcionamiento de la Comisión Distrital de Vigilancia, actas ejecutivas y versiones estenográficas de sesión, formato de acuerdos adoptados, informes rendidos a la Comisión Distrital de Vigilancia correspondientes a la actualización y depuración del Padrón Electoral, formatos de asistencia partidista; seguimiento y respuesta a los comentarios, preguntas, peticiones, propuestas, denuncias vertidas por los partidos políticos, formatos de documentación entregada a representantes de Partidos Políticos, minutas de supervisiones mesas de trabajo, cursos  y actividades realizadas por los representantes de los Partidos Políticos, directorio de módulos y Formatos PLF-03, aprobados por la Comisión Distrital de Vigilancia. No contiene información confidencial y se integra por documentos originales y copias.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17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17"/>
                <w:lang w:eastAsia="es-MX"/>
              </w:rPr>
              <w:t>Actas de lectura de credenciales no entregables, credenciales devueltas por canje y credenciales devueltas por terceros, firmadas por los representantes de los Partidos Políticos acreditados ante la 07 Comisión Distrital de Vigilancia. No contiene información confidencial y se integra por documentos originales.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17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17"/>
                <w:lang w:eastAsia="es-MX"/>
              </w:rPr>
              <w:t>Oficios, citatorios y convocatorias entregadas a los Representantes de los Partidos Políticos.  No contiene información confidencial y se integra por documentos originales.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17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17"/>
                <w:lang w:eastAsia="es-MX"/>
              </w:rPr>
              <w:t>Documentación correspondiente a la apertura de los buzones de quejas, sugerencias y felicitaciones. No contiene información confidencial y se integra por documentos originales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ía del R.F.E./Archivero 1/ Cajón 1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 w:eastAsia="en-US"/>
        </w:rPr>
      </w:pPr>
      <w:r>
        <w:rPr>
          <w:rFonts w:cs="Arial" w:ascii="Arial" w:hAnsi="Arial"/>
          <w:sz w:val="20"/>
          <w:szCs w:val="20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</wp:posOffset>
                </wp:positionH>
                <wp:positionV relativeFrom="paragraph">
                  <wp:posOffset>201930</wp:posOffset>
                </wp:positionV>
                <wp:extent cx="2569845" cy="1211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211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LABORÓ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. JOSÉ JUAN SÁNCHEZ RAMOS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JEFE DE OFICINA DE SEGUIMIENTO Y ANÁLISIS</w:t>
                            </w:r>
                          </w:p>
                        </w:txbxContent>
                      </wps:txbx>
                      <wps:bodyPr anchor="t" lIns="27305" tIns="22860" rIns="27305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5pt;height:95.4pt;mso-wrap-distance-left:9.05pt;mso-wrap-distance-right:9.05pt;mso-wrap-distance-top:0pt;mso-wrap-distance-bottom:0pt;margin-top:15.9pt;mso-position-vertical-relative:text;margin-left:3.6pt;mso-position-horizontal-relative:text">
                <v:textbox inset="0.0298611111111111in,0.025in,0.0298611111111111in,0.025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ELABORÓ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C. JOSÉ JUAN SÁNCHEZ RAMOS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JEFE DE OFICINA DE SEGUIMIENTO Y ANÁLI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91485</wp:posOffset>
                </wp:positionH>
                <wp:positionV relativeFrom="paragraph">
                  <wp:posOffset>197485</wp:posOffset>
                </wp:positionV>
                <wp:extent cx="3037205" cy="12115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1211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ALIDÓ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. SOC. VICTORINA JUÁREZ DÍAZ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OCAL DEL REGISTRO FEDERAL DE ELECTORES</w:t>
                            </w:r>
                          </w:p>
                        </w:txbxContent>
                      </wps:txbx>
                      <wps:bodyPr anchor="t" lIns="27305" tIns="22860" rIns="27305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5pt;height:95.4pt;mso-wrap-distance-left:9.05pt;mso-wrap-distance-right:9.05pt;mso-wrap-distance-top:0pt;mso-wrap-distance-bottom:0pt;margin-top:15.55pt;mso-position-vertical-relative:text;margin-left:235.55pt;mso-position-horizontal-relative:text">
                <v:textbox inset="0.0298611111111111in,0.025in,0.0298611111111111in,0.025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VALIDÓ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P. SOC. VICTORINA JUÁREZ DÍAZ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VOCAL DEL REGISTRO FEDERAL DE ELECT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s-MX" w:eastAsia="en-US"/>
        </w:rPr>
      </w:pPr>
      <w:r>
        <w:rPr>
          <w:rFonts w:cs="Arial" w:ascii="Arial" w:hAnsi="Arial"/>
          <w:sz w:val="20"/>
          <w:szCs w:val="20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66510</wp:posOffset>
                </wp:positionH>
                <wp:positionV relativeFrom="paragraph">
                  <wp:posOffset>55880</wp:posOffset>
                </wp:positionV>
                <wp:extent cx="2984500" cy="1217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121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o. Bo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LIC. JUANA CONTRERAS HERNÁNDEZ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OCAL SECRETARIO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95.85pt;mso-wrap-distance-left:9.05pt;mso-wrap-distance-right:9.05pt;mso-wrap-distance-top:0pt;mso-wrap-distance-bottom:0pt;margin-top:4.4pt;mso-position-vertical-relative:text;margin-left:501.3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Vo. Bo.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LIC. JUANA CONTRERAS HERNÁNDEZ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VOCAL SECRETARIO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UÍA SIMPLE DE ARCHIVO 2015</w:t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 w:val="20"/>
          <w:szCs w:val="20"/>
        </w:rPr>
        <w:t>Área de Identificación</w:t>
      </w:r>
      <w:r>
        <w:rPr>
          <w:rFonts w:cs="Arial" w:ascii="Arial" w:hAnsi="Arial"/>
          <w:sz w:val="20"/>
          <w:szCs w:val="20"/>
        </w:rPr>
        <w:tab/>
        <w:tab/>
        <w:tab/>
        <w:t xml:space="preserve">           </w:t>
      </w:r>
      <w:r>
        <w:rPr>
          <w:rFonts w:cs="Arial" w:ascii="Arial" w:hAnsi="Arial"/>
          <w:b/>
          <w:sz w:val="20"/>
          <w:szCs w:val="20"/>
        </w:rPr>
        <w:t>Fecha de elaboración:</w:t>
      </w:r>
      <w:r>
        <w:rPr/>
        <w:t xml:space="preserve"> 30 de octubre de 2015</w:t>
      </w:r>
    </w:p>
    <w:tbl>
      <w:tblPr>
        <w:tblW w:w="14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62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Órgano Responsable: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 07 en el Estado de México (Cuautitlán Izcalli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responsable y cargo: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. Dionicio Paz Pineda, Vocal de Organización Electoral Distrita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icilio: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Rosales No. 242, Col. San Isidro, Cuautitlán Izcalli, Estado de México, C.P. 5473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éfono: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155) 58 73 55 5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reo electrónico: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ionicio.paz@ine.mx</w:t>
              </w:r>
            </w:hyperlink>
          </w:p>
        </w:tc>
      </w:tr>
    </w:tbl>
    <w:p>
      <w:pPr>
        <w:pStyle w:val="Head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3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1"/>
        <w:gridCol w:w="5473"/>
        <w:gridCol w:w="1284"/>
        <w:gridCol w:w="1461"/>
        <w:gridCol w:w="2969"/>
      </w:tblGrid>
      <w:tr>
        <w:trPr>
          <w:trHeight w:val="301" w:hRule="atLeast"/>
        </w:trPr>
        <w:tc>
          <w:tcPr>
            <w:tcW w:w="828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rea de Contexto y Contenido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3998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chivo</w:t>
            </w:r>
            <w:r>
              <w:rPr>
                <w:rFonts w:cs="Arial" w:ascii="Arial" w:hAnsi="Arial"/>
                <w:sz w:val="20"/>
                <w:szCs w:val="20"/>
              </w:rPr>
              <w:t>: Trámite</w:t>
            </w:r>
          </w:p>
        </w:tc>
      </w:tr>
      <w:tr>
        <w:trPr>
          <w:trHeight w:val="183" w:hRule="atLeast"/>
        </w:trPr>
        <w:tc>
          <w:tcPr>
            <w:tcW w:w="13998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rea generadora</w:t>
            </w:r>
            <w:r>
              <w:rPr>
                <w:rFonts w:cs="Arial" w:ascii="Arial" w:hAnsi="Arial"/>
                <w:sz w:val="20"/>
                <w:szCs w:val="20"/>
              </w:rPr>
              <w:t>: Vocalía de Organización Electoral Distrital</w:t>
            </w:r>
          </w:p>
        </w:tc>
      </w:tr>
      <w:tr>
        <w:trPr>
          <w:trHeight w:val="66" w:hRule="atLeast"/>
        </w:trPr>
        <w:tc>
          <w:tcPr>
            <w:tcW w:w="2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3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>
          <w:trHeight w:val="207" w:hRule="atLeast"/>
        </w:trPr>
        <w:tc>
          <w:tcPr>
            <w:tcW w:w="13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4. Recursos Humanos</w:t>
            </w:r>
          </w:p>
        </w:tc>
      </w:tr>
      <w:tr>
        <w:trPr>
          <w:trHeight w:val="551" w:hRule="atLeast"/>
        </w:trPr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 Reclutamiento y selección de personal</w:t>
            </w:r>
          </w:p>
        </w:tc>
        <w:tc>
          <w:tcPr>
            <w:tcW w:w="54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3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 de selección de capturistas de Junta Distrital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 – 2015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O.E. Archivero 1, cajón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.O.E. Archivero 1, cajón 2 </w:t>
            </w:r>
          </w:p>
        </w:tc>
      </w:tr>
      <w:tr>
        <w:trPr>
          <w:trHeight w:val="119" w:hRule="atLeast"/>
        </w:trPr>
        <w:tc>
          <w:tcPr>
            <w:tcW w:w="13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5. Recursos Financieros</w:t>
            </w:r>
          </w:p>
        </w:tc>
      </w:tr>
      <w:tr>
        <w:trPr>
          <w:trHeight w:val="551" w:hRule="atLeast"/>
        </w:trPr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 Asignación y optimización de recursos</w:t>
            </w:r>
          </w:p>
        </w:tc>
        <w:tc>
          <w:tcPr>
            <w:tcW w:w="5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3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ación personal de Organización Electoral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O.E. Archivero 1, cajón 1</w:t>
            </w:r>
          </w:p>
        </w:tc>
      </w:tr>
      <w:tr>
        <w:trPr>
          <w:trHeight w:val="58" w:hRule="atLeast"/>
        </w:trPr>
        <w:tc>
          <w:tcPr>
            <w:tcW w:w="13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8. Tecnologías y servicios de la información</w:t>
            </w:r>
          </w:p>
        </w:tc>
      </w:tr>
      <w:tr>
        <w:trPr>
          <w:trHeight w:val="551" w:hRule="atLeast"/>
        </w:trPr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 Programas y proyectos sobre informática</w:t>
            </w:r>
          </w:p>
        </w:tc>
        <w:tc>
          <w:tcPr>
            <w:tcW w:w="5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3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de recursos ministrados, solicitud de reembolso, compras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O.E. Archivero 1, cajón 1</w:t>
            </w:r>
          </w:p>
        </w:tc>
      </w:tr>
      <w:tr>
        <w:trPr>
          <w:trHeight w:val="58" w:hRule="atLeast"/>
        </w:trPr>
        <w:tc>
          <w:tcPr>
            <w:tcW w:w="13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1. Planeación, información, evaluación y políticas</w:t>
            </w:r>
          </w:p>
        </w:tc>
      </w:tr>
      <w:tr>
        <w:trPr>
          <w:trHeight w:val="551" w:hRule="atLeast"/>
        </w:trPr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 Calendario anual de actividades</w:t>
            </w:r>
          </w:p>
        </w:tc>
        <w:tc>
          <w:tcPr>
            <w:tcW w:w="54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9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ta de supervisión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.O.E. Archivero 1, cajón 2 </w:t>
            </w:r>
          </w:p>
        </w:tc>
      </w:tr>
      <w:tr>
        <w:trPr>
          <w:trHeight w:val="652" w:hRule="atLeast"/>
        </w:trPr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 (Anual, trimestral, mensual)</w:t>
            </w:r>
          </w:p>
        </w:tc>
        <w:tc>
          <w:tcPr>
            <w:tcW w:w="5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9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para la Vocalía de Organización Electoral de la Junta Local Ejecutiva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O.E. Archivero 1, cajón 2</w:t>
            </w:r>
          </w:p>
        </w:tc>
      </w:tr>
      <w:tr>
        <w:trPr>
          <w:trHeight w:val="263" w:hRule="atLeast"/>
        </w:trPr>
        <w:tc>
          <w:tcPr>
            <w:tcW w:w="13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4. Registro Federal de Electores</w:t>
            </w:r>
          </w:p>
        </w:tc>
      </w:tr>
      <w:tr>
        <w:trPr>
          <w:trHeight w:val="652" w:hRule="atLeast"/>
        </w:trPr>
        <w:tc>
          <w:tcPr>
            <w:tcW w:w="28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9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lizar los rasgos relevantes en la cartografía digitalizada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O.E. Archivero 1, cajón 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1"/>
        <w:gridCol w:w="5473"/>
        <w:gridCol w:w="1284"/>
        <w:gridCol w:w="1461"/>
        <w:gridCol w:w="2969"/>
      </w:tblGrid>
      <w:tr>
        <w:trPr>
          <w:trHeight w:val="573" w:hRule="atLeast"/>
        </w:trPr>
        <w:tc>
          <w:tcPr>
            <w:tcW w:w="13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5. Proceso electoral</w:t>
            </w:r>
          </w:p>
        </w:tc>
      </w:tr>
      <w:tr>
        <w:trPr>
          <w:trHeight w:val="663" w:hRule="atLeast"/>
        </w:trPr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Proyectos y programas para el proceso electoral</w:t>
            </w:r>
          </w:p>
        </w:tc>
        <w:tc>
          <w:tcPr>
            <w:tcW w:w="54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9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stionario sobre el Programa Nacional de Distribución de la documentación y los materiales electorales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O.E. Archivero 1, cajón 2</w:t>
            </w:r>
          </w:p>
        </w:tc>
      </w:tr>
      <w:tr>
        <w:trPr>
          <w:trHeight w:val="659" w:hRule="atLeast"/>
        </w:trPr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 Estudios y análisis sobre proceso electoral</w:t>
            </w:r>
          </w:p>
        </w:tc>
        <w:tc>
          <w:tcPr>
            <w:tcW w:w="5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7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eba de los modelos de los materiales electorales</w:t>
            </w:r>
          </w:p>
          <w:p>
            <w:pPr>
              <w:pStyle w:val="Normal"/>
              <w:numPr>
                <w:ilvl w:val="0"/>
                <w:numId w:val="4"/>
              </w:numPr>
              <w:ind w:left="37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r propuestas de instalación de oficinas municipales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O.E. Archivero 1, cajón 2</w:t>
            </w:r>
          </w:p>
        </w:tc>
      </w:tr>
      <w:tr>
        <w:trPr>
          <w:trHeight w:val="543" w:hRule="atLeast"/>
        </w:trPr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 Elecciones locales y concurrentes</w:t>
            </w:r>
          </w:p>
        </w:tc>
        <w:tc>
          <w:tcPr>
            <w:tcW w:w="5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9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ciones internas del Partido de la Revolución Democrática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O.E. Archivero 1, cajón 2</w:t>
            </w:r>
          </w:p>
        </w:tc>
      </w:tr>
      <w:tr>
        <w:trPr>
          <w:trHeight w:val="678" w:hRule="atLeast"/>
        </w:trPr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5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9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ación de instalación de casillas especiales</w:t>
            </w:r>
          </w:p>
          <w:p>
            <w:pPr>
              <w:pStyle w:val="Normal"/>
              <w:numPr>
                <w:ilvl w:val="0"/>
                <w:numId w:val="4"/>
              </w:numPr>
              <w:ind w:left="39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lización de los catálogos de organización electoral</w:t>
            </w:r>
          </w:p>
          <w:p>
            <w:pPr>
              <w:pStyle w:val="Normal"/>
              <w:numPr>
                <w:ilvl w:val="0"/>
                <w:numId w:val="4"/>
              </w:numPr>
              <w:ind w:left="39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peta de información básica distrital</w:t>
            </w:r>
          </w:p>
          <w:p>
            <w:pPr>
              <w:pStyle w:val="Normal"/>
              <w:numPr>
                <w:ilvl w:val="0"/>
                <w:numId w:val="4"/>
              </w:numPr>
              <w:ind w:left="39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ridos para ubicar casillas electorales, casillas extraordinarias, casillas especiales, anuencias de instalación</w:t>
            </w:r>
          </w:p>
          <w:p>
            <w:pPr>
              <w:pStyle w:val="Normal"/>
              <w:numPr>
                <w:ilvl w:val="0"/>
                <w:numId w:val="4"/>
              </w:numPr>
              <w:ind w:left="39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iento de casillas</w:t>
            </w:r>
          </w:p>
          <w:p>
            <w:pPr>
              <w:pStyle w:val="Normal"/>
              <w:numPr>
                <w:ilvl w:val="0"/>
                <w:numId w:val="4"/>
              </w:numPr>
              <w:ind w:left="39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illas Aprobadas por la Junta Distrital</w:t>
            </w:r>
          </w:p>
          <w:p>
            <w:pPr>
              <w:pStyle w:val="Normal"/>
              <w:numPr>
                <w:ilvl w:val="0"/>
                <w:numId w:val="4"/>
              </w:numPr>
              <w:ind w:left="39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illas Aprobadas por el Consejo Distrital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 – 201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expedientes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O.E. Archivero 1, cajón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O.E. Archivero 1, cajón 2</w:t>
            </w:r>
          </w:p>
        </w:tc>
      </w:tr>
      <w:tr>
        <w:trPr>
          <w:trHeight w:val="678" w:hRule="atLeast"/>
        </w:trPr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5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9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blicaciones (Encarte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O.E. Archivero 1, cajón 1</w:t>
            </w:r>
          </w:p>
        </w:tc>
      </w:tr>
      <w:tr>
        <w:trPr>
          <w:trHeight w:val="340" w:hRule="atLeast"/>
        </w:trPr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 Observadores electorales</w:t>
            </w:r>
          </w:p>
        </w:tc>
        <w:tc>
          <w:tcPr>
            <w:tcW w:w="5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9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e Observadores Electorales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14 – 2015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O.E. Archivero 1, cajón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O.E. Archivero 1, cajón 2</w:t>
            </w:r>
          </w:p>
        </w:tc>
      </w:tr>
      <w:tr>
        <w:trPr>
          <w:trHeight w:val="340" w:hRule="atLeast"/>
        </w:trPr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Sistema de información de la Jornada Electoral (SIJE)</w:t>
            </w:r>
          </w:p>
        </w:tc>
        <w:tc>
          <w:tcPr>
            <w:tcW w:w="5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9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os de comunicación</w:t>
            </w:r>
          </w:p>
          <w:p>
            <w:pPr>
              <w:pStyle w:val="Normal"/>
              <w:numPr>
                <w:ilvl w:val="0"/>
                <w:numId w:val="4"/>
              </w:numPr>
              <w:ind w:left="39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ndicionamiento de la sala del SIJE</w:t>
            </w:r>
          </w:p>
          <w:p>
            <w:pPr>
              <w:pStyle w:val="Normal"/>
              <w:numPr>
                <w:ilvl w:val="0"/>
                <w:numId w:val="4"/>
              </w:numPr>
              <w:ind w:left="39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 SIJE</w:t>
            </w:r>
          </w:p>
          <w:p>
            <w:pPr>
              <w:pStyle w:val="Normal"/>
              <w:numPr>
                <w:ilvl w:val="0"/>
                <w:numId w:val="4"/>
              </w:numPr>
              <w:ind w:left="39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smos de recolección y traslado (DAT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 – 201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O.E. Archivero 1, cajón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O.E. Archivero 1, cajón 2</w:t>
            </w:r>
          </w:p>
        </w:tc>
      </w:tr>
      <w:tr>
        <w:trPr>
          <w:trHeight w:val="340" w:hRule="atLeast"/>
        </w:trPr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24 Conteo rápido </w:t>
            </w:r>
          </w:p>
        </w:tc>
        <w:tc>
          <w:tcPr>
            <w:tcW w:w="5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9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 conteo rápido, Formatos CR2: CAE/SE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O.E. Archivero 1, cajón 1</w:t>
            </w:r>
          </w:p>
        </w:tc>
      </w:tr>
      <w:tr>
        <w:trPr>
          <w:trHeight w:val="340" w:hRule="atLeast"/>
        </w:trPr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8 Voto electrónico</w:t>
            </w:r>
          </w:p>
        </w:tc>
        <w:tc>
          <w:tcPr>
            <w:tcW w:w="54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9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stamo de boletas electrónicas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O.E. Archivero 1, cajón 2</w:t>
            </w:r>
          </w:p>
        </w:tc>
      </w:tr>
      <w:tr>
        <w:trPr>
          <w:trHeight w:val="340" w:hRule="atLeast"/>
        </w:trPr>
        <w:tc>
          <w:tcPr>
            <w:tcW w:w="28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70485</wp:posOffset>
                      </wp:positionV>
                      <wp:extent cx="3012440" cy="108521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2440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ALIDÓ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IC. DIONICIO PAZ PINEDA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OCAL DE ORGANIZACIÓN ELECTOR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7.2pt;height:85.45pt;mso-wrap-distance-left:9.05pt;mso-wrap-distance-right:9.05pt;mso-wrap-distance-top:0pt;mso-wrap-distance-bottom:0pt;margin-top:5.55pt;mso-position-vertical-relative:text;margin-left:53.8pt;mso-position-horizontal-relative:text">
                      <v:textbo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ALIDÓ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IC. DIONICIO PAZ PINEDA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OCAL DE ORGANIZACIÓN ELECTO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344795</wp:posOffset>
                      </wp:positionH>
                      <wp:positionV relativeFrom="paragraph">
                        <wp:posOffset>80645</wp:posOffset>
                      </wp:positionV>
                      <wp:extent cx="2440305" cy="108521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030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ELABORÓ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C. ÁLVARO TORIZ TOVAR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UXILIAR DEL V.O.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15pt;height:85.45pt;mso-wrap-distance-left:9.05pt;mso-wrap-distance-right:9.05pt;mso-wrap-distance-top:0pt;mso-wrap-distance-bottom:0pt;margin-top:6.35pt;mso-position-vertical-relative:text;margin-left:-420.85pt;mso-position-horizontal-relative:text">
                      <v:textbo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LABORÓ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. ÁLVARO TORIZ TOVAR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UXILIAR DEL V.O.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73660</wp:posOffset>
                      </wp:positionV>
                      <wp:extent cx="3021330" cy="108521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1330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o. Bo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IC. JUANA CONTRERAS HERNÁNDEZ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OCAL SECRET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7.9pt;height:85.45pt;mso-wrap-distance-left:9.05pt;mso-wrap-distance-right:9.05pt;mso-wrap-distance-top:0pt;mso-wrap-distance-bottom:0pt;margin-top:5.8pt;mso-position-vertical-relative:text;margin-left:25.3pt;mso-position-horizontal-relative:text">
                      <v:textbo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o. Bo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IC. JUANA CONTRERAS HERNÁNDEZ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OCAL SECRET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s-MX"/>
        </w:rPr>
      </w:pPr>
      <w:r>
        <w:rPr>
          <w:rFonts w:cs="Arial" w:ascii="Arial" w:hAnsi="Arial"/>
          <w:b/>
          <w:sz w:val="10"/>
          <w:szCs w:val="10"/>
          <w:lang w:val="es-MX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right="-4036" w:hanging="0"/>
        <w:rPr/>
      </w:pPr>
      <w:r>
        <w:rPr>
          <w:rFonts w:eastAsia="Arial" w:cs="Arial" w:ascii="Arial" w:hAnsi="Arial"/>
          <w:b/>
          <w:bCs/>
          <w:sz w:val="20"/>
          <w:szCs w:val="20"/>
          <w:lang w:eastAsia="es-MX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s-MX" w:eastAsia="es-MX"/>
        </w:rPr>
        <w:t>Área de identificación</w:t>
      </w:r>
      <w:r>
        <w:rPr>
          <w:rFonts w:cs="Arial" w:ascii="Arial" w:hAnsi="Arial"/>
          <w:b/>
          <w:bCs/>
          <w:sz w:val="20"/>
          <w:szCs w:val="20"/>
          <w:lang w:eastAsia="es-MX"/>
        </w:rPr>
        <w:t xml:space="preserve">                                                                                                                                                   Fecha de elaboración: 06/11/201</w:t>
      </w:r>
      <w:r>
        <w:rPr/>
        <w:t>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Local Ejecutiva o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Ma. Guadalupe Robles Flores Vocal de Capacitación Electoral y Educación Cívic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Rosales 242 Col San Isidro Cuautitlán Izcalli Estado de México C.P. 5473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(01 55) 58-71-41-9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guadalupe.robles@ine.org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Capacitación Electoral y Educación Cívica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</w:tbl>
    <w:p>
      <w:pPr>
        <w:pStyle w:val="Normal"/>
        <w:rPr/>
      </w:pPr>
      <w:r>
        <w:rPr/>
        <w:t>Archivo de Trámite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4277"/>
        <w:gridCol w:w="2296"/>
        <w:gridCol w:w="2064"/>
        <w:gridCol w:w="2751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 Recursos Humanos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 Servicio social de áreas administrativas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formatos y reportes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CEyEC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ubicado en la misma Vocalía cajón 2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Proceso Electoral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2 Proyectos y Programas para el Procesos Electoral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 donde se reporta la actividad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CEyEC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ubicado en la misma Vocalía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jón 2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 Elecciones locales y concurrentes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 donde se reporta la actividad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CEyEC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ubicado en la misma Vocalía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jón 2 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y reportes solicitados por la Junta Local Ejecutiv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CEyEC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ubicado en la misma Vocalía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jón 2 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7 Asistentes electorales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s de asistencia, Informes y reportes entre otros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CEyEC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ubicado en la misma Vocalía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jón 2 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 Observadores electorales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s, Invitaciones acuses de recibo y reportes de cursos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CEyEC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ubicado en la misma Vocalía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jón 2 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 SISTEMA ELEC201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, cedulas y listados arrojado por el sistem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6 Desarrollo Democrático, Educación Cívica y Participación Ciudadana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.5 Eventos y Foros Académicos en Materia Democrática y Política Electoral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gestión, Invitaciones acuses de recibo y reportes de cursos y/o talleres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CEyEC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ubicado en la misma Vocalía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jón 2 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 Campus Virtual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 cursos, cuestionarios y cedulas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CEyEC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ubicado en la misma Vocalía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jón 2 </w:t>
            </w:r>
          </w:p>
        </w:tc>
      </w:tr>
      <w:tr>
        <w:trPr>
          <w:trHeight w:val="101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 Estudios, Investigaciones y Análisis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, Documentos de Investigación de Análisis, Diagnósticos, solicitados por la Junta Local Ejecutiv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CEyE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ubicado en la misma Vocalía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jón 2 </w:t>
            </w:r>
          </w:p>
        </w:tc>
      </w:tr>
      <w:tr>
        <w:trPr>
          <w:trHeight w:val="101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6.9 Programas de Participación Ciudadana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right="278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gestión, Invitaciones acuses de recibo y reportes de cursos y/o talleres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CEyEC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ubicado en la misma Vocalía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jón 2 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 Seguimiento de Programas y Evaluación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informes y reportes solicitados por la Junta Local Ejecutiva y reuniones de trabajo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CEyEC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ubicado en la misma Vocalía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jón 2 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 Relaciones institucionales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informes y reportes prestadores de Servicio Social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CEyEC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ubicado en la misma Vocalía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jón 2 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 Programa de participación infantil y juvenil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gestión invitaciones acuses de recibo y reportes de las actividades realizadas entre otros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CEyEC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ubicado en la misma Vocalía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jón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osaura Magali Casasola Tir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de Junt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. Guadalupe Robles Flo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y Educación Cívic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Juana Contreras Hernánde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"/>
          <w:szCs w:val="2"/>
          <w:lang w:val="es-MX"/>
        </w:rPr>
      </w:pPr>
      <w:r>
        <w:rPr>
          <w:rFonts w:cs="Arial" w:ascii="Arial" w:hAnsi="Arial"/>
          <w:b/>
          <w:sz w:val="2"/>
          <w:szCs w:val="2"/>
          <w:lang w:val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44795</wp:posOffset>
                </wp:positionH>
                <wp:positionV relativeFrom="paragraph">
                  <wp:posOffset>80645</wp:posOffset>
                </wp:positionV>
                <wp:extent cx="2440305" cy="10852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LABORÓ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. ÁLVARO TORIZ TOVAR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UXILIAR DEL V.O.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15pt;height:85.45pt;mso-wrap-distance-left:9.05pt;mso-wrap-distance-right:9.05pt;mso-wrap-distance-top:0pt;mso-wrap-distance-bottom:0pt;margin-top:6.35pt;mso-position-vertical-relative:text;margin-left:-420.85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ELABORÓ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C. ÁLVARO TORIZ TOVAR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AUXILIAR DEL V.O.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418" w:gutter="0" w:header="709" w:top="1370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308" w:leader="none"/>
      </w:tabs>
      <w:rPr/>
    </w:pPr>
    <w:r>
      <w:rPr>
        <w:lang w:val="es-MX" w:eastAsia="en-US"/>
      </w:rPr>
      <w:drawing>
        <wp:inline distT="0" distB="0" distL="0" distR="0">
          <wp:extent cx="2047875" cy="62865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ourdes.santarriaga@ine.mx" TargetMode="External"/><Relationship Id="rId4" Type="http://schemas.openxmlformats.org/officeDocument/2006/relationships/hyperlink" Target="mailto:juana.contreras@ine.mx" TargetMode="External"/><Relationship Id="rId5" Type="http://schemas.openxmlformats.org/officeDocument/2006/relationships/hyperlink" Target="mailto:victorina.juarez@ine.mx" TargetMode="External"/><Relationship Id="rId6" Type="http://schemas.openxmlformats.org/officeDocument/2006/relationships/hyperlink" Target="mailto:dionicio.paz@ine.mx" TargetMode="External"/><Relationship Id="rId7" Type="http://schemas.openxmlformats.org/officeDocument/2006/relationships/hyperlink" Target="mailto:guadalupe.robles@ine.org.mx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21:30:00Z</dcterms:created>
  <dc:creator>IFE</dc:creator>
  <dc:description/>
  <cp:keywords/>
  <dc:language>en-US</dc:language>
  <cp:lastModifiedBy>INE</cp:lastModifiedBy>
  <cp:lastPrinted>2015-11-09T14:11:00Z</cp:lastPrinted>
  <dcterms:modified xsi:type="dcterms:W3CDTF">2016-10-31T18:15:00Z</dcterms:modified>
  <cp:revision>6</cp:revision>
  <dc:subject/>
  <dc:title/>
</cp:coreProperties>
</file>