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I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28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Irene Flores Morales, Voc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Dr. Jorge Jiménez Cantú No. 35, Barrio San Juan, Zumpango, Estado de Méxic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591 917008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irene.flore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8 Tecnologías y Servicio de la Informació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exo 3 Guía simple (Concentración, Baja e Históric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nexo 4 Inventario general por Expediente, Anexo 9 Inventario de transferencia primari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gaveta 1 y 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 de Correspond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, circulares, correos de las actividades a realizar por las Vocalías del Secretario, Organización Electoral, Registro Federal de Electores y Capacitación Electoral y Educación Cívica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gaveta 1 y 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acuerdos, listados, anuencias, correos, de la Elección Nacional de Integrantes del Consejo Nacional, Consejos Estatales, Municipales y Congreso Nacional del Partido de la Revolución Democrát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1 Apoyo para Prerrogativas en Materia Fis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tatorio, notificaciones realizadas en apoyo a la Unidad de Fiscalización de los Recursos de los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gaveta 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 de Resultados Electorales Prelimin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correos, informes de las actividades realizadas en el Programa de Resultados Electorales Preliminares, durante 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gaveta 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l Personal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orreos y reconocimientos de la V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gaveta 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ortes del Sistema de Evaluación, encuestas y metas y actividad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gaveta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  <w:gridCol w:w="49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Rosalinda Chávez Ros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a en Junta Distri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Irene Flores Moral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Vocal Ejecutiv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Bernabé Pedro Morale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28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Bernabé Pedro Morales Gonzále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Dr. Jorge Jiménez Cantú No. 35, 2º piso, Barrio San Juan, Zumpango,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591 91701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bernabe.morales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Secretario 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 Disposicione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contrataciones, bajas del personal de la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de los aspirantes al cargo de Auxiliar Juríd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listas de asistencia del personal operativo y de módulos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5 Filiaciones al ISSS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Médico de la Clínica de Detección y Diagnóstico Automatiza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la actividad, anexo de evaluación del recorrido y formato Estadística Nacional de Accidentes de Trabajo en las Dependencias y Entidades Afiliadas al Instituto de Seguridad Social al Servicio de los Trabajadores del Esta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artas de presentación, aceptación, terminación, listas de asistencia y hojas de registr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5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 Disposiciones en materia de Recursos Financieros y contabilidad guberna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de proyectos y partidas presupuesta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6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 Disposiciones en materia de Recursos Materiales, Obra Pública, Conservación y Mantenimient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en relación con adecuación de inmuebles, vehículos, bienes muebles, vigilancia, altas de equipos de cómput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atos de arrendamiento de inmueble que ocupa la 28 Junta Distrital Ejecutiva y Módulos de Atención Ciudadana 152821 y 15282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ol de inventarios de los muebles existentes en la Junta Distrital Ejecutiv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de Sesión de Subcomité de Adquisiciones y Administración, convocatorias y orden del dí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7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Servicios General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2 Mantenimiento, Conservación e Instalación de Equipos de Cómp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ualización de inventario de bienes informáticos, reemplazo de equipos de cómput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8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Tecnologías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General por Expediente, Guía Simple, Transferencia Primaria y Secundaria, Medidas de Preservación de los documentos y Expedientes, informes trimestrales, of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1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de Sesión de la Junta Distrital, convocatorias, orden del día, acuses de recibo, reportes, minutas y actas circunstanciada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2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Transparencia y Acceso a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4 Unidad de Enla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de solicitud de acceso a la informació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3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Partidos Políticos Nacionales y Agrupaciones Políticas Nacionales, Prerrogativas y Fiscalizació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os generados en la elección del Partido de la Revolución Democrática.  Acreditaciones, sustituciones, justificaciones de representantes de partidos políticos ante el 28 Consejo Distrital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1 Apoyo para prerrogativas en materia fis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poyo en notificaciones a la Unidad de Fiscalización de los Recursos de los Partidos Polític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8 Comisión de Fiscalización de los Recursos de los Partidos y Agrupaciones Polít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ligencias de notificació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5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ón de Consejo Distrital, convocatorias, orden del día, acuses de recibo, reportes; términos de ley.  Consistente en 7 Expedientes (originales y copia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ación general de los consejeros electorales designados para el Proceso Electoral 2014-201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de representantes de partidos políticos ante mesas directivas de casilla y gene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 circunstanciada, acta de adjudicación directa de la destrucción de la documentación elector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s de Cómputo Distrital de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 de cómputo distrital de elección de diputados de mayoría relativ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personal del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8 Expedientes del Cómputo Distrital de Elección de Diputados por el Principio de Representación Propor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ómputo distrital de elección de diputados por el principio de representación propor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personal del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4 Constancias de Mayoría y Validez de la El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s de mayoría y validez de la elec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personal del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antenimiento de adecuación y conservación del área de custodia militar (presupuesto mayor y menor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7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 Disposiciones en Materia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, circulares, correos, en relación con premio especial por méritos extraordinarios ejercicio 2014, acuse de recibo de los estados de cuenta del Seguro de Separación Individualizad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 desempeño del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etas Individuales para el ejercicio 2014.  Metas: 4 y 5 vocalía del secretario para el ejercicio 2015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María Concepción Rojas Mondrag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Bernabé Pedro Morale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Vo. 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Bernabé Pedro Morale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w:t>GUIA SIMPLE DE ARCHIVO 2015</w:t>
      </w:r>
    </w:p>
    <w:p>
      <w:pPr>
        <w:pStyle w:val="Normal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Fecha de elaboración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25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28 Junta Distrital Ejecutiva</w:t>
            </w:r>
          </w:p>
        </w:tc>
      </w:tr>
      <w:tr>
        <w:trPr>
          <w:trHeight w:val="25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Bernabé Pedro Morales González, Vocal Secretario</w:t>
            </w:r>
          </w:p>
        </w:tc>
      </w:tr>
      <w:tr>
        <w:trPr>
          <w:trHeight w:val="25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Dr. Jorge Jiménez Cantú No. 35, 2º piso, Barrio San Juan, Zumpango, Estado de México</w:t>
            </w:r>
          </w:p>
        </w:tc>
      </w:tr>
      <w:tr>
        <w:trPr>
          <w:trHeight w:val="25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591 9170150</w:t>
            </w:r>
          </w:p>
        </w:tc>
      </w:tr>
      <w:tr>
        <w:trPr>
          <w:trHeight w:val="26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bernabe.morales@ine.mx</w:t>
            </w:r>
          </w:p>
        </w:tc>
      </w:tr>
    </w:tbl>
    <w:p>
      <w:pPr>
        <w:pStyle w:val="Normal"/>
        <w:tabs>
          <w:tab w:val="clear" w:pos="708"/>
          <w:tab w:val="center" w:pos="621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21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  <w:tab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25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rchivo:</w:t>
            </w:r>
            <w:r>
              <w:rPr>
                <w:rFonts w:cs="Arial" w:ascii="Arial" w:hAnsi="Arial"/>
              </w:rPr>
              <w:t xml:space="preserve"> Trámite </w:t>
            </w:r>
          </w:p>
        </w:tc>
      </w:tr>
      <w:tr>
        <w:trPr>
          <w:trHeight w:val="26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Área generador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Vocalía Secretarial Enlace Administrativ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</w:rPr>
              <w:t xml:space="preserve">Sección:  4, </w:t>
            </w:r>
            <w:r>
              <w:rPr>
                <w:rFonts w:cs="Arial" w:ascii="Arial" w:hAnsi="Arial"/>
              </w:rPr>
              <w:t>Recursos Human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63"/>
        <w:gridCol w:w="2231"/>
        <w:gridCol w:w="2781"/>
        <w:gridCol w:w="3456"/>
      </w:tblGrid>
      <w:tr>
        <w:trPr>
          <w:trHeight w:val="22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77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Nomina de pago de personal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pción y entrega de nóminas de personal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2</w:t>
            </w:r>
          </w:p>
        </w:tc>
      </w:tr>
      <w:tr>
        <w:trPr>
          <w:trHeight w:val="114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 y licencias, incapacidades, etc.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 del Personal, Faltas, Retardos, Comisiones e Incidencias, Licencias Médicas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2</w:t>
            </w:r>
          </w:p>
        </w:tc>
      </w:tr>
      <w:tr>
        <w:trPr>
          <w:trHeight w:val="139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 (FONAC, Sistema de Ahorro para el Retiro, seguros, etc.)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ol de prestaciones en materia económica, Fondo Nacional de Ahorro Capitalizable y Sistema de Ahorro para el Retiro, seguros, préstamos, Censo del día del niño y día de las madres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>
          <w:trHeight w:val="70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 Expedición de constancias y credencial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mitación de constancias de servicio, sueldos y credenciales de identificación del personal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>
          <w:trHeight w:val="9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ol de contratos de honorarios, del personal de la Junta Distrital Ejecutiva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2</w:t>
            </w:r>
          </w:p>
        </w:tc>
      </w:tr>
      <w:tr>
        <w:trPr>
          <w:trHeight w:val="55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3 Expedientes de personal administrativo de la 28 JD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umentos personales del personal administrativo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1 Gaveta 2, Estante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5, </w:t>
            </w:r>
            <w:r>
              <w:rPr>
                <w:rFonts w:cs="Arial" w:ascii="Arial" w:hAnsi="Arial"/>
                <w:lang w:val="es-MX"/>
              </w:rPr>
              <w:t>Recursos Financier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2126"/>
        <w:gridCol w:w="2835"/>
        <w:gridCol w:w="340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tatus del asu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Disposiciones en materia de recursos financier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s, circulares, notas, correos sobre información financiera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Programas y proyectos sobre recursos financieros y contabilidad gubernament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s, circulares, notas correos sobre información financiera, Sistema Integral para la Administración de Recursos y Sistema Integral para la Gestión Administrativa: Indicaciones, plan de trabajo, actualizacione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 Conciliacion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ciliaciones presupuestales del ejercicio de 2014-2015 (carpeta financiera)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 y Estante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 Estados Financier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rpeta financiera del registro federal de electores de 2014-201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 y Estante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 Registro y control de pólizas de egres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ol de pólizas de egreso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0 Carpet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 Estante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6, Recursos Materiales y Obra Públic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2126"/>
        <w:gridCol w:w="2835"/>
        <w:gridCol w:w="340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tatus del asu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 Licitacion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dimientos de Contratación (Adjudicación Directa, Invitación 3 Personas, Obra Pública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5 Arrendamiento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s, de arrendamientos, formatos, oficios, etc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Inventario de Bienes Muebles, Altas, Bajas, Cambios Intern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 Disposiciones y sistemas de abastecimiento y almacé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ol de almacén de bienes de consumo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ocatorias, informes enlace administrativo, acuerdos, oficios, circulares, notas, etc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Licitac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dimientos de licitaciones (invitación a cuando menos tres personas, adjudicación directa y obra pública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atos de servicios, adquisiciones y obra pública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7,</w:t>
            </w:r>
            <w:r>
              <w:rPr>
                <w:rFonts w:cs="Arial" w:ascii="Arial" w:hAnsi="Arial"/>
                <w:lang w:val="es-MX"/>
              </w:rPr>
              <w:t xml:space="preserve"> Servicios Gener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2126"/>
        <w:gridCol w:w="2835"/>
        <w:gridCol w:w="340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tatus del asu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 Servicios de telefonía, telefonía celular y radiolocaliz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ol de bitácoras telefónicas de la Junta Distrital Ejecutiva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ol del parque vehicular altas, bajas, mantenimientos, verificacione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4  Vales de combustibl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bitácoras de los vehículos asignados a la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28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: Instituto Nacional Electoral</w:t>
            </w:r>
          </w:p>
        </w:tc>
      </w:tr>
      <w:tr>
        <w:trPr>
          <w:trHeight w:val="7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8, </w:t>
            </w:r>
            <w:r>
              <w:rPr>
                <w:rFonts w:cs="Arial" w:ascii="Arial" w:hAnsi="Arial"/>
                <w:lang w:val="es-MX"/>
              </w:rPr>
              <w:t>Tecnologías y Servicios de la Informació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2126"/>
        <w:gridCol w:w="2835"/>
        <w:gridCol w:w="340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tatus del asu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 Desarrollo  informát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relacionadas con los recursos informáticos de la junta distrital actualizaciones, inventari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 Seguridad Informát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relacionadas con los recursos informáticos de la junta distrital respaldos, seguridad, antiviru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Corresponden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circulares, notas correos sobre información financiera de 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Enlace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Gavet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4961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Adriana Rojas Rub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lace Administrati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Bernabé Pedro Morale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 Secre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Vo. B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Bernabé Pedro Morale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Vocal Secretario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GUÍA SIMPLE DE ARCHIVO 2015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Área de identificación                                                                                                                     </w:t>
      </w:r>
      <w:r>
        <w:rPr>
          <w:rFonts w:cs="Arial" w:ascii="Arial" w:hAnsi="Arial"/>
          <w:b/>
          <w:lang w:val="es-MX"/>
        </w:rPr>
        <w:t>Fecha de elaboración: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/>
              </w:rPr>
              <w:t>Órgano Responsable: Junta Distrital Ejecutiva No. 28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 del responsable y cargo: José Guadalupe Ramos Góme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/>
              </w:rPr>
              <w:t>Domicilio: Avenida Doctor Jorge Jiménez Cantú No. 35, Segundo Piso, Barrio de San Juan Zumpango,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léfono: 0159191 7-14-7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rreo electrónico: </w:t>
            </w:r>
            <w:hyperlink r:id="rId3">
              <w:r>
                <w:rPr>
                  <w:rStyle w:val="InternetLink"/>
                  <w:rFonts w:cs="Arial" w:ascii="Arial" w:hAnsi="Arial"/>
                  <w:lang w:val="es-MX"/>
                </w:rPr>
                <w:t>joseguadalupe.ramos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</w:t>
            </w:r>
            <w:r>
              <w:rPr>
                <w:rFonts w:cs="Arial" w:ascii="Arial" w:hAnsi="Arial"/>
                <w:lang w:val="es-MX"/>
              </w:rPr>
              <w:t xml:space="preserve">: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</w:t>
            </w:r>
            <w:r>
              <w:rPr>
                <w:rFonts w:cs="Arial" w:ascii="Arial" w:hAnsi="Arial"/>
                <w:lang w:val="es-MX"/>
              </w:rPr>
              <w:t xml:space="preserve">: Vocalía de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8 Tecnologías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exo 4 y Guía Simp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gistro Federal de Electores, Archivero gaveta 1 y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, acuses de recibo, informes, oficios recibidos del Vocal del Registro Federal de Electores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gistro Federal de Electores, Archivero gaveta 1 y 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:</w:t>
            </w:r>
            <w:r>
              <w:rPr>
                <w:rFonts w:cs="Arial" w:ascii="Arial" w:hAnsi="Arial"/>
                <w:lang w:val="es-MX"/>
              </w:rPr>
              <w:t xml:space="preserve">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4 Registro Federal de Electo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2 Proyectos y Programas en Materia del Registro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; Centro Distrital de Información Ciudadana, Informes; Buzón de Quejas y Sugerencias, Verificación Nacional Muest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gistro Federal de Electores 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; Sistema de Orientación Geográfica Ciudadana, Destrucción de formatos, Archivos de transacción, Bitácoras, Reportes; Trimestral, Formato Único de Actualización y Recibo físicos de ciclo terminado, Campaña Anual Permanente 2014 y Campaña Anual Intensa 2015; Documentación para resguardo, Remesas; Retirados por causa, Actas Testimoni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gistro Federal de Electores 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; Cédulas de Verificación en Campo y situación Jurídica; Datos y Domicilios Personales Presuntamente Irregulares, Solicitud de Expedición de Credencial y Solicitudes de Constancia de Inscripción en el Padr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gistro Federal de Electores 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9 Destrucción de Credenciales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por artículo 155, Actas Circunstanciadas, Formatos de Credencial Retir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gistro Federal de Electores 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; Meta 1, 2 y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gistro Federal de Electores 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Ordinarias y Extraordinarias de la Comisión Distrital de Vigilancia; Convocatorias, Actas, Minu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gistro Federal de Electores 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 (Datos Gener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: Notificaciones de Defunciones, Notificación de Suspensión, Notificación de Rehabilitación; Oficios y acuses de recibos, Oficios de Juzgados de Información de la Situación que guardan los Ciudadanos Suspendidos y Rehabilit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gistro Federal de Electores Archivero gaveta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Guadalupe Elvira Valles Fl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poyo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. José Guadalupe Ramos Góm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 del Registro Federal 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Vo. 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Bernabé Pedro Morale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28 Junta Distrit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orena del Carmen Ruiz González, Vocalía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enida Doctor Jorge Jiménez Cantú No.  35, Segundo piso, Barrio San Juan, Zumpango, México, C.P. 556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591 91 7 24 1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lang w:val="es-MX"/>
                </w:rPr>
                <w:t>lorena.ruiz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3 Programación, Organización y Presupuestación 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7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, circular, formatos, lineamientos, oficio y anexos de las visitas de supervisió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9 Programas y Proyectos en Materia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o, oficio, ante proyecto, criterios para presupuestar y format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4 Recursos Humanos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lar, anexos y tabla de calificaciones de personal event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6 Control de Prestaciones en Materia Económica Fondo Nacional para el Ahorro Capitalizable, Sistemas de Ahorro para el Retiro, Seguro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rcular,  formatos e  inform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 Archivero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5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, circulares, cotizaciones y correos de las partidas presupues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 Archivero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icio y formatos de inventarios de bienes mueb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   Archivero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8 Tecnologías y Servicios de la Información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 de Arch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, circular y anexos de la Guía Simple e Inventario General por Expedi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9 Administración y Servicio de Correspondenc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, acuses de recibo, informes, oficios recibidos de la Vocalía de Organización Electoral Local y de las vocalías de la Junta Distrital Ejecutiva 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.                       Archivero gaveta 1 y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1 Planeación, Información, Evaluación y Políticas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</w:t>
            </w:r>
            <w:r>
              <w:rPr>
                <w:rFonts w:cs="Arial" w:ascii="Arial" w:hAnsi="Arial"/>
                <w:sz w:val="20"/>
                <w:szCs w:val="20"/>
              </w:rPr>
              <w:t xml:space="preserve">nformes por Disposición Legal (Anual, Trimestral, Mensual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5 Proceso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isitas, cuestionario, prueba piloto, propuestas, catálogos, acondicionamiento bodega, salvaguarda paquetes electorales, adecuación de inmuebles, instrumentos asignación de recursos, documentación y material electoral, inventario de materiales y coberturas de telefonía celular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1 Lugares de Uso Comú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 solicitud de espacios y oficio contestación en sentido nega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Archivero gaveta 1</w:t>
            </w:r>
          </w:p>
        </w:tc>
      </w:tr>
      <w:tr>
        <w:trPr>
          <w:trHeight w:val="7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, circular y oficio de listado de ubicación de casillas, acuses de recib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gaveta 1 y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lar, renuncias, contratación, acta, oficio de Capacitadores Asistente Electorales y Supervis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reo, solicitud, formatos, acuerdo, circular y acuse de Observadores Electora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reo, formatos, oficio, cuestionarios, acuerdo, procedimiento y acta circunstanciada de la documentación elector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reo, circular, oficio, recibo de entrega de material electoral, acta circunstanciada y program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portes, manual, lineamientos, correo, guía, listas de asistencia, catálogo incidentes, formatos, anexos, circular, e informe Sistema de Información de la Jornada Elector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lar, lineamientos, manual, correo, oficio, guía y forma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6 Recepción y Traslado de Paquetes y Expediente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reo, lineamientos, circular, acuerdo, anexo financiero, anexo técnico, acta circunstanciada, oficio y formatos de casilla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7 Expedientes de Cómputos Distritales de la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reo, circular, lineamientos y formatos de cómputos Distritales de Diputados de Mayoría Relativa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reo, circular, lineamientos de material electoral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rcular, anexo, informe, reporte, oficio, resumen, formato de la Custodia Militar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                      Archivero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 Voto Electrón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ircular, oficio e informe de la Boleta Electrónic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gaveta 1 y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6 Desarrollo Democrático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rreo, circular, manual, anexos, oficio, formato de participación ciudada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chivero gaveta 1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7 Servicio Profesional Electoral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6 Formación continua y Desarrollo del Personal del Servicio Profesi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o, circular, oficio, encuesta y bases generales de la Vocal de Organización Elector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gaveta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del Desempeño del Personal del Serv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, oficios y registro incidentes críticos de la Vocal de Organización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gaveta 1 y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. Gelacia Olga Castillo Castill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orena del Carmen Ruiz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Vocal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Bernabé Pedro Morale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     Fecha de elaboración: 06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28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M. E-L. Yesenia Nava Manzano, Vocalía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Dr. Jorge Jiménez Cantú No. 35, Bo. San Juan, Zumpango, México C.P.556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591 91 7241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lang w:val="es-MX"/>
                </w:rPr>
                <w:t>yesenia.nava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, circulares y soportes del personal contratado durante el Proceso Electoral 2014-2015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s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, informes del programa de servicio so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s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 8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8.17 Administración y Servicio de Archiv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exos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 Guía simple, 4 Inventario general por Expedien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orreos y circula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s 1 y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, acuses de recibo, informes, oficios recibidos del Vocal de Capacitación Electoral y Educación Cívic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s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 9 Comunicación Social y Relaciones Públicas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7 Boletines informativos para medios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etín mensual de la Dirección Ejecutiva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Gaveta 1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 13 Partidos Políticos Nacionales y Agrupaciones Políticas Nacionales, Prerrogativas y Fiscalización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2 Programas y Proyectos de Partidos Polític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icios, acuses de circulares, listas de asistencia, verificaciones y notificaciones Elección Interna del Partido de la Revolución Democrática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 15  Proceso Electoral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 Proyectos y Programas para el Proceso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gnóstico y minuta para determinar la propuesta de Secciones de Atención Especial en el Proceso Electo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solicitud, oficios, cuestionarios para actualizar el catálogo de cargos de servidores públicos de confianza con mando superior a nivel municip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Oficios, circulares, acuses de recibo, informes y cédulas generadas del Sistemas electorales de la Dirección Ejecutiva de Capacitación Electoral y Educación Cívica Proceso Electoral 2014-201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 16  Desarrollo Democrático, Educación Cívica y Participación Ciudadana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.2 Proyectos y programas en materia de desarrollo democrático, educación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 de asistencia, oficios, cuestionarios de los cursos en materia político-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3 Divulgació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Circulares, soportes, reportes y acuses de recibo entrega de materia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s 1 y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Circulares, lineamientos y forma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12 Programas </w:t>
            </w:r>
            <w:r>
              <w:rPr>
                <w:rFonts w:cs="Arial" w:ascii="Arial" w:hAnsi="Arial"/>
                <w:sz w:val="20"/>
                <w:szCs w:val="20"/>
              </w:rPr>
              <w:t>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Correos, circulares, informes, memoria gráfica y oficios de la realización de eventos de rendición de cuentas del Parlamento infantil de las niñas y niños de México 2013; oficios de solicitud para la capacitación de alumnos para el desarrollo de elecciones escola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s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 17  Servicio Profesional Electoral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s-MX" w:eastAsia="es-MX"/>
              </w:rPr>
              <w:t>Oficios y reporte de meta individual de la Vocal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s 1 y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217"/>
        <w:gridCol w:w="5045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br/>
              <w:t>Nancy Cedillo Sánch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a en Junta Distri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M. E-L. Yesenia Nava Manz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Vo. 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Bernabé Pedro Morale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Vocal Secretar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abe.morales@ine.mx" TargetMode="External"/><Relationship Id="rId3" Type="http://schemas.openxmlformats.org/officeDocument/2006/relationships/hyperlink" Target="mailto:joseguadalupe.ramos@ine.mx" TargetMode="External"/><Relationship Id="rId4" Type="http://schemas.openxmlformats.org/officeDocument/2006/relationships/hyperlink" Target="mailto:lorena.ruiz@ine.mx" TargetMode="External"/><Relationship Id="rId5" Type="http://schemas.openxmlformats.org/officeDocument/2006/relationships/hyperlink" Target="mailto:yesenia.nava@ine.m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52:00Z</dcterms:created>
  <dc:creator>Instituto Federal Electoral.</dc:creator>
  <dc:description/>
  <cp:keywords/>
  <dc:language>en-US</dc:language>
  <cp:lastModifiedBy>INE</cp:lastModifiedBy>
  <cp:lastPrinted>2016-09-07T13:14:00Z</cp:lastPrinted>
  <dcterms:modified xsi:type="dcterms:W3CDTF">2016-10-31T20:14:00Z</dcterms:modified>
  <cp:revision>3</cp:revision>
  <dc:subject/>
  <dc:title>Instructivo para la Elaboración de la Guía Simple de Archivos</dc:title>
</cp:coreProperties>
</file>