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No. 34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tro. Nicandro Pontón Pér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. Emiliano Zapata Pte. No. 207, Col. Universidad, C.P. 50130 Toluca de Lerdo, Estado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722  2-12-21-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nicandro.ponton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9.6 Boletines y Entrevistas para Medios; 15.1 Disposiciones para el Proceso Electoral; 15.2 Proyectos y Programas para el Proceso Electoral; 15.5 Consejo Local; 15.6 Consejo Distrital; 15.23 Programas de Resultados Electorales Preliminares (PREP); 15.27 Expediente de Cómputo Distrital de Elección de Diputados de Mayoría Relativa. 15.28 Expediente del Cómputo Distrital de la elección de Diputados por el Principio de Representación Proporcion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3"/>
        <w:gridCol w:w="1559"/>
        <w:gridCol w:w="1418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6 Boletines y Entrevistas para Medi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itaciones a Medios de Comunicación a la celebración de la Sesión de Instalación del 34 Consejo Distrital en el Estado de México, para el Proceso Electoral Federal 2014-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2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obre la integración del 34 Consejo Distrital en el Estado de México, que se rinde en cumplimiento de la Meta 7 definida para Vocales Ejecutiv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2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 que desarrolló de la 34 Junta Distrital Ejecutiva en el Estado de México, sobre Mecanismos de Coordinación del Proceso Electoral Federal 2014-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2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 Consejo Loc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 informes, dirigidos al Presidente del Consejo Local del Instituto Nacional Electoral en el Estado de México, mediante los cuales se reportaron las inasistencias de los representantes de partido a las sesiones celebradas por el 34 Consejo Distrital, en el marco del Proceso Electoral Federal 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2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la ratificación formal a los ciudadanos que fungieron como Consejeros Electorales durante el Proceso Electoral Federal 2014-2015; Convocatorias y documentación entregadas a los integrantes del 34 Consejo Distrital del Instituto Nacional Electoral, derivado de las actividades realizadas en el marco del Proceso Electoral Federal 2014-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2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s de Resultados Electorales Preliminares (PREP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reportes en el marco de las actividades del Programa de Resultados Electorales (PREP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1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Elección de Diputados de Mayoría Relativ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que contiene un tanto en copia certificada de las actas y documentos del Cómputo Distrital de la elección de Diputados de Mayoría Relativa. (Proceso Electoral 201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1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8 Expediente del Cómputo Distrital de la elección de Diputados por el Principio de Representación Proporcional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que contiene un tanto en copia certificada de las actas y documentos del Cómputo Distrital de la elección de Diputados de Representación Proporcional. (Proceso Electoral 201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único, Cajón 1 de la Vocalía Ejecutiv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sana Verónica Cuca Rub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Ana María Mora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tro. Nicandro Pontón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Fecha de elaboración: 30/10/2015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5"/>
      </w:tblGrid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34 del Instituto Nacional Electoral en el Estado de México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Nicandro Pontón Pérez, Vocal Secretario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Emiliano Zapata Pte. No. 207, Col. Universidad, C.P. 50130 Toluca de Lerdo, Estado de México.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722  2-12-21-53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nicandro.pont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5"/>
      </w:tblGrid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5"/>
      </w:tblGrid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2.19 Medios de Impugnación; 6.23, Subcomité de adquisiciones, arrendamientos y servicios; 11.22, Junta Distrital Ejecutiva; 15.6, Consejo Distrital; 15.7, Solicitudes de registro de candidatos a puestos de elección popular; 15.16, Representantes de Partidos Políticos ante casillas y generales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0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dio de Impugnación en contra de la elección 2014-2015 y Juicio de inconformidad que presentan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 expedientes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cajón 1, designado al Vocal Secretario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Subcomité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siones ordinarias y extraordinarias de subcomit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cajón 2, designado al Vocal Secretario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ordinarias y extraordinarias de Junta, actas circunstanciadas, minu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3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cajón 2, designado al Vocal Secretario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ordinarias y extraordinarias de Consejo, actas circunstanciadas, minu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2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cajón 1, designado al Vocal Secretario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7 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es de regis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cajón 1, designado al Vocal Secretario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mbramientos de Representantes de Partidos Políticos ante casillas y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cajón 1, designado al Vocal Secretari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565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lsa López Crisósto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uxiliar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Nicandro Pontón Pé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Nicandro Pontón Pé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Fecha de elaboración: 31/10/2015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5"/>
      </w:tblGrid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34 del Instituto Nacional Electoral en el Estado de México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Nicandro Pontón Pérez, Vocal Secretario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Emiliano Zapata Pte. No. 207, Col. Universidad, C.P. 50130 Toluca de Lerdo, Estado de México.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722  2-12-21-53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nicandro.pont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5"/>
      </w:tblGrid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5"/>
      </w:tblGrid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 Módulo de Atención Ciudadana, 11 Planeación, Información, Evalu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/>
      </w:pPr>
      <w:r>
        <w:rPr/>
        <w:t>Archivo de Trámite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0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lacionados con el módulo de atención ciudadana y credenciales ciclo conclu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de la Vocalía del registro Federal de Electores</w:t>
            </w:r>
          </w:p>
        </w:tc>
      </w:tr>
      <w:tr>
        <w:trPr>
          <w:trHeight w:val="14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al Padrón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que contienen acuse de recibo de entrega de padr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de la Vocalía del registro Federal de Electores</w:t>
            </w:r>
          </w:p>
        </w:tc>
      </w:tr>
      <w:tr>
        <w:trPr>
          <w:trHeight w:val="1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ordinarias de las sesiones celebradas en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, de la Vocalía del registro Federal de Electores</w:t>
            </w:r>
          </w:p>
        </w:tc>
      </w:tr>
      <w:tr>
        <w:trPr>
          <w:trHeight w:val="19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 Oficios que emite la Vocalía del Registro Federal de Electo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que contienen acuses de recibo de entrega de informes por disposición legal, ante la Vocalía Estatal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de la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565"/>
        <w:gridCol w:w="5103"/>
      </w:tblGrid>
      <w:tr>
        <w:trPr>
          <w:trHeight w:val="15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via Colín Garc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écnico de actualización Cartográf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aniel Rodríguez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Nicandro Pontón Pé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Área de identificación                                                                                                                                                  Fecha de elaboración </w:t>
      </w:r>
      <w:r>
        <w:rPr>
          <w:rFonts w:cs="Arial" w:ascii="Arial" w:hAnsi="Arial"/>
          <w:b/>
          <w:sz w:val="20"/>
          <w:szCs w:val="20"/>
          <w:lang w:val="es-MX"/>
        </w:rPr>
        <w:t>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 34 del Instituto Nacional Electoral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Mtro. Nicandro Pontón Pér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Emiliano Zapata # 207, Colonia Universidad, Toluca de Lerdo; Estado de México, C.P. 5013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(01722) 2 12-21-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nicandro.pont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3.17 </w:t>
            </w:r>
            <w:r>
              <w:rPr>
                <w:rFonts w:eastAsia="Calibri" w:cs="Arial" w:ascii="Arial" w:hAnsi="Arial"/>
                <w:sz w:val="19"/>
                <w:szCs w:val="19"/>
                <w:lang w:val="es-MX" w:eastAsia="en-US"/>
              </w:rPr>
              <w:t>Visitas de Supervisión</w:t>
            </w:r>
            <w:r>
              <w:rPr>
                <w:rFonts w:cs="Arial" w:ascii="Arial" w:hAnsi="Arial"/>
                <w:sz w:val="20"/>
                <w:szCs w:val="20"/>
              </w:rPr>
              <w:t>, 15.14 U</w:t>
            </w:r>
            <w:r>
              <w:rPr>
                <w:rFonts w:eastAsia="Calibri" w:cs="Arial" w:ascii="Arial" w:hAnsi="Arial"/>
                <w:sz w:val="19"/>
                <w:szCs w:val="19"/>
                <w:lang w:val="es-MX" w:eastAsia="en-US"/>
              </w:rPr>
              <w:t>bicación de casillas</w:t>
            </w:r>
            <w:r>
              <w:rPr>
                <w:rFonts w:cs="Arial" w:ascii="Arial" w:hAnsi="Arial"/>
                <w:sz w:val="20"/>
                <w:szCs w:val="20"/>
              </w:rPr>
              <w:t xml:space="preserve">, 15.18 </w:t>
            </w:r>
            <w:r>
              <w:rPr>
                <w:rFonts w:eastAsia="Calibri" w:cs="Arial" w:ascii="Arial" w:hAnsi="Arial"/>
                <w:sz w:val="19"/>
                <w:szCs w:val="19"/>
                <w:lang w:val="es-MX" w:eastAsia="en-US"/>
              </w:rPr>
              <w:t>Observadores electorales</w:t>
            </w:r>
            <w:r>
              <w:rPr>
                <w:rFonts w:cs="Arial" w:ascii="Arial" w:hAnsi="Arial"/>
                <w:sz w:val="20"/>
                <w:szCs w:val="20"/>
              </w:rPr>
              <w:t xml:space="preserve">, 15.19 </w:t>
            </w:r>
            <w:r>
              <w:rPr>
                <w:rFonts w:eastAsia="Calibri" w:cs="Arial" w:ascii="Arial" w:hAnsi="Arial"/>
                <w:sz w:val="19"/>
                <w:szCs w:val="19"/>
                <w:lang w:val="es-MX" w:eastAsia="en-US"/>
              </w:rPr>
              <w:t>Documentación electoral</w:t>
            </w:r>
            <w:r>
              <w:rPr>
                <w:rFonts w:cs="Arial" w:ascii="Arial" w:hAnsi="Arial"/>
                <w:sz w:val="20"/>
                <w:szCs w:val="20"/>
              </w:rPr>
              <w:t>, 15.22 Sistema de Información de la Jornada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8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cumplimiento a la actividad relativa a informar sobre las visitas de supervisión efectuadas por las áreas centrales del Instituto, así como la Junta Ejecutiv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– 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solo expediente compuesto por 6 originales que contienen el reporte de la activida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 encuentra dentro del archivo de la Vocalía de Organización Electoral en el archivero de metal, cajón (2014).</w:t>
            </w:r>
          </w:p>
        </w:tc>
      </w:tr>
      <w:tr>
        <w:trPr>
          <w:trHeight w:val="8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 de cumplimiento de la actividad relativa a llevar a cabo la ubicación de casill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o solo expediente compuesto de 40 originales que contienen el reporte de la activida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dentro del archivo de la Vocalía de Organización Electoral en el archivero de metal, cajón (2015).</w:t>
            </w:r>
          </w:p>
        </w:tc>
      </w:tr>
      <w:tr>
        <w:trPr>
          <w:trHeight w:val="8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 de cumplimiento de la actividad relativa a llevar a cabo el registro de observadores elector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no solo expediente compuesto de 10 originales que contienen el reporte de la activida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dentro del archivo de la Vocalía de Organización Electoral en el archivero de metal, cajón (2015).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cumplimiento de la actividad relativa a llevar a cabo la difusión del voto electrónico. Reporte de cumplimiento de la actividad relativa a la prueba de llenado de la documentación electoral propuesta para el proceso 2015. Reporte de cumplimiento de la actividad relativa a la actualización de rasgos relevantes. Reporte de cumplimiento de la actividad relativa a las elecciones realizadas del Partido de la Revolución Democrática.  Reporte de cumplimiento de la actividad relativa al acondicionamiento y equipamiento de la bodega electoral y el espacio de custo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atro expedientes compuestos por 110 sub-expedient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dentro del archivo de la Vocalía de Organización Electoral en el archivero de metal, cajones (2014) y (2015).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22        SISTEMA DE INFORMACIÓN DE LA JORNADA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cumplimiento de la actividad relativa a la realización del cuestionario del acondicionamiento de la sala S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expediente con 7 origin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dentro del archivo de la Vocalía de Organización Electoral en el archivero de metal, cajón (2014)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>
          <w:trHeight w:val="18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rick Iván Serrato Mo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loria Morales B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 de Organiz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ro. Nicandro Pontón Pé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Fecha de elaboración: 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4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En D. Nicandro Pontón Pér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Emiliano Zapata Poniente 207 Col. Universidad. C.P. Universidad 50130 Toluca de Lerdo, Estado de México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722 21221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nicandro.pont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.18 Informes por disposición legal (Anual, trimestral, mensual); 16.2 Proyectos y Programas en materia de desarrollo democrático, educación cívica y participación ciudadana; 16.3 Programas de participación ciudadana; 16.7 Campus virtual;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4.23 Servicio Social de áreas administrativ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alendario e informes mensuales de Junt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único, cajón uno VCEyEC</w:t>
            </w:r>
          </w:p>
        </w:tc>
      </w:tr>
      <w:tr>
        <w:trPr>
          <w:trHeight w:val="8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s acciones derivadas de la realización de la Consulta Infantil y Juvenil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único, cajón uno VCEyEC</w:t>
            </w:r>
          </w:p>
        </w:tc>
      </w:tr>
      <w:tr>
        <w:trPr>
          <w:trHeight w:val="9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Programas de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fundir las Campaña y Subcampañas Institucionales en medios exteriores, Actualización al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único, cajón dos VCEyEC</w:t>
            </w:r>
          </w:p>
        </w:tc>
      </w:tr>
      <w:tr>
        <w:trPr>
          <w:trHeight w:val="1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con información de las diversas pruebas, cursos y ejercicios que el Instituto Nacional Electoral imparte al personal de la VCEYEC en el Campus Vir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único, cajón uno VCEyEC</w:t>
            </w:r>
          </w:p>
        </w:tc>
      </w:tr>
      <w:tr>
        <w:trPr>
          <w:trHeight w:val="1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con información y seguimiento de estudiantes que prestaron su Servicio Social en la VCEY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único, cajón dos VCEyE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tzel Mejía Garc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VCEy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nesto de la Mora 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 CE y EC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Nicandro Pontón Pé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lang w:val="es-MX"/>
      </w:rPr>
      <w:t xml:space="preserve">                    </w:t>
    </w:r>
    <w:r>
      <w:rPr>
        <w:rFonts w:cs="Arial" w:ascii="Arial" w:hAnsi="Arial"/>
        <w:lang w:val="es-MX" w:eastAsia="en-US"/>
      </w:rPr>
      <w:drawing>
        <wp:inline distT="0" distB="0" distL="0" distR="0">
          <wp:extent cx="1861185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7" r="-1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6118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s-MX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59:00Z</dcterms:created>
  <dc:creator>Instituto Federal Electoral.</dc:creator>
  <dc:description/>
  <cp:keywords/>
  <dc:language>en-US</dc:language>
  <cp:lastModifiedBy>INE</cp:lastModifiedBy>
  <cp:lastPrinted>2016-09-08T13:26:00Z</cp:lastPrinted>
  <dcterms:modified xsi:type="dcterms:W3CDTF">2016-10-31T23:55:00Z</dcterms:modified>
  <cp:revision>4</cp:revision>
  <dc:subject/>
  <dc:title>Instructivo para la Elaboración de la Guía Simple de Archivos</dc:title>
</cp:coreProperties>
</file>