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3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665"/>
      </w:tblGrid>
      <w:tr>
        <w:trPr/>
        <w:tc>
          <w:tcPr>
            <w:tcW w:w="6555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 de identificación</w:t>
            </w:r>
          </w:p>
        </w:tc>
        <w:tc>
          <w:tcPr>
            <w:tcW w:w="6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elaboración: 06 de noviembre de 2015</w:t>
            </w:r>
          </w:p>
        </w:tc>
      </w:tr>
      <w:tr>
        <w:trPr/>
        <w:tc>
          <w:tcPr>
            <w:tcW w:w="1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Órgano Responsable: </w:t>
            </w:r>
            <w:r>
              <w:rPr>
                <w:rFonts w:cs="Arial" w:ascii="Arial" w:hAnsi="Arial"/>
                <w:lang w:val="es-MX"/>
              </w:rPr>
              <w:t>Junta Distrital Ejecutiva No. 09 en el Estado de Méxic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ombre del responsable y cargo: </w:t>
            </w:r>
            <w:r>
              <w:rPr>
                <w:rFonts w:cs="Arial" w:ascii="Arial" w:hAnsi="Arial"/>
                <w:lang w:val="es-MX"/>
              </w:rPr>
              <w:t>Lic. Emmanuel Posadas Flores, Vocal Secretari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micilio: </w:t>
            </w:r>
            <w:r>
              <w:rPr>
                <w:rFonts w:cs="Arial" w:ascii="Arial" w:hAnsi="Arial"/>
                <w:lang w:val="es-MX"/>
              </w:rPr>
              <w:t>Ignacio Allende No. 216, Col. Centro Ixtlahuaca de Rayón, Estado de México</w:t>
            </w:r>
          </w:p>
        </w:tc>
      </w:tr>
      <w:tr>
        <w:trPr/>
        <w:tc>
          <w:tcPr>
            <w:tcW w:w="1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éfono: </w:t>
            </w:r>
            <w:r>
              <w:rPr>
                <w:rFonts w:cs="Arial" w:ascii="Arial" w:hAnsi="Arial"/>
                <w:lang w:val="es-MX"/>
              </w:rPr>
              <w:t>01 712 28 31523 y 01712 28 31028</w:t>
            </w:r>
          </w:p>
        </w:tc>
      </w:tr>
      <w:tr>
        <w:trPr/>
        <w:tc>
          <w:tcPr>
            <w:tcW w:w="1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rreo electrónico: </w:t>
            </w:r>
            <w:r>
              <w:rPr>
                <w:rFonts w:cs="Arial" w:ascii="Arial" w:hAnsi="Arial"/>
                <w:lang w:val="es-MX"/>
              </w:rPr>
              <w:t>emmanuel.posadas@ine.m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. LEGISLAC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MX"/>
        </w:rPr>
      </w:pPr>
      <w:r>
        <w:rPr>
          <w:rFonts w:cs="Arial" w:ascii="Arial" w:hAnsi="Arial"/>
          <w:b/>
          <w:sz w:val="10"/>
          <w:szCs w:val="1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s-ES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y/o oficios recibidos por parte de los órganos centrales y l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2 ASUNTOS JURI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 DISPOSICIONES JURIDICAS EN LA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, manuales en materia d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6 INCONFORMIDADES Y PET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escritos presentados por los Representantes de los Partidos Políticos acreditados antes este organ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9 MEDIOS DE IMPUGNAC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critos de medios de impugnación y quejas presentados por los Representantes de los Partidos Políticos acreditados antes este organ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CALENDARIO ANUAL DE ACTIVIDADES (PROYECTO ESTRATÉGIC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semanales de metas (individuales y colectivas) conforme al acuerdo de desempeño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3 PARTIDOS POLITICOS NACIONALES Y AGRUPACIONES POLITICAS NACIONALES PRERROGATIVAS Y FIZ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9 DISPOSICIONES EN MATERIA DE AGRUPACIONES POLÍTICAS NA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, circulares y correos recibidos por disposición legal, así como lineamientos y acuerdo de PPP, Acreditaciones ante el Consejo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 expedien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764"/>
        <w:gridCol w:w="38"/>
        <w:gridCol w:w="4356"/>
        <w:gridCol w:w="2551"/>
        <w:gridCol w:w="2221"/>
        <w:gridCol w:w="2174"/>
      </w:tblGrid>
      <w:tr>
        <w:trPr>
          <w:trHeight w:val="29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7 SERVICIO PROFESIONAL ELECTORAL</w:t>
            </w:r>
          </w:p>
        </w:tc>
      </w:tr>
      <w:tr>
        <w:trPr>
          <w:trHeight w:val="27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1 DISPOSICIONES EN MATERIA DEL SERVICIO PROFESIONAL ELECTORAL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, boletines de información relevante para los integrantes del Servicio Profesional Elector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  <w:tr>
        <w:trPr>
          <w:trHeight w:val="27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10 INDICADORES DEL DESEMPEÑO DE MIEMBROS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 de desempeño de Actividades 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Secretaria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. LEGISLAC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s-ES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1 DISPOSICIONES LEGALES EN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recibidas y enviadas en cumplimiento a las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y/o oficios recibidos por parte de los órganos centrales y l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8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10 INSTRUMENTOS JURIDICOS CONSENSUALES (CONVENIOS, BASES DE COLABORACIÓN, ACUERDO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s aprobados por el Consejo Local y Distrital, así como el Convenio de apoyo y colaboración INE-IE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b/>
              </w:rPr>
              <w:t xml:space="preserve"> 2. ASUNTOS JURI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 DISPOSICIONES JURIDICAS EN LA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circulares recibidas por instancias locales, en materia jurídica para 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 INCONFORMIDADES Y PET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solicitudes presentadas por los Representantes de los Partidos Políticos Acreditados ante este Organ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escritos de inconformidad presentadas por los Representantes de los Partidos Políticos Acreditados ante este Organ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b/>
              </w:rPr>
              <w:t xml:space="preserve"> 3.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 EVALUACIÓN Y CONTROL DEL EJERCICIO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porte generados del sistema SIAR del ejercicio presupuestal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área administra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b/>
              </w:rPr>
              <w:t xml:space="preserve"> 4. Recursos Humanos</w:t>
            </w:r>
            <w:r>
              <w:rPr>
                <w:rFonts w:cs="Arial" w:ascii="Arial" w:hAnsi="Arial"/>
                <w:b/>
                <w:lang w:val="es-MX"/>
              </w:rPr>
              <w:t>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3 EXPEDIENTE UNICO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s simples de los documentos del personal administrativo de plaza, honorarios eventuales y permane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1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 simple de Nomina de las quincenas, personal administrativo y operativo (SINOP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7 IDENTIFICACIÓN Y ACREDITACION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las credenciales de personal (I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(2015),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l formato control de asistencia y reportes del sistema del personal administrativo de est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 Expedien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0 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descuento al personal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IMULOS Y RECON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dulas de Evaluación del personal administrativo de plaza presupuestal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4 EVALUACION DEL DESEMPEÑO DE SERVIDORES DE MAN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ctamen individual de Resultados de la Evaluación del Desempeño del Ejercici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OMICA (FONAC, SISTEMAS DE AHORRO PARA EL RETIRO, SEGURO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mitidos a instancias locales para el trámite de las prestaciones, así como copia de la nómina de FON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S SOCIALES DE AREAS ADMINISTRATIV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 de servicio soci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5 CENSO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censo del personal, mismo que es integrado en su expedient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2 Expedien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tos de movimientos de personales eventuales, honorarios, eventuales (SINOPE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5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DISPOSICIONES EN MATERIA DE RECURSOS 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cuenta, reportes del SIAR, oficios de disponibilidad de recursos a las áreas correspondie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Y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gastos de egresos e ingresos del presupues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Banca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naquel 1-2014 y 2-2015 área  administrativ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uenta, Libro Auxiliar Contable en Excel y Concili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Banca Electrónica Proyec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y autorización de transferencias presupuestales y oficios de dictamen de autor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 AMPLIACIONE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 REGISTRO Y CONTROL DE PO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ada área solicitante, OPS, suficiencia presupuestal, transferencias, contratos, cuadros comparativ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 REGISTRO Y CONTROL DE PÓLIZAS DE INGRES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Banca, Fondos del si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(2015),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 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los talones de los cheques expedidos por la jun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 instancias lo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6 RECURSOS MATERIALES Y OBRA PU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4 ADQUIS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tizaciones y adquisiciones de material de oficina, limpieza, y cafeter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riginales de Contratos de Arrendamiento de los Inmuebles y Contratos Banamex del Personal de honorarios de la JD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4 REGISTRO DE PROVEEDORES Y CONTRATIS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original de recepción emitido por el SIG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original de arrend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I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de Bienes muebles de cada uno de los resguard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8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ormatos de resguardo de validación de inventario físico de los bienes muebles con que cuenta cada áre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g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9 ALMACENAMIENTO, CONTROL Y DISTRIBUCIÒN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entrada y salida de bienes mueb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 Y SUBCOMITE DE ADQUISICIONES, ARRENDAMIENTO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 de Adquisiciones y Arrendamiento, realizadas de las reuniones ordinarias y extraordinar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ASICOS (ENERGIA ELÉCTRICA, AGUA, 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ólizas de adquisición de consumo de agua, y recibos y pagos de energía eléctrica, contrato de servicio de vigilancia y limpieza de la junta que ocupa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realizado con la empresa PROPOPSA, así como el control de asistencia del prestador del servi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SERVICIOS DE LAVANDERIA, LIMPIEZA, HIGIENE Y FUMIG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de servicios realizado con empresa Tegnolim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aveta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SERVICIOS DE TELEFONIA, TELEFONIA CELULAR Y RADIO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ichas de depósito del pago del servicio de teléfo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-2014 y 2-2015 área 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s de los vehículos con que cuenta la junta distrital ejecutiva 09, oficios de mantenimiento, (mantenimiento, cotizaciones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combustible por área (actividades desarrollad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O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reportes, folletos de protección civil de la junta, actas de verificación del inmue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 CONSERVACION Y MANTENIMIENTO DE LA INFRAESTRUCTURA FIS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sobre la infraestructura y conservación del inmueble con que cuenta esta junta distrital ejecutiva 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8 TECNOLOGIA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8 ACTAS E INVENTARIOS DE BAJAS DOCUMENT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hechos, resguardos de los bienes muebles y formatos de movimientos de altas y baj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CALENDARIO ANUAL DE ACTIVIDADES (PROYECTO ESTRATÉGIC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semanales de metas (individuales y colectivas) conforme al acuerdo de desempeñ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reportes e informes remitidos de las actividades a las instancias l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3 PARTIDOS POLITICOS NACIONALES Y AGRUPACIONES POLITICAS NACIONALES PRERROGATIVAS Y FIZCALIZACIÓN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 DISPOSICIONES EN MATERIA DE PARTIDOS POLITIC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circulares y correos recibidos por disposición legal, así como lineamientos y acuerdo de PPP, acreditaciones de representantes ante el Consejo Distrital, derivado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8 REGISTRO DE INTEGRANTES Y REPRESENTANTES ANTE LOS ORGANOS DEL INSTITU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acreditación de los Representantes de los Partidos Políticos acreditados ante este organo electoral 09, realizados por las instancias centrales y l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-2015), Vocalía Secretari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5 PROCESO ELECTOR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 e indicaciones para las actividades y desarrollo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 PROYECTOS Y PROGRAMA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trabajo realizadas con motivo de la programación de las actividades para 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6 REPRESENTANTES DE PARTIDOS POLI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creditaciones de los funcionarios de cada uno de los Representantes registrados ante mesas directivas de casilla, para el día de la Jornada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7 EXPEDIENTES DE COMPUTO DISTRITALES DE ELECCIÓN DE DIPUTADOS DE MAYORI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y reportes del sistema de Cómputos Distritales de la Elección Diputados de Mayori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5.34 CONSTANCIAS DE MAYORIA Y VALIDEZ DE LA ELEC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la constancia de validez de 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8"/>
        <w:gridCol w:w="4356"/>
        <w:gridCol w:w="2410"/>
        <w:gridCol w:w="38"/>
        <w:gridCol w:w="2088"/>
        <w:gridCol w:w="2410"/>
      </w:tblGrid>
      <w:tr>
        <w:trPr>
          <w:trHeight w:val="29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7 SERVICIO PROFESIONAL ELECTORAL</w:t>
            </w:r>
          </w:p>
        </w:tc>
      </w:tr>
      <w:tr>
        <w:trPr>
          <w:trHeight w:val="27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1 DISPOSICIONES EN MATERIA DEL SERVICIO PROFESIONAL ELECTORAL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recibidos, boletines de información relevante para los integrantes del Servicio Profesional Electoral.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3 EXPEDIENTE DEL PERSONAL DEL SERVICIO PROFESIONAL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personal de los Vocales Integrantes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 DESEMPEÑO DE PERSONAL DE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Generada de la Evaluación de Desempeño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Secretari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10 INDICADORES DEL DESEMPEÑO DE MIEMBROS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 de desempeño de Actividades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(2014) y 2 (2015), Vocalía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. LEGISLAC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s-ES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.1 DISPOSICIONES LEGALES EN MATER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Recibidos de la V.E y VS, oficios enviados a la VE y Junta Local, Minutas de trabajo, corres electrónicos, diversos formato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recib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generados del envío del Sistema y Acuses de oficios remitidos a instancias locales y formatos de reportes bimestrales, trimestrales y anu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v-2014-Oct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5 UBICACIÓN DE CASILLAS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resentados en sesiones del Consejo Distrital en se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Expedien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1 LUGARES DE USO COMU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calendario de recorridos a lugares de uso común en 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5.14 UBICACIÓN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Recorridos para Ubicar casillas elect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es, formatos de acuse de curso, acuerdos e informes de aprobación del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2 SISTEMA DE INFORMACIÓN 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Lineamientos cuestionarios  reportes del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26 RECEPCIÓN Y TRASLADO DE PAQUETES Y EXPEDIENTE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la recepción de los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7 SERVICIO PROFESIONAL ELECTORAL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 desempeño de miembros del Servicio Profes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entrepaño segundo, Vocalía de Organización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1. LEGISLAC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s-ES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.1 DISPOSICIONES LEGALES EN MATER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Recibidos de la V.E y VS, oficios enviados a la VE y Junta Local, Minutas de trabajo, correos electrónicos, divers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recib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</w:rPr>
              <w:t>Sección: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Informe Mensu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3 PARTIDOS POLITICOS NACIONALES Y AGRUPACIONES POLITICAS NACIONALES PRERROGATIVAS Y FIZCALIZACIÓN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.9  DISPOSICIONES EN MATERIA DE AGRUPACIONES POLIT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,  formatos con Disposiciones en materia de agrupaciones políticas nacion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5 PROCESO ELECTORAL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Lineamientos, criterios para los diversos programas para el Proceso Electoral Federal 2014-20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5 INTEGRACIÓN DE MESAS DIRECTIVAS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rmatos sobre la integración de las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6 DESARROLLO DEMOCRÁTICO, EDUCACIÓN CÍVICA Y PARTICIPACIÓN CIUDADANA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5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ficios y formatos relativos a eventos y foros académicos en materia democrática y político electo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formatos, minutas informes sobre los eventos de la promoción del voto durante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formatos, boletas sobre la participación en la consulta Infantil y Juveni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 Expedien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293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7 SERVICIO PROFESIONAL ELECTORAL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1 DISPOSICIONES EN MATERIA DE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formatos con Disposiciones en materia de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 Capacitación Electoral y Educación Cívica, gaveta 1 (2015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8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406"/>
        <w:gridCol w:w="2416"/>
        <w:gridCol w:w="2132"/>
        <w:gridCol w:w="2416"/>
      </w:tblGrid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l Registro Federal de Electores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, circulares, procedimientos, actas circunstanciadas, constancias e inventarios en materia del registro federal de electores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por ausencia de ciudadanos, cédulas, procedimientos, testimoniales, cédulas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rol personal, reportes folios NEC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60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ados de la Credenciales para Votar con Fotografía recibidas y formatos F-16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n materia de cartografía electoral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ocatorias y documentación generada en sesiones de la comisión distrital de vigilancia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omunicados en materia de Juzgado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gaveta 1 (2015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9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Beatriz Hernández Euseb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Emmanuel Posadas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 en D. Ma. Guadalupe Arriaga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350</wp:posOffset>
          </wp:positionH>
          <wp:positionV relativeFrom="paragraph">
            <wp:posOffset>-375285</wp:posOffset>
          </wp:positionV>
          <wp:extent cx="2006600" cy="64960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s-MX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32:00Z</dcterms:created>
  <dc:creator>Instituto Federal Electoral.</dc:creator>
  <dc:description/>
  <cp:keywords/>
  <dc:language>en-US</dc:language>
  <cp:lastModifiedBy>INE</cp:lastModifiedBy>
  <cp:lastPrinted>2016-09-12T16:14:00Z</cp:lastPrinted>
  <dcterms:modified xsi:type="dcterms:W3CDTF">2016-10-31T18:29:00Z</dcterms:modified>
  <cp:revision>4</cp:revision>
  <dc:subject/>
  <dc:title>Instructivo para la Elaboración de la Guía Simple de Archivos</dc:title>
</cp:coreProperties>
</file>