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1  Área de identificación                                                                                                                                      Fecha de elaboración: 31/10/2015</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 .1  Órgano Responsable</w:t>
            </w:r>
            <w:r>
              <w:rPr>
                <w:rFonts w:cs="Arial" w:ascii="Arial" w:hAnsi="Arial"/>
                <w:sz w:val="20"/>
                <w:szCs w:val="20"/>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 .2 Nombre del responsable y cargo</w:t>
            </w:r>
            <w:r>
              <w:rPr>
                <w:rFonts w:cs="Arial" w:ascii="Arial" w:hAnsi="Arial"/>
                <w:sz w:val="20"/>
                <w:szCs w:val="20"/>
                <w:lang w:val="es-MX"/>
              </w:rPr>
              <w:t xml:space="preserve">: </w:t>
            </w:r>
            <w:r>
              <w:rPr>
                <w:rFonts w:cs="Arial" w:ascii="Arial" w:hAnsi="Arial"/>
                <w:b/>
                <w:sz w:val="20"/>
                <w:szCs w:val="20"/>
                <w:lang w:val="es-MX"/>
              </w:rPr>
              <w:t>C. Santos Isauro Trejo Hernández, Vocal Ejecutiv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 .3 Domicilio</w:t>
            </w:r>
            <w:r>
              <w:rPr>
                <w:rFonts w:cs="Arial" w:ascii="Arial" w:hAnsi="Arial"/>
                <w:sz w:val="20"/>
                <w:szCs w:val="20"/>
                <w:lang w:val="es-MX"/>
              </w:rPr>
              <w:t>: Av. Pantitlán No. 344, Col. Evolución, Nezahualcóyotl, Estado de México,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 .4 Teléfono</w:t>
            </w:r>
            <w:r>
              <w:rPr>
                <w:rFonts w:cs="Arial" w:ascii="Arial" w:hAnsi="Arial"/>
                <w:sz w:val="20"/>
                <w:szCs w:val="20"/>
                <w:lang w:val="es-MX"/>
              </w:rPr>
              <w:t>: 01 55 57658366</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 .5 Correo electrónico</w:t>
            </w:r>
            <w:r>
              <w:rPr>
                <w:rFonts w:cs="Arial" w:ascii="Arial" w:hAnsi="Arial"/>
                <w:sz w:val="20"/>
                <w:szCs w:val="20"/>
                <w:lang w:val="es-MX"/>
              </w:rPr>
              <w:t>: santos.trejo@ife.org.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Área de contexto y contenido</w:t>
      </w:r>
    </w:p>
    <w:tbl>
      <w:tblPr>
        <w:tblW w:w="13728" w:type="dxa"/>
        <w:jc w:val="left"/>
        <w:tblInd w:w="-113" w:type="dxa"/>
        <w:tblLayout w:type="fixed"/>
        <w:tblCellMar>
          <w:top w:w="0" w:type="dxa"/>
          <w:left w:w="108" w:type="dxa"/>
          <w:bottom w:w="0" w:type="dxa"/>
          <w:right w:w="108" w:type="dxa"/>
        </w:tblCellMar>
      </w:tblPr>
      <w:tblGrid>
        <w:gridCol w:w="13728"/>
      </w:tblGrid>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1  Archivo: TRÁMITE</w:t>
            </w:r>
          </w:p>
        </w:tc>
      </w:tr>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2 Área generadora: </w:t>
            </w:r>
            <w:r>
              <w:rPr>
                <w:rFonts w:cs="Arial" w:ascii="Arial" w:hAnsi="Arial"/>
                <w:sz w:val="20"/>
                <w:szCs w:val="20"/>
                <w:lang w:val="es-MX"/>
              </w:rPr>
              <w:t>Vocalía Ejecutiva</w:t>
            </w:r>
          </w:p>
        </w:tc>
      </w:tr>
    </w:tbl>
    <w:p>
      <w:pPr>
        <w:pStyle w:val="Normal"/>
        <w:jc w:val="both"/>
        <w:rPr>
          <w:rFonts w:ascii="Arial" w:hAnsi="Arial" w:cs="Arial"/>
          <w:sz w:val="20"/>
          <w:szCs w:val="20"/>
          <w:lang w:val="es-MX"/>
        </w:rPr>
      </w:pPr>
      <w:r>
        <w:rPr>
          <w:rFonts w:cs="Arial" w:ascii="Arial" w:hAnsi="Arial"/>
          <w:sz w:val="20"/>
          <w:szCs w:val="20"/>
          <w:lang w:val="es-MX"/>
        </w:rPr>
      </w:r>
    </w:p>
    <w:tbl>
      <w:tblPr>
        <w:tblW w:w="13742" w:type="dxa"/>
        <w:jc w:val="left"/>
        <w:tblInd w:w="-5" w:type="dxa"/>
        <w:tblLayout w:type="fixed"/>
        <w:tblCellMar>
          <w:top w:w="0" w:type="dxa"/>
          <w:left w:w="108" w:type="dxa"/>
          <w:bottom w:w="0" w:type="dxa"/>
          <w:right w:w="108" w:type="dxa"/>
        </w:tblCellMar>
      </w:tblPr>
      <w:tblGrid>
        <w:gridCol w:w="13742"/>
      </w:tblGrid>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Federal Electoral</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8, 11, 13, 14, 15 y 17</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6" w:type="dxa"/>
        <w:jc w:val="left"/>
        <w:tblInd w:w="-113" w:type="dxa"/>
        <w:tblLayout w:type="fixed"/>
        <w:tblCellMar>
          <w:top w:w="0" w:type="dxa"/>
          <w:left w:w="108" w:type="dxa"/>
          <w:bottom w:w="0" w:type="dxa"/>
          <w:right w:w="108" w:type="dxa"/>
        </w:tblCellMar>
      </w:tblPr>
      <w:tblGrid>
        <w:gridCol w:w="2993"/>
        <w:gridCol w:w="3919"/>
        <w:gridCol w:w="2005"/>
        <w:gridCol w:w="2106"/>
        <w:gridCol w:w="2733"/>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s-MX"/>
              </w:rPr>
            </w:pPr>
            <w:r>
              <w:rPr>
                <w:rFonts w:cs="Arial" w:ascii="Arial" w:hAnsi="Arial"/>
                <w:b/>
                <w:sz w:val="20"/>
                <w:szCs w:val="20"/>
                <w:lang w:val="es-MX"/>
              </w:rPr>
              <w:t>VOCALÍA EJECUTIV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8. TECNOLOGÍAS Y SERVICIOS DE LA INFORMACIÓN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 SEGURIDAD INFORMÁTIC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LE/INVENTARIO DE BIENES INFORMÁTICOS Y VALIDACIÓN DE SOFTWARE LOOKINPYPC</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 xml:space="preserve">ARCHIVERO 1 CAJÓN 1 CAJÓN 2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7 ADMINISTRACIÓN Y SERVICIOS DE ARCHIVO</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NTARIO DE TRANSFERENCIAS PRIMARIA, INVENTARIO GENERAL POR EXPEDIENTE TRANSICIÓN IFE-INE, INVENTARIO GENERAL POR EXPEDIENTE</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SECCIÓN 11. PLANEACIÓN, INFORMACIÓN, EVALUACIÓN Y POLÍTICA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MENSUAL, TRIMESTRAL Y ANU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S DE SEGUIMIENTO A LAS SESIONES DE JUNTA, DE ACTIVIDADES  RELEVANTES, SOBRE EL FUNCIONAMIENTO Y LA INTEGRACIÓN DE LA JUNTA; INFORMES SEMANALES SOBRE ACTIVIDADES  Y ACONTECIMIENTOS RELEVANTES.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 DE OFICIOS RELATIVOS A ASUNTOS GENERADOS EN LA JUNTA DISTRITAL, CONVOCATORIA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13. PARTIDOS POLÍTICOS NACIONALES Y AGRUPACIONES POLÍTICAS NACIONALES, PRERROGATIVAS T FISCALIZACIÓN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4 PARTIDOS POLÍTICOS NACIONALES</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EXPEDIENTES DE LA ELECCIÓN INTERNA DEL PRD: </w:t>
            </w:r>
            <w:r>
              <w:rPr>
                <w:rFonts w:cs="Arial" w:ascii="Arial" w:hAnsi="Arial"/>
                <w:sz w:val="20"/>
                <w:szCs w:val="20"/>
                <w:lang w:eastAsia="es-MX"/>
              </w:rPr>
              <w:t>DIRECTORIO DE REPRESENTANTES PROPIETARIOS DE EMBLEMAS Y SUBLEMAS ANTE LA JUNTA DISTRITAL EJECUTIVA CONVOCATORIAS</w:t>
            </w:r>
            <w:r>
              <w:rPr>
                <w:rFonts w:cs="Arial" w:ascii="Arial" w:hAnsi="Arial"/>
                <w:sz w:val="20"/>
                <w:szCs w:val="20"/>
              </w:rPr>
              <w:t xml:space="preserve">; </w:t>
            </w:r>
            <w:r>
              <w:rPr>
                <w:rFonts w:cs="Arial" w:ascii="Arial" w:hAnsi="Arial"/>
                <w:sz w:val="20"/>
                <w:szCs w:val="20"/>
                <w:lang w:eastAsia="es-MX"/>
              </w:rPr>
              <w:t>ACUSES DE RECIBO DE LOS PRESIDENTES DE MESAS RECEPTORAS DE VOTACIÓN, MEDIANTE EL CUAL SE LES INFORMA SOBRE EL RESPONSABLE DEL TRASALADO DEL PAQUETE ELECTORAL; CÓMPUTO DISTRITAL Y ENTREGA DEL EXPEDIENTE;  INFORME SOBRE EL DESARROLLO DEL PROCESO DE LA ELECCIÓN</w:t>
            </w:r>
            <w:r>
              <w:rPr>
                <w:rFonts w:cs="Arial" w:ascii="Arial" w:hAnsi="Arial"/>
                <w:sz w:val="20"/>
                <w:szCs w:val="20"/>
              </w:rPr>
              <w:t>; DESTRUCCIÓN DE LA DOCUMENTACIÓN ELECTORAL.</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 xml:space="preserve">ARCHIVERO 1 CAJÓN 1 CAJÓN 2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2 VISITAS DE VERIFICACIÓN</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RIFICACIÓN DEL PADRÓN DE AFILIADOS DE LOS PARTIDOS POLÍTICOS PARA LA CONSERVACIÓN DE SU REGISTRO; VERIFICACIÓN DE PROPAGANDA DE PARTIDOS POLÍTICOS DURANTE EL PEF 2014-201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14. REGISTRO FEDERAL DE ELECTORES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 PADRÓN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 TRIMESTRAL SOBRE LA EJECUCION DE LOS TRABAJOS EN CAMPO DE LOS PROGRAMAS Y PROYECTOS INHERENTES A LA DEPURACIÓN DEL PADRÓN ELECTORAL,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MÓDULOS DE ATENCIÓN CIUDADAN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TRIMESTRALES SOBRE LA OPERACIÓN DE MÓDULOS DE TAENCIÓN CIUDADANA Y SOBRE LA ASIGNACIÓN OPORTUNA DE RECURSO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1 CARTOGRAFÍA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TRIMESTRALES DE ASIGNACIÓN DEL GASTO OPERATIVO DE CAMPO SISTEMATIZACIÓN Y DIGITALIZACIÓN CARTOGRÁFICA.</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15. PROCESO ELECTORAL FEDERAL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Y ACUERDOS DE LAS SESIONES ORDINARIAS Y EXTRAORDINARIAS CELEBRADAS DURANTE EL PROCESO ELECTORAL FEDERAL 2014-201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0  MATERIAL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 SOBRE EL ESTUDIO DE FACTIBILIDAD</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7 EXPEDIENTE DE CÓMPUTO DISTRITAL DE LA ELECCIÓN DE DIPUTADOS DE MAYORÍA RELATIV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COPIAS DE LAS ACTAS DE CÓMPUTO DISTRITAL, DE ESCRUTINIO Y CÓMPUTO DE CASILLA, ACTAS DE CÓMPUTO DE CASILLA LEVANTADAS EN EL CONSEJO DISTRITAL; ACTAS CIRCUNSTANCIADAS DE RECUENTO DE VOTOS POR LOS GRUPOS DE TRABAJO; </w:t>
            </w:r>
            <w:r>
              <w:rPr>
                <w:rFonts w:eastAsia="+mn-ea" w:cs="Arial" w:ascii="Arial" w:hAnsi="Arial"/>
                <w:color w:val="000000"/>
                <w:kern w:val="2"/>
                <w:sz w:val="20"/>
                <w:szCs w:val="20"/>
              </w:rPr>
              <w:t>ACTA CIRCUNSTANCIADA DE VOTOS RESERVADOS PARA EL PLENO DEL CONSEJO DISTRITAL</w:t>
            </w:r>
            <w:r>
              <w:rPr>
                <w:rFonts w:cs="Arial" w:ascii="Arial" w:hAnsi="Arial"/>
                <w:color w:val="000000"/>
                <w:sz w:val="20"/>
                <w:szCs w:val="20"/>
              </w:rPr>
              <w:t xml:space="preserve">; CONSTANCIAS INDIVIDUALES LEVANTADAS EN LOS GRUPOS DE TRABAJO; </w:t>
            </w:r>
            <w:r>
              <w:rPr>
                <w:rFonts w:eastAsia="+mn-ea" w:cs="Arial" w:ascii="Arial" w:hAnsi="Arial"/>
                <w:color w:val="000000"/>
                <w:kern w:val="2"/>
                <w:sz w:val="20"/>
                <w:szCs w:val="20"/>
              </w:rPr>
              <w:t xml:space="preserve"> </w:t>
            </w:r>
            <w:r>
              <w:rPr>
                <w:rFonts w:cs="Arial" w:ascii="Arial" w:hAnsi="Arial"/>
                <w:color w:val="000000"/>
                <w:sz w:val="20"/>
                <w:szCs w:val="20"/>
              </w:rPr>
              <w:t>ACTA CIRCUNSTANCIADA DE LA SESIÓN DE CÓMPUTO DISTRITAL; INFORME DEL PRESIDENTE DEL CONSEJO DISTRITAL SOBRE EL DESARROLLO DEL PROCESO ELECTORAL; INFORME DEL PRESIDENTE DEL CONSEJO DISTRITAL SOBRE LA INTERPOSICIÓN DE MEDIOS DE IMPUGNACIÓN; CONSTANCIA DE MAYORÍA Y VALIDEZ Y JUICIO DE INCONFORMIDAD INTERPUESTO.</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rPr>
            </w:pPr>
            <w:r>
              <w:rPr>
                <w:rFonts w:cs="Arial" w:ascii="Arial" w:hAnsi="Arial"/>
                <w:b/>
                <w:sz w:val="20"/>
                <w:szCs w:val="20"/>
              </w:rPr>
              <w:t xml:space="preserve">SECCIÓN 17. SERVICIO PROFESIONAL ELECTORAL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9 EVALUACIÓN DEL DESEMPEÑO DEL PERSONAL DEL SERVICIO PROFESIONAL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DADES DE LAS METAS INDIVIDUALES DE LA EVALUACIÓN ANUAL 2014 Y 2015: </w:t>
            </w:r>
          </w:p>
          <w:p>
            <w:pPr>
              <w:pStyle w:val="Normal"/>
              <w:jc w:val="both"/>
              <w:rPr/>
            </w:pPr>
            <w:r>
              <w:rPr>
                <w:rFonts w:cs="Arial" w:ascii="Arial" w:hAnsi="Arial"/>
                <w:sz w:val="20"/>
                <w:szCs w:val="20"/>
              </w:rPr>
              <w:t xml:space="preserve">META: </w:t>
            </w:r>
            <w:r>
              <w:rPr>
                <w:rFonts w:cs="Arial" w:ascii="Arial" w:hAnsi="Arial"/>
                <w:sz w:val="20"/>
                <w:szCs w:val="20"/>
                <w:lang w:eastAsia="es-MX"/>
              </w:rPr>
              <w:t>1, "LOGRAR EL 80% DE COMPROBACIÓN MENSUAL EN PROMEDIO ANUAL EN EL MANEJO EFICIENTE Y EFICAZ DE LOS RECURSOS FINANCIEROS DE LA JUNTA DISTRITAL CON LA FINALIDD DE PRESENTAR CIFRAS RAZONABLES DE LOS PROYECTOS DEL PRESUPUESTO BASE Y DE SERVICIOS DURANTE EL EJERCICIO 2014".</w:t>
            </w:r>
          </w:p>
          <w:p>
            <w:pPr>
              <w:pStyle w:val="Normal"/>
              <w:jc w:val="both"/>
              <w:rPr/>
            </w:pPr>
            <w:r>
              <w:rPr>
                <w:rFonts w:cs="Arial" w:ascii="Arial" w:hAnsi="Arial"/>
                <w:sz w:val="20"/>
                <w:szCs w:val="20"/>
                <w:lang w:eastAsia="es-MX"/>
              </w:rPr>
              <w:t>META 7,  “INFORME, INTEGRACIÓN E INSTALACIÓN DEL CONSEJO”.</w:t>
            </w:r>
          </w:p>
          <w:p>
            <w:pPr>
              <w:pStyle w:val="Normal"/>
              <w:jc w:val="both"/>
              <w:rPr/>
            </w:pPr>
            <w:r>
              <w:rPr>
                <w:rFonts w:cs="Arial" w:ascii="Arial" w:hAnsi="Arial"/>
                <w:sz w:val="20"/>
                <w:szCs w:val="20"/>
                <w:lang w:eastAsia="es-MX"/>
              </w:rPr>
              <w:t>META  8, "INFORME DE OPERACIÓN DE MÓDULOS (MAC) A PARTIR DE LA REDUCCIÓN DEL PORCENTAJE DE CASOS CRÍTICOS NEGATIVOS RESPECTO AL TRIMESTRE ANTERIOR".</w:t>
            </w:r>
          </w:p>
          <w:p>
            <w:pPr>
              <w:pStyle w:val="Normal"/>
              <w:jc w:val="both"/>
              <w:rPr/>
            </w:pPr>
            <w:r>
              <w:rPr>
                <w:rFonts w:cs="Arial" w:ascii="Arial" w:hAnsi="Arial"/>
                <w:sz w:val="20"/>
                <w:szCs w:val="20"/>
                <w:lang w:eastAsia="es-MX"/>
              </w:rPr>
              <w:t>META 9, "GENERAR INFORMES SOBRE LA EJECUCIÓN DE LOS TGRABAJOS EN CAMPO DE LOS PROGRAMAS Y PROYECTOS INHERENTES A LA DEPURACIÓN DEL PADRÓN ELECTORAL".</w:t>
            </w:r>
          </w:p>
          <w:p>
            <w:pPr>
              <w:pStyle w:val="Normal"/>
              <w:jc w:val="both"/>
              <w:rPr/>
            </w:pPr>
            <w:r>
              <w:rPr>
                <w:rFonts w:cs="Arial" w:ascii="Arial" w:hAnsi="Arial"/>
                <w:sz w:val="20"/>
                <w:szCs w:val="20"/>
                <w:lang w:eastAsia="es-MX"/>
              </w:rPr>
              <w:t>META 1, “INSTRUMENTAR LA APLICACIÓN DEL 100% DE LAS CEDULAS DE CIUDADANOS Y DEL PADRÓN ELECTORAL DE LA ENCUESTA DE ACTIVIDADES DE LA VERIFICACIÓN NACIONAL MUESTRAL 2015”.</w:t>
            </w:r>
          </w:p>
          <w:p>
            <w:pPr>
              <w:pStyle w:val="Normal"/>
              <w:jc w:val="both"/>
              <w:rPr/>
            </w:pPr>
            <w:r>
              <w:rPr>
                <w:rFonts w:cs="Arial" w:ascii="Arial" w:hAnsi="Arial"/>
                <w:sz w:val="20"/>
                <w:szCs w:val="20"/>
                <w:lang w:eastAsia="es-MX"/>
              </w:rPr>
              <w:t>META 6, “REDUCIR LA SOLICITUD DE RECURSOS PRESUPUESTALES COMO AMPLIACIONES LIQUIDAS DE LOS PROYECTOS BASE DE OPERACIÓN PRESUPUESTADO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META 7,  “MANEJO EFICIENTE Y EFICAZ DE LOS RECURSOS FINANCIEROS CORRESPONDIENTES A ESTA JUNTA”; META 2;  “COORDINAR Y SUPERVISAR LA ACTIVIDAD PARA EL CUMPLIMIENTO DEL 100% DEL ORDEN DE VISITA”.</w:t>
            </w:r>
          </w:p>
          <w:p>
            <w:pPr>
              <w:pStyle w:val="Normal"/>
              <w:jc w:val="both"/>
              <w:rPr>
                <w:rFonts w:ascii="Arial" w:hAnsi="Arial" w:cs="Arial"/>
                <w:sz w:val="20"/>
                <w:szCs w:val="20"/>
              </w:rPr>
            </w:pPr>
            <w:r>
              <w:rPr>
                <w:rFonts w:cs="Arial" w:ascii="Arial" w:hAnsi="Arial"/>
                <w:sz w:val="20"/>
                <w:szCs w:val="20"/>
                <w:lang w:eastAsia="es-MX"/>
              </w:rPr>
              <w:t xml:space="preserve">METAS 9, 10 Y 11, PARA VOCALES EJECUTIVOS LOCALES Y METAS INDIVIDUALES 5, 6 Y 7 PARA VOCALES EJECUTIVOS DISTRITALES; </w:t>
            </w:r>
            <w:r>
              <w:rPr>
                <w:rFonts w:cs="Arial" w:ascii="Arial" w:hAnsi="Arial"/>
                <w:sz w:val="20"/>
                <w:szCs w:val="20"/>
              </w:rPr>
              <w:t xml:space="preserve">  ACUERDO DE DESEMPEÑO; INCIDENTES CRÍTICO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bl>
    <w:p>
      <w:pPr>
        <w:pStyle w:val="Normal"/>
        <w:rPr/>
      </w:pPr>
      <w:r>
        <w:rPr/>
      </w:r>
    </w:p>
    <w:tbl>
      <w:tblPr>
        <w:tblW w:w="13802" w:type="dxa"/>
        <w:jc w:val="left"/>
        <w:tblInd w:w="-113" w:type="dxa"/>
        <w:tblLayout w:type="fixed"/>
        <w:tblCellMar>
          <w:top w:w="0" w:type="dxa"/>
          <w:left w:w="108" w:type="dxa"/>
          <w:bottom w:w="0" w:type="dxa"/>
          <w:right w:w="108" w:type="dxa"/>
        </w:tblCellMar>
      </w:tblPr>
      <w:tblGrid>
        <w:gridCol w:w="4779"/>
        <w:gridCol w:w="4419"/>
        <w:gridCol w:w="4604"/>
      </w:tblGrid>
      <w:tr>
        <w:trPr>
          <w:trHeight w:val="141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0 ELABORÓ</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 Elisa Vázquez Pérez</w:t>
            </w:r>
          </w:p>
          <w:p>
            <w:pPr>
              <w:pStyle w:val="Normal"/>
              <w:jc w:val="center"/>
              <w:rPr>
                <w:rFonts w:ascii="Arial" w:hAnsi="Arial" w:cs="Arial"/>
                <w:lang w:val="es-MX"/>
              </w:rPr>
            </w:pPr>
            <w:r>
              <w:rPr>
                <w:rFonts w:cs="Arial" w:ascii="Arial" w:hAnsi="Arial"/>
                <w:b/>
                <w:lang w:val="es-MX"/>
              </w:rPr>
              <w:t>Secretaria de Vocalía Ejecutiva</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1 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 xml:space="preserve">C. Santos Isauro Trejo Hernández </w:t>
            </w:r>
          </w:p>
          <w:p>
            <w:pPr>
              <w:pStyle w:val="Normal"/>
              <w:jc w:val="center"/>
              <w:rPr>
                <w:rFonts w:ascii="Arial" w:hAnsi="Arial" w:cs="Arial"/>
                <w:b/>
                <w:b/>
                <w:lang w:val="es-MX"/>
              </w:rPr>
            </w:pPr>
            <w:r>
              <w:rPr>
                <w:rFonts w:cs="Arial" w:ascii="Arial" w:hAnsi="Arial"/>
                <w:b/>
                <w:lang w:val="es-MX"/>
              </w:rPr>
              <w:t>Vocal Ejecutivo</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2 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r>
    </w:tbl>
    <w:p>
      <w:pPr>
        <w:pStyle w:val="Normal"/>
        <w:jc w:val="center"/>
        <w:rPr>
          <w:rFonts w:ascii="Arial" w:hAnsi="Arial" w:cs="Arial"/>
          <w:b/>
          <w:b/>
          <w:sz w:val="20"/>
          <w:szCs w:val="20"/>
          <w:lang w:val="es-MX"/>
        </w:rPr>
      </w:pPr>
      <w:r>
        <w:br w:type="page"/>
      </w: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 de Octubre de 2015</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Mtra. Martha Apreza Reyes, Vocal Secretari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Pantitlán 344, Col. Evolución, Cd. Nezahualcóyotl, Estado de México,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both"/>
              <w:rPr/>
            </w:pPr>
            <w:r>
              <w:rPr>
                <w:rFonts w:cs="Arial" w:ascii="Arial" w:hAnsi="Arial"/>
                <w:b/>
                <w:sz w:val="20"/>
                <w:szCs w:val="20"/>
                <w:lang w:val="es-MX"/>
              </w:rPr>
              <w:t>Teléfono</w:t>
            </w:r>
            <w:r>
              <w:rPr>
                <w:rFonts w:cs="Arial" w:ascii="Arial" w:hAnsi="Arial"/>
                <w:sz w:val="20"/>
                <w:szCs w:val="20"/>
                <w:lang w:val="es-MX"/>
              </w:rPr>
              <w:t xml:space="preserve">: 55 57 65 83 66 </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martha.aprez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714" w:type="dxa"/>
        <w:jc w:val="left"/>
        <w:tblInd w:w="-113" w:type="dxa"/>
        <w:tblLayout w:type="fixed"/>
        <w:tblCellMar>
          <w:top w:w="0" w:type="dxa"/>
          <w:left w:w="108" w:type="dxa"/>
          <w:bottom w:w="0" w:type="dxa"/>
          <w:right w:w="108" w:type="dxa"/>
        </w:tblCellMar>
      </w:tblPr>
      <w:tblGrid>
        <w:gridCol w:w="13714"/>
      </w:tblGrid>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 </w:t>
            </w:r>
          </w:p>
        </w:tc>
      </w:tr>
    </w:tbl>
    <w:p>
      <w:pPr>
        <w:pStyle w:val="Normal"/>
        <w:jc w:val="both"/>
        <w:rPr>
          <w:rFonts w:ascii="Arial" w:hAnsi="Arial" w:cs="Arial"/>
          <w:sz w:val="20"/>
          <w:szCs w:val="20"/>
          <w:lang w:val="es-MX"/>
        </w:rPr>
      </w:pPr>
      <w:r>
        <w:rPr>
          <w:rFonts w:cs="Arial" w:ascii="Arial" w:hAnsi="Arial"/>
          <w:sz w:val="20"/>
          <w:szCs w:val="20"/>
          <w:lang w:val="es-MX"/>
        </w:rPr>
      </w:r>
    </w:p>
    <w:tbl>
      <w:tblPr>
        <w:tblW w:w="13728" w:type="dxa"/>
        <w:jc w:val="left"/>
        <w:tblInd w:w="-113" w:type="dxa"/>
        <w:tblLayout w:type="fixed"/>
        <w:tblCellMar>
          <w:top w:w="0" w:type="dxa"/>
          <w:left w:w="108" w:type="dxa"/>
          <w:bottom w:w="0" w:type="dxa"/>
          <w:right w:w="108" w:type="dxa"/>
        </w:tblCellMar>
      </w:tblPr>
      <w:tblGrid>
        <w:gridCol w:w="13728"/>
      </w:tblGrid>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ción Nacional Electoral</w:t>
            </w:r>
          </w:p>
        </w:tc>
      </w:tr>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2, 4, 5, 6, 7, 8, 10, 11, 12 y 17.</w:t>
            </w:r>
          </w:p>
        </w:tc>
      </w:tr>
    </w:tbl>
    <w:p>
      <w:pPr>
        <w:pStyle w:val="Normal"/>
        <w:tabs>
          <w:tab w:val="clear" w:pos="708"/>
          <w:tab w:val="left" w:pos="914" w:leader="none"/>
        </w:tabs>
        <w:jc w:val="both"/>
        <w:rPr>
          <w:rFonts w:ascii="Arial" w:hAnsi="Arial" w:cs="Arial"/>
          <w:color w:val="808080"/>
          <w:sz w:val="20"/>
          <w:szCs w:val="20"/>
          <w:lang w:val="es-MX"/>
        </w:rPr>
      </w:pPr>
      <w:r>
        <w:rPr>
          <w:rFonts w:cs="Arial" w:ascii="Arial" w:hAnsi="Arial"/>
          <w:color w:val="808080"/>
          <w:sz w:val="20"/>
          <w:szCs w:val="20"/>
          <w:lang w:val="es-MX"/>
        </w:rPr>
      </w:r>
    </w:p>
    <w:p>
      <w:pPr>
        <w:pStyle w:val="Normal"/>
        <w:tabs>
          <w:tab w:val="clear" w:pos="708"/>
          <w:tab w:val="left" w:pos="914" w:leader="none"/>
        </w:tabs>
        <w:jc w:val="both"/>
        <w:rPr>
          <w:rFonts w:ascii="Arial" w:hAnsi="Arial" w:cs="Arial"/>
          <w:color w:val="808080"/>
          <w:sz w:val="20"/>
          <w:szCs w:val="20"/>
          <w:lang w:val="es-MX"/>
        </w:rPr>
      </w:pPr>
      <w:r>
        <w:rPr>
          <w:rFonts w:cs="Arial" w:ascii="Arial" w:hAnsi="Arial"/>
          <w:color w:val="808080"/>
          <w:sz w:val="20"/>
          <w:szCs w:val="20"/>
          <w:lang w:val="es-MX"/>
        </w:rPr>
      </w:r>
    </w:p>
    <w:tbl>
      <w:tblPr>
        <w:tblW w:w="13728" w:type="dxa"/>
        <w:jc w:val="left"/>
        <w:tblInd w:w="-113" w:type="dxa"/>
        <w:tblLayout w:type="fixed"/>
        <w:tblCellMar>
          <w:top w:w="0" w:type="dxa"/>
          <w:left w:w="108" w:type="dxa"/>
          <w:bottom w:w="0" w:type="dxa"/>
          <w:right w:w="108" w:type="dxa"/>
        </w:tblCellMar>
      </w:tblPr>
      <w:tblGrid>
        <w:gridCol w:w="2802"/>
        <w:gridCol w:w="40"/>
        <w:gridCol w:w="4354"/>
        <w:gridCol w:w="25"/>
        <w:gridCol w:w="2385"/>
        <w:gridCol w:w="15"/>
        <w:gridCol w:w="2111"/>
        <w:gridCol w:w="10"/>
        <w:gridCol w:w="1986"/>
      </w:tblGrid>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ind w:left="284" w:hanging="284"/>
              <w:rPr>
                <w:rFonts w:ascii="Arial" w:hAnsi="Arial" w:cs="Arial"/>
                <w:b/>
                <w:b/>
                <w:sz w:val="20"/>
                <w:szCs w:val="20"/>
                <w:lang w:val="es-MX"/>
              </w:rPr>
            </w:pPr>
            <w:r>
              <w:rPr>
                <w:rFonts w:cs="Arial" w:ascii="Arial" w:hAnsi="Arial"/>
                <w:b/>
                <w:sz w:val="20"/>
                <w:szCs w:val="20"/>
              </w:rPr>
              <w:t>LEGISLACIÓN</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USES DE LOS OFICIOS ENVIADOS A LA JUNTA LOCAL EJECUTIVA, RELACIONADOS CON LA EVALUACIÓN AL DESEMPEÑO, ACTUALIZACIÓN PERMANENTE, METAS INDIVIDUALES Y COLECTIVAS, RESULTADOS DE LAS EVALUACIONES DEL DESEMPEÑO DE LOS MSPE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LOS OFICIOS RECIBIDOS DE LA DIRECCIÓN EJECUTIVA DE ORGANIZACIÓN ELECTORAL, REFERENTES AL PROCESO ELECTORAL 2014-2015 Y LA SITUACIÓN LEGAL Y CONTRACTUAL DEL INMUEBLE QUE OCUPÁ LA 30 JUNTA DISTRITAL EJECU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 INTERNO DEL CONSEJO ELECTORAL PARA CONVOCAR A REUNIONES DE TRABAJO DE PREPARACIÓN PARA EL PROCESO ELECTOR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 DEL OFICIO RECIBIDO DE LA DIRECCIÓN EJECUTIVA DE ORGANIZACIÓN ELECTORAL (UNICOM) PARA LA HABILITACIÓN DE LOS SITEMAS INFORMÁTICOS PARA LA JORNADA ELECTORAL Y COMPUTOS DISTRITALES Y REALIZAR LOS SIMULACROS DE CAPTUR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 DE LOS OFICIOS RECIBIDOS DE LA SECRETARIA EJECUTIVA DE LA DIRECCIÓN DEL SECRETARIO PARA DELEGAR A LA VOCAL SECRETARIA LAS FUNCIONES DE LA OFICIALÍA ELECTO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OFICIOS ENVIADOS A LA JUNTA LOCAL EJECUTIVA RELACIONADO CON LOS PROYECTOS DE ACUERDO PARA EL DESARROLLO DE LAS SESIONES ORDINARIAS, PRESUPUESTO AUTORIZADO PAR EL SERVICIO DE VIGILANCIA Y SU ANEXO TÉCNIC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rHeight w:val="84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ENVIADOS A LA COORDINACIÓN ADMINISTRATIVA DE LA JUNTA LOCAL EJECUTIVA, RELACIONADOS CON LAS ADECUACIONES REALIZADAS AL MÓDULO DE ATENCIÓN CIUDADANA ASÍ COMO LAS CARPETAS DE GASTOS, ADECUACIONES PRESUPUESTARIAS, REINTEGR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ind w:left="284" w:hanging="284"/>
              <w:rPr>
                <w:rFonts w:ascii="Arial" w:hAnsi="Arial" w:cs="Arial"/>
                <w:b/>
                <w:b/>
                <w:sz w:val="20"/>
                <w:szCs w:val="20"/>
                <w:lang w:val="es-MX"/>
              </w:rPr>
            </w:pPr>
            <w:r>
              <w:rPr>
                <w:rFonts w:cs="Arial" w:ascii="Arial" w:hAnsi="Arial"/>
                <w:b/>
                <w:sz w:val="20"/>
                <w:szCs w:val="20"/>
              </w:rPr>
              <w:t>ASUNTOS JURÍDICOS</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 REGISTRO DE CANDIDATOS INDEPENDIENTES OFICIO NO. INE/DEPPP/DPPF/3966/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CIUDADANA DE LA SOLICITUD DE INFORMACIÓN</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OFICIO INE-JDE30-MEX/VE/254/2014 REFERENTE AL REGISTRO DE CANDIDATOS INDEPENDIENTES</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OFICIO INE/UTF/DRN/17608/2015, DERIVADO DE LA QUEJA No. DE EXPEDIENTE INE/Q-COF-UTF/308/2015/EDOMEX</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REPRESENTANTE LEGAL DEL SALÓN DE FIESTAS</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DEL JUICIO PARA DIRIMIR LOS CONFLICTOS O DIFERENCIAS LABORALES DE LOS SERVIDORES DEL INE, ST-JLI-4/2015</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PN REPRESENTANTE Y/O APODERADO LEGAL DE UNIÓN DE TRABAJADORES DEL VOLANTE DE CIUDAD NEZAHUACÓYOTL, S.A. DE C.V. RUTA 86 OFCIO INE/UTF/URN/17883/2015 SOLICITUD DE INFORM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REPRESENTANTE Y/O APODERADO LEGAL DE TEAASI VIDEO, S.A. DE C.V. OFICIO INE/UTF/DRN/25015/2015 DERIVADO POR EL EXPEDIENTE INE/P-COF-UTF/33/2014</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L CANDIDATO A PRESIDENTE MUNICIPAL DE NEZAHUALCÓYOTL, EN EL ESTADO DE MÉXICO OFICIO INE/UTF/DRN/17654/2015, DEL EXPEDIENTE INE/Q-COF-UTF/259/2015/EDOMEX</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1 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ONES A OBSERVADORES ELECTORALES, ACREDITADOS MEDIANTE EL ACUERDO A08/INE/MEX/CD30/20-01-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DAD TÉCNICA DE FISCALIZACIÓN NOTIFICACIÓN AL REPRESENTANTE LEGAL DE FLORES PUBLICIDAD MCG, SA. DE C.V. INFORME RELACIONADO CON 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DAD TÉCNICA DE FISCALIZACIÓN NOTIFICACIONES A LOS CANDIDATOS INDEPENDIENTES QUE CONSTA DE 25 OFICIOS ENVIADOS POR LA UTF PARA SU ENTREGA A LOS CIUDADAN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SOBRE EXPEDIENTE UT/SCG/Q/CG/95/PEF/110/2015, DE LA UNIDAD TÉCNICA DE LOS CONTENCIOSO ELECTO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L TITULAR DE LA COORDINACIÓN MUNICIPAL DE PROTECCIÓN CIVIL, BOMBERO Y RESCATE EN NESAHUALCÓYOTL DICTADO EN EL EXPEDIENTE UT/SCG/Q/CG/95/PEF/110/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CON EL OFICIO INE/UTyPDP/SAI-AS/2190/2015 REFERENTE A LA SOLICITUD DE ACCESO A LA INFORMACIÓN CON FOLIO UE/15/0310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IFICACIÓN DEL EXPEDIENTE UT/SCG/Q/CG/95/EF/110/2015 A LA DIRECCIÓN DE ECOLOGÍA EN NEZAHUALCÓYOT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 REPRESENTANTE LEGAL DE OUROBOROS ACTITUD CIUDADANA, A.C. CON EL OFICIO NÚM. INE/UTF/DA-F/22367/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19 MEDIOS DE IMPUGNACIÓN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EDIOS DE IMPUGNACIÓN REPORTES MENSUALES QUE SE ENIARON A LA JUNTA LOCAL EN CUMPLIMIENTO A LA META DE LA VOCAL SECRETARI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9 MEDIOS DE IMPUGNACIÓN</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DIOS DE IMPUGNACIÓN RECURSO DE REVISIÓN DE MOREN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9 MEDIOS DE IMPUGNACIÓN</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EDIOS DE IMPUGNACIÓN, RECURSO DE APELACIÓN ST-RAP-25/2015 PARTIDO DE LA REVOLUCIÓN DEMOCRÁTIC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9 MEDIOS DE IMPUGNACIÓN</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DIOS DE IMPUGNACIÓN RECURSOS DE APELACIÓN ST-RAP-36/2015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8 CONTROL DE ASISTENCI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UD DE LICENCIA CON GOCE DE SUELDO DEL PERSONAL DE PLAZA PRESUPUES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8 CONTROL DE ASISTENCI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ENCIAS MÉDICAS DEL PERSONAL ADMINISTRATIVO Y DE HONORARI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1 ESTÍMULOS Y RECOMPENS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MIO INSTITUCIONAL POR ANTIGÜEDAD ROSENDO CÁZAR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2 EVALUACIONES Y PROMO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VALUACIONES AL DESEMPEÑO DEL PERSONAL DE LA RAMA ADMINISTRATIVA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6 CONTROL DE PRESTACIONES EN MATERIA ECONÓMIC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GURO DE SEPARCIÓN INDIVIDUALIZAD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6 CONTROL DE PRESTACIONES EN MATERIA ECONÓMIC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EMBOLSO GASTOS MÉDICOS DE CAPACITADORES ASISTENT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6 CONTROL DE PRESTACIONES EN MATERIA ECONÓMIC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REMENTO DE SUMA ASEGURADA DEL PERSONAL DE PLAZA PRESUPUES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0 CONTROL DE PRESTACIONES EN MATERIA ECONÓMIC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USE DE ENTREGA DE TRÍPTICOS PARA INFORMACIÓN SOBRE EL HOSTIGAMIENTO Y ACOSO SEXUAL O LAB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PROGRAMAS Y SERVICIOS SOCIALES, CULTURALES DE SEGURIDAD E HIGIENE EN EL TRABAJ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SIÓN DE HIGIENE Y SEGURIDAD (TRIMEST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PROGRAMAS Y SERVICIOS SOCIALES, CULTURALES, DE SEGURIDAD E HIGIENE EN EL TRABAJ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TUACIÓN LEGAL, CONTRACTUAL Y DE LA FUNCIONALIDAD DE LOS INMUEB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PROGRAMAS Y SERVICIOS SOCIALES, CULTURALES, DE SEGURIDAD E HIGIENE EN EL TRABAJ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AT-10 Y EVALUACIÓN DEL RECORRIDO BIMEST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ÁCTICAS PROFESIONALES DE LA ALUMNA DEL CETI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 ALUMNA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ÁCTICAS PROFESIONALES DE ALUMNOS DE LA UNIVERSIDAD TECNOLÓGICA DE NEZAHUALCOYÓ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ERDO DE COLABORACIÓN ENTRE LA UNIVERSIDAD TECNOLÓGICA DE NEZAHUALCÓYOTL Y LA 30 JUNTA DISTRITAL DEL INE, PARA APOYAR A LOS ALUMNOS DE ESTE CENTRO EDUCATIVO PARA LA REALIZACIÓN DE SU SERVICIO SOCIAL Y PRACTICAS PROFESION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L ALUMNO DE LA UNIVERSIDAD LA SALLE DE NEZAHUALCÓYOT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L ALUMNO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 LA ALUMAN DE LA UNIVERSIDAD TECNOLÓGICA DE NEZAHUALCÓYOT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 SERVICIO SOCIAL DE ÁREAS ADMINISTRATIVA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L ALUMNO DEL CBT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 SERVICIO SOCIAL DE ÁREAS ADMINISTRATIVA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 LA ALUMNA DE CBTI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 SERVICIO SOCIAL DE ÁREAS ADMINISTRATIVA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 LA ALUMAN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RVICIO SOCIAL DE LA ALUMANA DEL CONALEP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 LA ALUMNA DE LA UNIVERSIDAD LA SALL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 LA ALUMNA DE LA UNIVERSIDAD LA SALL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L ALUMNO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5 CENSO DE PERSONAL</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SO DEL PERSONAL DE PLAZA PRESUPUESTAL (RAMA ADMINISTRA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5 CENSO DE PERSONAL</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SO DEL PERSONAL DE PLAZA POR HONORARIOS PERMANENTES (MÓDUL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6.- RECURSOS MATERIALES Y OBRA PÚBLICA</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 PROGRAMAS Y PROYECTOS EN MATERIA DE RECURSOS MATERIALES, OBRA PÚBLICA, CONSERVACIÓN Y MANTENIMIENT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RIZACIÓN DEL ARRENDATARIO PARA LAS ADECUACIONES AL MÓDULO DE ATENCIÓN CIUDADAN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ARRENDAMIENTO DEL INMUEBLE DE LA JUNTA DISTRITAL 3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RESTACIÓN DE SERVICIOS DE ARRENDAMIENTO DE EQUIPO DE FOTOCOPIAD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SUMINISTRO DE COMBUSTIBLES Y LUBRICANT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RESTACIÓN DE SERVICIO DE LIMPIEZ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UBLICIDAD EXTERIOR EN AUTOBUS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UBLICIDAD EXTERIOR EN ESPECTACULAR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RESTACIÓN DE SERVICIOS DE MANTENIMIENTO PARA LAS ÁREAS DE LA BODEGA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VALLA CON PERIFONEO PROFESIONAL Y SPO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ALQUILER DE TABLONES SILLAS Y CARPA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PRESTACIÓN DE SERVICIOS DE ADECUACIÓN EN EL ESPACIO QUE OCUPA EL MAC 15302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PRESTACIÓN DE SERVICIOS DE ALIMENTOS DURANTE LA JORNADA ELECTORAL Y LOS CÓMPUTOS DISTRIT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CARPAS DURANTE LOS CÓMPUTOS DISTRIT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5 ARRENDAMIEN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S DEL ARRENDAMIENTO DEL INMUEBLE DE LA 30 JUNTA DISTRITAL EJECU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18 INVENTARIO FÍSICO DE  BIENES MUEB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NTARIO FÍSICO Y CONTROL DE BIENES MUEBLES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 COMITÉ Y SUBCOMITE DE ADQUISICIONES ARRENDAMIENTOS Y SERVICI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CTAS DE LAS SESIONES ORDINARIAS DEL SUBCOMITÉ DE ADQUISICIONES, ARRENDAMIENTOS Y SERVICI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1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18 INVENTARIO FÍSICO DE  BIENES MUEB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NTARIO FÍSICO Y CONTROL DE BIENES MUEBLES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ind w:left="284" w:hanging="284"/>
              <w:rPr>
                <w:rFonts w:ascii="Arial" w:hAnsi="Arial" w:cs="Arial"/>
                <w:b/>
                <w:b/>
                <w:sz w:val="20"/>
                <w:szCs w:val="20"/>
                <w:lang w:val="es-MX"/>
              </w:rPr>
            </w:pPr>
            <w:r>
              <w:rPr>
                <w:rFonts w:cs="Arial" w:ascii="Arial" w:hAnsi="Arial"/>
                <w:b/>
                <w:sz w:val="20"/>
                <w:szCs w:val="20"/>
              </w:rPr>
              <w:t xml:space="preserve">SERVICIOS GENERALES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 SERVICIO DE SEGURIDAD Y VIGILANCI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VALUACIÓN LEGAL, TÉCNICA Y ECONÓPMICA DEL SERVICIO DE VIGILANCIA INTRAMUR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 CONTROL DEL PARQUE VEHICULAR</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NSO VEHICULAR MENSU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ind w:left="284" w:hanging="284"/>
              <w:rPr>
                <w:rFonts w:ascii="Arial" w:hAnsi="Arial" w:cs="Arial"/>
                <w:b/>
                <w:b/>
                <w:sz w:val="20"/>
                <w:szCs w:val="20"/>
                <w:lang w:val="es-MX"/>
              </w:rPr>
            </w:pPr>
            <w:r>
              <w:rPr>
                <w:rFonts w:cs="Arial" w:ascii="Arial" w:hAnsi="Arial"/>
                <w:b/>
                <w:sz w:val="20"/>
                <w:szCs w:val="20"/>
              </w:rPr>
              <w:t>TECNOLOGÍAS Y SERVICIOS DE LA INFORMACIÓN</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8 ACTAS E INVENTARIOS DE BAJAS DOCUMENTA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INCORPORACIÓN DE LISTAS NOMINALES DE ELECTORES DE 200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8 ACTAS E INVENTARIOS DE BAJAS DOCUMENTA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RCHIVO INSTITUCIONAL, INVENTARIO GENERAL POR EXPEDIENT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8 ACTAS E INVENTARIOS DE BAJAS DOCUMENTA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 INSTITUCIONAL, INVENTARIO DE TRANSFERENCIAS PRIMARIAS, SECUNDARIAS CON INFORMACIÓN HISTÓRICA Y BAJ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11. PLANEACIÓN, INFORMACIÓN, EVALUACIÓN Y POLÍTICAS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CTAS DE SESIONES EXTRAORDINARIAS DEJUNT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4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S DE LAS SESIONES ORDINARIAS DE JUNT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1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 LA DESTRUCCIÓN DE VOTOS VÁLIDOS, NULOS, BOLETAS SOBRANTES DEL PROCESO INTERNO DEL PRD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L TÉRMINO DE RECEPCIÓN DE DOCUEMNTOS DE ASPIRANTES A SE Y CA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 BORRAR CONTENIDO DE DISPOSITIVO DE USB CON LAS LLAVES DE ACCESO AL SISTEMA DE PRIMERA INSACUL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L PROCEDIMIENTO DE INTEGRACIÓN DE LA DOCUMENTACIÓN Y MATERIALES ELECTORALES DE LA ELECCIÓN INTERNA D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TANCIADA DE LA ENTREGA DE LA DOCUMENTACIÓN Y MATERIALES ELECTORALES A LOS PRESIDENTES DE LAS MESAS RECEPTORAS DE LA VOT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REFERENTE A LA JORNADA ELECTORAL D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 CIRCUNSTANCIADA DEL TÉRMINO RELATIVO A LA SOLICITUD DE REPOSICIÓN DE LA CREDENCIAL PARA VOTAR DE CONFORMIDAD AL ART. 156 NUMERAL 3 DE LA LGIP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AS 4 Y 5 REFERENTE A LA ELECCIÓN INTERNA D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NUTA 3 REUNIÓN DE TRABAJO LOS DÍAS 16 Y 23 DE ABRIL DE 2014 PARA EL ANÁLISIS DE LA REFORMA POLÍTICA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A 5 PARA LA ASIGNACIÓN DE ACTIVIDADES DE METAS COLECTIVA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A 16 REUNIÓN DE TRABAJO PARA COORDINAR LOS TRABAJOS ENTRE LA 30 JUNTA DISTRITAL EJECUTIVA CON LOS DISTRITOS XXV Y XXXII DEL IEEM</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VOCALÍA SECRETARIAL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OE-MEX-JDE30/06/2015 PARA LA UBICACIÓN DE LA PROPAGANDA ELECTORAL DEL PVEM</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ARCHIVERO 1 CAJÓN 1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 CIRCUNSTANCIADA DEL ACCIDENTE DE TRABAJO DE SUPERVISORA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ARCHIVERO 1 CAJÓN 1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 CIRCUNSTANCIADA DE LA ENTREGA RECEPCIÓN DE LOS BIENES Y ENESERES AL PERSONAL MILITAR DURANTE SU ESTANCIA Y SALID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ARCHIVERO 1 CAJÓN 1 </w:t>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12. TRANSPARENCIA Y ACCESO A LA IFORMACIÓN</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 UNIDAD DE ENLACE</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FOMEX SOLICITUD DE INFORMACIÓN DEL PROCESO ELECTORAL 2014-2015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 REGISTROS DE INTEGRANTES Y REPRESENTANTES ANTE LOS ÓRGANOS DEL INSTITUT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REDITACIONES DE LOS REPRESENTANTES DE LOS PARTIDOS POLÍTICOS, ACUSES Y JUSTIFICACION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1 INSTALACIÓN DE CONSEJO 20-NOVIEMBRE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2_18 DIC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3_5 EN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4_16 EN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5_29 EN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6_06 FEB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7_20 FEB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8_26 FEB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1/CD30/MEX/24-11-14 TÉRMINO DE LEY DEL ART. 8 DE LA LEY GENRAL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01/CD30/MEX/18-12-14 VERIFICACIÓN DE LA CANTIDAD DE SOBRES Y EL NÚMERO DE EXÁMENES RECIBIDOS DE LA JUNTA LOCAL EJECUTIVA DEL IN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2/CD30/MEX/20-12-14 APLICACIÓN DE EXÁMEN A ASPIRANTES A CAE Y S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03/CD30/MEX/20-12-14 CALIFICACIÓN DE LOS EXÁMENES A ASPIRANTES A CAE Y S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3/CD30/MEX/20-12-14 TÉRMINO DEL ARTÍCULO 89, PÁRRAFO 2, DE LA LGIP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INTEGRANTES DEL CONSEJO DISTRITAL 30 DE CONFORMIDAD AL ARTÍCULO 89, PÁRRAFO 2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5/CD30/MEX/22-12-14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6/CD30/MEX/26-12-14 TÉRMINO DEL ARTÍCULO 368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6/CD30/MEX/26-12-14 TÉRMINO DEL ARTÍCULO 368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1/CD30/MEX/02-01-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3/CD30/MEX/09-01-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7/CD30/MEX/20-01-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0/CD30/MEX/06-02-15 PROCED. DE LA PRIMERA INSACULACIÓN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TIFICACIÓN EN ESTRADOS DE LA PRIMERA INSACULACIÓN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0/CD30/MEX/10-02-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 12/20-02-15 REUNIÓN DE TRABAJO PARA ACORDAR LA PROPUESTA DE RECORRIDOS DE EXAMI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9/CD30/MEX/02-02-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0/CD30/MEX/10-02-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4/CD30/MEX/02-03-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1/CD30/MEX/06-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5/CD30/MEX/13-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 17/24-03-15 MODIFICACIONES A LA UBICACIÓN DE CASILLAS PROCESO ELECTOR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 17/24-03-15 MODIFICACIONES A LA UBICACIÓN DE CASILLAS PROCESO ELECTOR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1/CD30/MEX/24-02-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1/CD30/MEX/02-01-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4/CD30/MEX/02-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5/CD30/MEX/10-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7/CD30/MEX/21-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19/CD30/MEX/29-03-15 TÉRMINO DE LEY ART. 237 DE LA LEY GENERAL DE INSTITUCIONES Y PROCEDIMIENTOS GENE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0/CD30/MEX/30-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1/CD30/MEX/30-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3/CD30/MEX/08-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24/CD30/MEX/08-04-15 REALIZACIÓN DEL PROCEDIMIENTO DE SEGUNDA INSACUL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5/CD30/MEX/13-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8/CD30/MEX/30-04-15 TÉRMINO DE LEY ART. 217 NÚM 1 INCISO C)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9/CD30/MEX/04-05-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6 DE MARZO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17 DE MARZO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ORDINARIA DE CONSEJO 26 DE MARZO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02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SPECIAL DE CONSEJO 04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08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ORDINARIA DE CONSEJO 30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DEL 07 DE MAYO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09/INE/MEX/CD30/06-02-2015 ACUERDO DEL LISTADO DE SECCIONES QUE REQUIEREN ATENCIÓN ESPECI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15/INE/MEX/CD30/06-02-2015 ACUERDO PARA EL REGISTRO DE FÓRMULAS DE CANDIDATOS A DIPUTAD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17/INE/MEX/CD30/30-04-2015 ACUERDO POR EL QUE SE APRUEBA LA ACREDITACIÓN DE OBSERVADOR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18/INE/MEX/CD30/30-04-2015 ACUERDO POR EL QUE SE MODIFICA EL ACUERDO A04/INE/MEX/CD30/18-12-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19/INE/MEX/CD30/30-04-2015 ACUERDO POR EL QUE SE APRUEBAN LOS MECANISMOS DE RECOLECCIÓN DE PAQUET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20/INE/MEX/CD30/30-04-2015 ACUERDO POR EL QUE SE DESIGNA EL ORDEN DE PRELACIÓN DEL FUNCIONARIO DE MESA DIRECTIVA DE CASILLA ÚNIC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1/INE/MEX/CD30/06-02-2015 ACUERDO POR EL QUE SE APRUEBAN LOS FUNCIONARIOS QUE TENDRÁN ACCESO A LA BODEGA ELECTO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18/INE/MEX/CD30/06-02-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INTEGRANTES DEL 30 CONSEJO DISTRIT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ALÍA ELECTORAL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PUBLICACIÓN EN ESTRADOS DE LA 30 JUNTA DISTRITAL EJECUTIVA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USE DE NOTIFICACIÓN DEL PROYECTO DE ACTA DE SESIONES DEL CONSEJO A REPRESENTANTES DE LOS PARTIDOS POLÍTIC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1/CD30/MEX/11-05-20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LISTAS DE ASISTENCIA DEL CONSEJO A LAS SESIONES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3/INE/MEX/CD30/07-05-2015 POR EL QUE SE DESIGNA AL PERSONAL DE LA JUNTA PARA AUXILIAR EN LA SESIÓN ESPECIAL DE CÓMPUTO DISTRITAL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0/CD30/MEX/07-05-15 ENTREGA DE LISTAS NOMINALES DE ELECTORES DEFINITIVAS CON FOTOGRAFÍA A LOS REPRESENTANTES DE LOS PARTIDOS POLÍTIC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2/INE/CD30/MEX/30-04-15 POR EL QUE SE DESIGNA AL PERSONAL QUE AUXILIARÁ AL PRESIDENTE DE CONSEJO PARA CONTAR LAS BOLETAS SELLARLAS Y AGRUPARLA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16/INE/CD30/MEX/07-05-15 POR EL QUE SE DESIGNA AL PERSONAL TEMPORAL QU CONTINUARÁ DESARROLLANDO ACTIVIDADES DE CA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DONATIVO VOLUNTARIO DEL PERSONAL ADSCRITO EN ESTA 30 JUNTA DISTRITAL EJECUTIVA, PARA LA CRUZ ROJA, COLECTA ANUAL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55/CD30/MEX/30-06-15 TÉRMINO QUE ESTABLECE EL ARTÍCULO 8 DE LA LEY GENERAL DEL SISTEMA DE MEDIOS DE IMPUGNACIÓN EN MATERIA ELECTORAL 2015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 45/CD30/MEX/07-06-15 SEGUNDA VERIFICACIÓN DE LAS MEDIDAS DE LAS MEDIDAS DE SEGURIDAD EN LA DOCUMENTACIÓN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46/CD30/MEX/07-06-15 TÉRMINO DEL ARTÍCULO 8 DE LA LEY GENERAL DEL SISTEMA DE LOS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24/INE/MEX/CD30/28-05-2015 ACUERDO POR EL QUE SE APRUEBA LA ACREDITACIÓN DE CIUDADANOS QUE PRESENTARON SOLICITUD PARA ACTUAR COMO OBSERVADOR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25/INE/MEX/CD30/28-05-2015 ACUERDO POR EL QUE SE DESIGNA AL MSPE FACULTADO PARA SUSTITUIR AL SECRETARIO DEL CONSEJO DURANTE SU AUSENCI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7/INE/MEX/CD30/28-05-2015 ACUERDO POR EL QUE SE APRUEBAN LOS AJUSTES A LA UBICACIÓN DE CASILLAS EN EL MARCO DEL PEF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8/INE/MEX/CD30/28-05-2015 ACUERDO POR EL QUE SE DESIGNA A LOS OPERADORES DEL SISTEMA DE CONSULTA EN CASILLAS ESPECIALES (SICC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16/EXT/07-05-15 SESIÓN EXTRAORDINARIA DE CONSEJO DISTRIT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17/ORD/28-05-15 SESIÓN ORDINARIA DE CONSEJO DISTRI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20/ORD/07-06-15 SESIÓN EXTRAORDINARIA DE CONSEJO DISTRI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1/ORD/09-06-15 SESIÓN ORDINARIA DE CONSEJO DISTRIT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2/ORD/10-06-15 SESIÓN ESPECIAL DE CONSEJO DISTRIT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23/ORD/26-06-15 SESIÓN ORDINARIA DE CONSEJO DISTRI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LISTAS DE ASISTENCIA DEL CONSEJO A LAS SESIONES EXTRAORDINARIAS Y ORDINARIA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2/CD30/MEX/20-05-15 PROGRAMA NACIONAL DE DISTRIBUCIÓN DE LA DOCUMENTACIÓN Y MATERIALES ELECTORALES CUSTODIADOS PEF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33/CD30/MEX/20-05-15 CONTEO, SELLADO Y AGRUPAMIENTO DE BOLETA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4/CD30/MEX/22-05-15 APERTURA DE LA BODEGA ELECTORAL EL DÍA 22 DE MAYO DE 2015, PARA LA INTEGRACIÓN DE PAQUETES ELECTORALES PARA EL PEF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37/CD30/MEX/28-05-15 PRIMERA ETAPA DE VERIFICACIÓN DE MEDIDAS DE SEGURIDAD EN LA DOCUMENTACIÓN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40/CD30/MEX/20-05-15 TÉRMINO QUE ESTABLECE EL ART. 262 INCISO C) DE LA LGIP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43/CD30/MEX/01-06-15 TÉRMINO QUE ESTABLECE EL ART. 8 DE LA LEY GENERAL DEL SISTEMA DE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31/INEMEX/CD30/09-06-2015 ACUERDO POR EL QUE SE AUTORIZA LA CREACIÓN E INTEGRACIÓN DE LOS GRUPOS DE TRABAJ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30/INEMEX/CD30/09-06-2015 ACUERDO POR EL QUE SE APRUEBA LA DETERMINACIÓN DE CUÁNTAS Y CCUÁLES CASILLAS SON PARA RECUENT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32/INEMEX/CD30/09-06-2015 ACUERDO POR EL QUE SE APRUEBA LA HABILITACIÓN DE ESPACIOS NECESARIOS PARA LOS CÓMPUT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33/INEMEX/CD30/09-06-2015 ACUERDO POR EL QUE SE DETERMINA EL LISTADO DE PARTICIPANTES QUE AUXILIARÁN AL CONSEJO EN EL RECUENTO DE VOT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47/CD30/MEX/03-06-15 RECEPCIÓN DE PAQUETES ELECTORALES DE PRESIDENTES DE MESASS DIRECTIVAS DE CASILL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52/CD30/MEX/12-06-15 TÉRMINO QUE ESTABLECE EL ART 8 LEY GENERAL DE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35/CD30/MEX/25-05-15 TÉRMINO QUE ESTABLECE EL ART 259, NÚM 1 Y 2 LEGIP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18/EXT/02-06-15 SESIÓN EXTRA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19/EXT/03-06-15 SESIÓN EXTRA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09/ORD/23-06-15 SESIÓN 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2/ESP/10-06-15 SESIÓN ESPECIAL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3/ORD/26-06-15 SESIÓN EXTRA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4/ORD/27-07-15 SESIÓN 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ANDIDATO INDEPENDIENTE ARECHIGA CUREÑO MARIO ALBERT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43/CD30/MEX/01-06-15 TÉRMINO QUE ESTABLECE EL ART. 8 DE LA LEY GENERAL DEL SISTEMA DE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ANDIDATOS A DIPUTADOS MR GARCÍA SÁNCHEZ ROBERTO PARTIDO HUMANIST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ONSTANCIA DE REGISTRO DE CANDIDATOS A DIPUTADOS POR EL PRINCIPIO DE MAYORÍA RELA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USES DE LOS REPRESENTANTES PROPIETARIOS DE PARTIDOS POLÍTIC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REVOLUCIONARIO INSTITUCION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ACCIÓN NACION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DE LA REVOLUCIÓN DEMOCRÁTIC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DEL TRABAJ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VERDE ECOLOGISTA DE MÉXIC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MOVIMIENTO CIUDADAN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NUEVA ALIANZ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ENCUENTRO SOCI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HUMANIST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MOREN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17. SERVICIO PROFESIONAL ELECTOR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EJECUTIVO NO. DE EMPLEADO 177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SECRETARIA NO. DE EMPLEADO 188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DE ORGANIZACIÓN ELECTORAL NO. DE EMPLEADO 1240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 DEL REGISTRO FEDERAL DE ELECTORES NO. DE EMPLEADO 45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JEFE DE OFICINA DE SEGUIMIENTO DE ANÁLISIS NO. DE EMPLEADO 49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2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DE CAPACITACIÓN ELECTORAL Y EDUCACIÓN CÍVICA NO. DE EMPLEADO 1248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TA 1 Y 5 ENVIAR A LA JUNTA LOCAL EL 100% DE LOS LISTADOS DE LAS NÓMINAS COMPROBADAS DEL PERSONAL DE PLAZA PRESUPUESTAL Y DE HONORARIO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 2 ELABORAR UN INFORME MENSUAL SOBRE LA REALIZACIÓN 100% DE LAS SESIONES DE LA JUNTA DISTRITAL Y DE CONSE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 3 INFORMAR EN EL MES DE MAYO SOBRE LA SITUACIÓN LEGAL, CONTRACTUAL Y DE FUNCIONALIDAD DEL INMUEBLE QUE OCUPA LA 30 JUNTA DISTRITA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 4 ENVIAR AL VOCAL SECRETARIO LOCAL EL 100% DE FORMATOS REQUISITADOS SOBRE LA PRESENTACIÓN TRÁMITE Y/O SUSTANCIACIÓN, ASÍ COMO DEL SEGUIMIENTO DE LOS MEDIOS DE IMPUGNACI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rPr>
      </w:pPr>
      <w:r>
        <w:rPr>
          <w:rFonts w:cs="Arial" w:ascii="Arial" w:hAnsi="Arial"/>
          <w:sz w:val="20"/>
          <w:szCs w:val="20"/>
        </w:rPr>
      </w:r>
    </w:p>
    <w:tbl>
      <w:tblPr>
        <w:tblW w:w="19386" w:type="dxa"/>
        <w:jc w:val="left"/>
        <w:tblInd w:w="-113" w:type="dxa"/>
        <w:tblLayout w:type="fixed"/>
        <w:tblCellMar>
          <w:top w:w="0" w:type="dxa"/>
          <w:left w:w="108" w:type="dxa"/>
          <w:bottom w:w="0" w:type="dxa"/>
          <w:right w:w="108" w:type="dxa"/>
        </w:tblCellMar>
      </w:tblPr>
      <w:tblGrid>
        <w:gridCol w:w="4928"/>
        <w:gridCol w:w="4252"/>
        <w:gridCol w:w="4534"/>
        <w:gridCol w:w="567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IRENE VALERIANO MARCIAL </w:t>
            </w:r>
          </w:p>
          <w:p>
            <w:pPr>
              <w:pStyle w:val="Normal"/>
              <w:jc w:val="center"/>
              <w:rPr>
                <w:rFonts w:ascii="Arial" w:hAnsi="Arial" w:cs="Arial"/>
                <w:b/>
                <w:b/>
                <w:sz w:val="20"/>
                <w:szCs w:val="20"/>
                <w:lang w:val="es-MX"/>
              </w:rPr>
            </w:pPr>
            <w:r>
              <w:rPr>
                <w:rFonts w:cs="Arial" w:ascii="Arial" w:hAnsi="Arial"/>
                <w:b/>
                <w:sz w:val="20"/>
                <w:szCs w:val="20"/>
                <w:lang w:val="es-MX"/>
              </w:rPr>
              <w:t>SECRETARIA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tab/>
              <w:t>VALIDÓ</w:t>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 xml:space="preserve">VOCALIA SECRETARIAL </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c>
          <w:tcPr>
            <w:tcW w:w="5672" w:type="dxa"/>
            <w:tcBorders>
              <w:left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pPr>
      <w:r>
        <w:rPr>
          <w:rFonts w:cs="Arial" w:ascii="Arial" w:hAnsi="Arial"/>
          <w:b/>
          <w:sz w:val="20"/>
          <w:szCs w:val="20"/>
          <w:lang w:val="es-MX"/>
        </w:rPr>
        <w:t>Área de identificación                                                                                                                                          Fecha de elaboración 31 de Octubre de 2014</w:t>
      </w:r>
    </w:p>
    <w:tbl>
      <w:tblPr>
        <w:tblW w:w="13742" w:type="dxa"/>
        <w:jc w:val="left"/>
        <w:tblInd w:w="-113" w:type="dxa"/>
        <w:tblLayout w:type="fixed"/>
        <w:tblCellMar>
          <w:top w:w="0" w:type="dxa"/>
          <w:left w:w="108" w:type="dxa"/>
          <w:bottom w:w="0" w:type="dxa"/>
          <w:right w:w="108" w:type="dxa"/>
        </w:tblCellMar>
      </w:tblPr>
      <w:tblGrid>
        <w:gridCol w:w="13742"/>
      </w:tblGrid>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Mtra. Martha Apreza Reyes, Vocal Secretario</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Pantitlán 344, Col. Evolución, Cd. Nezahualcóyotl, Estado de México, C.P. 57700</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both"/>
              <w:rPr/>
            </w:pPr>
            <w:r>
              <w:rPr>
                <w:rFonts w:cs="Arial" w:ascii="Arial" w:hAnsi="Arial"/>
                <w:b/>
                <w:sz w:val="20"/>
                <w:szCs w:val="20"/>
                <w:lang w:val="es-MX"/>
              </w:rPr>
              <w:t>Teléfono</w:t>
            </w:r>
            <w:r>
              <w:rPr>
                <w:rFonts w:cs="Arial" w:ascii="Arial" w:hAnsi="Arial"/>
                <w:sz w:val="20"/>
                <w:szCs w:val="20"/>
                <w:lang w:val="es-MX"/>
              </w:rPr>
              <w:t xml:space="preserve">: 55 57 65 83 66 </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martha.aprez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756" w:type="dxa"/>
        <w:jc w:val="left"/>
        <w:tblInd w:w="-113" w:type="dxa"/>
        <w:tblLayout w:type="fixed"/>
        <w:tblCellMar>
          <w:top w:w="0" w:type="dxa"/>
          <w:left w:w="108" w:type="dxa"/>
          <w:bottom w:w="0" w:type="dxa"/>
          <w:right w:w="108" w:type="dxa"/>
        </w:tblCellMar>
      </w:tblPr>
      <w:tblGrid>
        <w:gridCol w:w="13756"/>
      </w:tblGrid>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 / Enlace Administrativo</w:t>
            </w:r>
          </w:p>
        </w:tc>
      </w:tr>
    </w:tbl>
    <w:p>
      <w:pPr>
        <w:pStyle w:val="Normal"/>
        <w:jc w:val="both"/>
        <w:rPr>
          <w:rFonts w:ascii="Arial" w:hAnsi="Arial" w:cs="Arial"/>
          <w:sz w:val="20"/>
          <w:szCs w:val="20"/>
          <w:lang w:val="es-MX"/>
        </w:rPr>
      </w:pPr>
      <w:r>
        <w:rPr>
          <w:rFonts w:cs="Arial" w:ascii="Arial" w:hAnsi="Arial"/>
          <w:sz w:val="20"/>
          <w:szCs w:val="20"/>
          <w:lang w:val="es-MX"/>
        </w:rPr>
      </w:r>
    </w:p>
    <w:tbl>
      <w:tblPr>
        <w:tblW w:w="13756" w:type="dxa"/>
        <w:jc w:val="left"/>
        <w:tblInd w:w="-113" w:type="dxa"/>
        <w:tblLayout w:type="fixed"/>
        <w:tblCellMar>
          <w:top w:w="0" w:type="dxa"/>
          <w:left w:w="108" w:type="dxa"/>
          <w:bottom w:w="0" w:type="dxa"/>
          <w:right w:w="108" w:type="dxa"/>
        </w:tblCellMar>
      </w:tblPr>
      <w:tblGrid>
        <w:gridCol w:w="13756"/>
      </w:tblGrid>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ción Nacional Electoral</w:t>
            </w:r>
          </w:p>
        </w:tc>
      </w:tr>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Legislación, 4. Recursos Humanos, 5. Recursos Financieros, 6. Recursos Materiales y Obra Pública, 7. Servicios Generales, 8. Tecnologías y Servicios de la Información y 10. Control y Auditoría de Actividades Pública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3756" w:type="dxa"/>
        <w:jc w:val="left"/>
        <w:tblInd w:w="-113" w:type="dxa"/>
        <w:tblLayout w:type="fixed"/>
        <w:tblCellMar>
          <w:top w:w="0" w:type="dxa"/>
          <w:left w:w="108" w:type="dxa"/>
          <w:bottom w:w="0" w:type="dxa"/>
          <w:right w:w="108" w:type="dxa"/>
        </w:tblCellMar>
      </w:tblPr>
      <w:tblGrid>
        <w:gridCol w:w="2802"/>
        <w:gridCol w:w="4394"/>
        <w:gridCol w:w="2410"/>
        <w:gridCol w:w="2126"/>
        <w:gridCol w:w="202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1.- LEGISL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 CIRCULAR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ICIOS ENTREGADOS POR LA JUNTA LOCAL EJECUTIVA DE LOS REINTEGROS Y ADECUACIONES PRESUPUESTARIAS, ESTADOS DE CUENT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ENVIADOS A LA JUNTA LOCAL EJECUTIVA SE ENVIARON LOS REINTEGROS, ADECUACIONES PRESUPUESTARIAS, ESTADOS DE CUENTA E INFORMACIÓN PARA AUDI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5 NÓMINA DE PAGO DE PERSONAL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ÓMINA PRESUPUESTAL DEL PERSONAL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3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drawing>
                <wp:anchor behindDoc="0" distT="0" distB="0" distL="114935" distR="114935" simplePos="0" locked="0" layoutInCell="1" allowOverlap="1" relativeHeight="72">
                  <wp:simplePos x="0" y="0"/>
                  <wp:positionH relativeFrom="column">
                    <wp:posOffset>333375</wp:posOffset>
                  </wp:positionH>
                  <wp:positionV relativeFrom="paragraph">
                    <wp:posOffset>635</wp:posOffset>
                  </wp:positionV>
                  <wp:extent cx="180975" cy="266700"/>
                  <wp:effectExtent l="0" t="0" r="0" b="0"/>
                  <wp:wrapNone/>
                  <wp:docPr id="1" name="83 CuadroTex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3 CuadroTexto" descr=""/>
                          <pic:cNvPicPr>
                            <a:picLocks noChangeAspect="1" noChangeArrowheads="1"/>
                          </pic:cNvPicPr>
                        </pic:nvPicPr>
                        <pic:blipFill>
                          <a:blip r:embed="rId2"/>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333375</wp:posOffset>
                  </wp:positionH>
                  <wp:positionV relativeFrom="paragraph">
                    <wp:posOffset>635</wp:posOffset>
                  </wp:positionV>
                  <wp:extent cx="180975" cy="266700"/>
                  <wp:effectExtent l="0" t="0" r="0" b="0"/>
                  <wp:wrapNone/>
                  <wp:docPr id="2" name="84 CuadroTex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4 CuadroTexto" descr=""/>
                          <pic:cNvPicPr>
                            <a:picLocks noChangeAspect="1" noChangeArrowheads="1"/>
                          </pic:cNvPicPr>
                        </pic:nvPicPr>
                        <pic:blipFill>
                          <a:blip r:embed="rId3"/>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333375</wp:posOffset>
                  </wp:positionH>
                  <wp:positionV relativeFrom="paragraph">
                    <wp:posOffset>635</wp:posOffset>
                  </wp:positionV>
                  <wp:extent cx="180975" cy="266700"/>
                  <wp:effectExtent l="0" t="0" r="0" b="0"/>
                  <wp:wrapNone/>
                  <wp:docPr id="3" name="Text 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Box 8" descr=""/>
                          <pic:cNvPicPr>
                            <a:picLocks noChangeAspect="1" noChangeArrowheads="1"/>
                          </pic:cNvPicPr>
                        </pic:nvPicPr>
                        <pic:blipFill>
                          <a:blip r:embed="rId4"/>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333375</wp:posOffset>
                  </wp:positionH>
                  <wp:positionV relativeFrom="paragraph">
                    <wp:posOffset>635</wp:posOffset>
                  </wp:positionV>
                  <wp:extent cx="180975" cy="266700"/>
                  <wp:effectExtent l="0" t="0" r="0" b="0"/>
                  <wp:wrapNone/>
                  <wp:docPr id="4" name="Text 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9" descr=""/>
                          <pic:cNvPicPr>
                            <a:picLocks noChangeAspect="1" noChangeArrowheads="1"/>
                          </pic:cNvPicPr>
                        </pic:nvPicPr>
                        <pic:blipFill>
                          <a:blip r:embed="rId5"/>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333375</wp:posOffset>
                  </wp:positionH>
                  <wp:positionV relativeFrom="paragraph">
                    <wp:posOffset>635</wp:posOffset>
                  </wp:positionV>
                  <wp:extent cx="180975" cy="266700"/>
                  <wp:effectExtent l="0" t="0" r="0" b="0"/>
                  <wp:wrapNone/>
                  <wp:docPr id="5" name="Text 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10" descr=""/>
                          <pic:cNvPicPr>
                            <a:picLocks noChangeAspect="1" noChangeArrowheads="1"/>
                          </pic:cNvPicPr>
                        </pic:nvPicPr>
                        <pic:blipFill>
                          <a:blip r:embed="rId6"/>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333375</wp:posOffset>
                  </wp:positionH>
                  <wp:positionV relativeFrom="paragraph">
                    <wp:posOffset>635</wp:posOffset>
                  </wp:positionV>
                  <wp:extent cx="180975" cy="266700"/>
                  <wp:effectExtent l="0" t="0" r="0" b="0"/>
                  <wp:wrapNone/>
                  <wp:docPr id="6" name="Text 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 Box 11" descr=""/>
                          <pic:cNvPicPr>
                            <a:picLocks noChangeAspect="1" noChangeArrowheads="1"/>
                          </pic:cNvPicPr>
                        </pic:nvPicPr>
                        <pic:blipFill>
                          <a:blip r:embed="rId7"/>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333375</wp:posOffset>
                  </wp:positionH>
                  <wp:positionV relativeFrom="paragraph">
                    <wp:posOffset>635</wp:posOffset>
                  </wp:positionV>
                  <wp:extent cx="180975" cy="266700"/>
                  <wp:effectExtent l="0" t="0" r="0" b="0"/>
                  <wp:wrapNone/>
                  <wp:docPr id="7" name="Text 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 Box 12" descr=""/>
                          <pic:cNvPicPr>
                            <a:picLocks noChangeAspect="1" noChangeArrowheads="1"/>
                          </pic:cNvPicPr>
                        </pic:nvPicPr>
                        <pic:blipFill>
                          <a:blip r:embed="rId8"/>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333375</wp:posOffset>
                  </wp:positionH>
                  <wp:positionV relativeFrom="paragraph">
                    <wp:posOffset>635</wp:posOffset>
                  </wp:positionV>
                  <wp:extent cx="180975" cy="266700"/>
                  <wp:effectExtent l="0" t="0" r="0" b="0"/>
                  <wp:wrapNone/>
                  <wp:docPr id="8" name="Text 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 Box 13" descr=""/>
                          <pic:cNvPicPr>
                            <a:picLocks noChangeAspect="1" noChangeArrowheads="1"/>
                          </pic:cNvPicPr>
                        </pic:nvPicPr>
                        <pic:blipFill>
                          <a:blip r:embed="rId9"/>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333375</wp:posOffset>
                  </wp:positionH>
                  <wp:positionV relativeFrom="paragraph">
                    <wp:posOffset>635</wp:posOffset>
                  </wp:positionV>
                  <wp:extent cx="180975" cy="266700"/>
                  <wp:effectExtent l="0" t="0" r="0" b="0"/>
                  <wp:wrapNone/>
                  <wp:docPr id="9" name="Text 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 Box 14" descr=""/>
                          <pic:cNvPicPr>
                            <a:picLocks noChangeAspect="1" noChangeArrowheads="1"/>
                          </pic:cNvPicPr>
                        </pic:nvPicPr>
                        <pic:blipFill>
                          <a:blip r:embed="rId10"/>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333375</wp:posOffset>
                  </wp:positionH>
                  <wp:positionV relativeFrom="paragraph">
                    <wp:posOffset>635</wp:posOffset>
                  </wp:positionV>
                  <wp:extent cx="180975" cy="266700"/>
                  <wp:effectExtent l="0" t="0" r="0" b="0"/>
                  <wp:wrapNone/>
                  <wp:docPr id="10" name="Text 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 Box 15" descr=""/>
                          <pic:cNvPicPr>
                            <a:picLocks noChangeAspect="1" noChangeArrowheads="1"/>
                          </pic:cNvPicPr>
                        </pic:nvPicPr>
                        <pic:blipFill>
                          <a:blip r:embed="rId11"/>
                          <a:srcRect l="-197" t="-137" r="-197" b="-137"/>
                          <a:stretch>
                            <a:fillRect/>
                          </a:stretch>
                        </pic:blipFill>
                        <pic:spPr bwMode="auto">
                          <a:xfrm>
                            <a:off x="0" y="0"/>
                            <a:ext cx="180975" cy="266700"/>
                          </a:xfrm>
                          <a:prstGeom prst="rect">
                            <a:avLst/>
                          </a:prstGeom>
                        </pic:spPr>
                      </pic:pic>
                    </a:graphicData>
                  </a:graphic>
                </wp:anchor>
              </w:drawing>
            </w:r>
            <w:r>
              <w:rPr>
                <w:rFonts w:cs="Arial" w:ascii="Arial" w:hAnsi="Arial"/>
                <w:sz w:val="20"/>
                <w:szCs w:val="20"/>
              </w:rPr>
              <w:t>CONTROL DE ASISTENCIA DEL PERSONAL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5.- RECURSOS FINANCIERO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ABRIL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MAY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JUNI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JULI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AGOST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SEPTIEMBRE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L PRD CORRESPONDIENTE AL MES DE AGOST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L PRD CORRESPONDIENTE AL MES DE SEPTIEMBRE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ENER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FEBRER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MARZ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ABRIL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MAY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JUNI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PETA DE GASTOS DE JULI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PETA DE GASTOS DE AGOST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PETA DE GASTOS DE SEPTIEMBRE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RPETA DE GASTOS DEL PRD CORRESPONDIENTE AL MES DE AGOST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L PRD CORRESPONDIENTE AL MES DE SEPTIEMBRE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6.- RECURSOS MATERIALES Y OBRA PÚBL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 PROGRAMAS Y PROYECTOS EN MATERIA DE RECURSOS MATERIAES, OBRA PÚBLICA, CONSERVACIÓN Y MANTENIMIEN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QUISICIONES DE BIENES. DE CONSUMO. (ALMACEN)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7.- SERVICIOS GENERALE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OS DE CONSUMO DE ENERGÍA ELÉCTRIC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 SERVICIOS BÁSICOS  DE ENERGÍA ELÉCTRICA 20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OS DE CONSUMO DE ENERGÍA ELÉCTRIC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10.- CONTROL Y AUDITORÍA DE ACTIVIDAD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 AUDITORÍA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S PARA AUDITORIA DEL 20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3 AUDITORÍA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S PARA AUDITORI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bl>
    <w:p>
      <w:pPr>
        <w:pStyle w:val="Normal"/>
        <w:jc w:val="both"/>
        <w:rPr>
          <w:rFonts w:ascii="Arial" w:hAnsi="Arial" w:eastAsia="Arial" w:cs="Arial"/>
          <w:b/>
          <w:b/>
          <w:sz w:val="20"/>
          <w:szCs w:val="20"/>
          <w:lang w:val="es-MX"/>
        </w:rPr>
      </w:pPr>
      <w:r>
        <w:rPr>
          <w:rFonts w:eastAsia="Arial" w:cs="Arial" w:ascii="Arial" w:hAnsi="Arial"/>
          <w:b/>
          <w:sz w:val="20"/>
          <w:szCs w:val="20"/>
          <w:lang w:val="es-MX"/>
        </w:rPr>
        <w:t xml:space="preserve"> </w:t>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4576"/>
        <w:gridCol w:w="563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ARÍA DE LOURDES GARCÍA AYALA</w:t>
            </w:r>
          </w:p>
          <w:p>
            <w:pPr>
              <w:pStyle w:val="Normal"/>
              <w:jc w:val="center"/>
              <w:rPr>
                <w:rFonts w:ascii="Arial" w:hAnsi="Arial" w:cs="Arial"/>
                <w:b/>
                <w:b/>
                <w:sz w:val="20"/>
                <w:szCs w:val="20"/>
                <w:lang w:val="es-MX"/>
              </w:rPr>
            </w:pPr>
            <w:r>
              <w:rPr>
                <w:rFonts w:cs="Arial" w:ascii="Arial" w:hAnsi="Arial"/>
                <w:b/>
                <w:sz w:val="20"/>
                <w:szCs w:val="20"/>
                <w:lang w:val="es-MX"/>
              </w:rPr>
              <w:t>ENLACE ADMINISTRATIVO</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tab/>
              <w:t>VALIDÓ</w:t>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c>
          <w:tcPr>
            <w:tcW w:w="5630" w:type="dxa"/>
            <w:tcBorders>
              <w:left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96" w:leader="none"/>
              </w:tabs>
              <w:rPr>
                <w:rFonts w:ascii="Arial" w:hAnsi="Arial" w:cs="Arial"/>
                <w:b/>
                <w:b/>
                <w:sz w:val="20"/>
                <w:szCs w:val="20"/>
                <w:lang w:val="es-MX"/>
              </w:rPr>
            </w:pPr>
            <w:r>
              <w:rPr>
                <w:rFonts w:cs="Arial" w:ascii="Arial" w:hAnsi="Arial"/>
                <w:b/>
                <w:sz w:val="20"/>
                <w:szCs w:val="20"/>
                <w:lang w:val="es-MX"/>
              </w:rPr>
            </w:r>
          </w:p>
        </w:tc>
      </w:tr>
    </w:tbl>
    <w:p>
      <w:pPr>
        <w:pStyle w:val="Normal"/>
        <w:jc w:val="center"/>
        <w:rPr>
          <w:rFonts w:ascii="Arial" w:hAnsi="Arial" w:cs="Arial"/>
          <w:b/>
          <w:b/>
          <w:sz w:val="20"/>
          <w:szCs w:val="20"/>
          <w:lang w:val="es-MX"/>
        </w:rPr>
      </w:pPr>
      <w:r>
        <w:rPr>
          <w:rFonts w:cs="Arial" w:ascii="Arial" w:hAnsi="Arial"/>
          <w:b/>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10/2016</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Alejandro del Carmen Mimbrera, Vocal de Organización Electoral</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Pantitlán No. 344, Col. Evolución, Nezahualcóyotl, Estado de México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7 65 83 99</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alejandro.delcarmen@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700" w:type="dxa"/>
        <w:jc w:val="left"/>
        <w:tblInd w:w="-113" w:type="dxa"/>
        <w:tblLayout w:type="fixed"/>
        <w:tblCellMar>
          <w:top w:w="0" w:type="dxa"/>
          <w:left w:w="108" w:type="dxa"/>
          <w:bottom w:w="0" w:type="dxa"/>
          <w:right w:w="108" w:type="dxa"/>
        </w:tblCellMar>
      </w:tblPr>
      <w:tblGrid>
        <w:gridCol w:w="13700"/>
      </w:tblGrid>
      <w:tr>
        <w:trPr/>
        <w:tc>
          <w:tcPr>
            <w:tcW w:w="13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w:t>
            </w:r>
            <w:r>
              <w:rPr>
                <w:rFonts w:cs="Arial" w:ascii="Arial" w:hAnsi="Arial"/>
                <w:b/>
                <w:sz w:val="20"/>
                <w:szCs w:val="20"/>
                <w:lang w:val="es-MX"/>
              </w:rPr>
              <w:t xml:space="preserve">Trámite </w:t>
            </w:r>
          </w:p>
        </w:tc>
      </w:tr>
      <w:tr>
        <w:trPr/>
        <w:tc>
          <w:tcPr>
            <w:tcW w:w="13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 </w:t>
            </w:r>
          </w:p>
        </w:tc>
      </w:tr>
    </w:tbl>
    <w:p>
      <w:pPr>
        <w:pStyle w:val="Normal"/>
        <w:jc w:val="both"/>
        <w:rPr>
          <w:rFonts w:ascii="Arial" w:hAnsi="Arial" w:cs="Arial"/>
          <w:sz w:val="20"/>
          <w:szCs w:val="20"/>
          <w:lang w:val="es-MX"/>
        </w:rPr>
      </w:pPr>
      <w:r>
        <w:rPr>
          <w:rFonts w:cs="Arial" w:ascii="Arial" w:hAnsi="Arial"/>
          <w:sz w:val="20"/>
          <w:szCs w:val="20"/>
          <w:lang w:val="es-MX"/>
        </w:rPr>
      </w:r>
    </w:p>
    <w:tbl>
      <w:tblPr>
        <w:tblW w:w="13714" w:type="dxa"/>
        <w:jc w:val="left"/>
        <w:tblInd w:w="-113" w:type="dxa"/>
        <w:tblLayout w:type="fixed"/>
        <w:tblCellMar>
          <w:top w:w="0" w:type="dxa"/>
          <w:left w:w="108" w:type="dxa"/>
          <w:bottom w:w="0" w:type="dxa"/>
          <w:right w:w="108" w:type="dxa"/>
        </w:tblCellMar>
      </w:tblPr>
      <w:tblGrid>
        <w:gridCol w:w="13714"/>
      </w:tblGrid>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w:t>
            </w:r>
            <w:r>
              <w:rPr>
                <w:rFonts w:cs="Arial" w:ascii="Arial" w:hAnsi="Arial"/>
                <w:sz w:val="20"/>
                <w:szCs w:val="20"/>
                <w:lang w:val="es-MX"/>
              </w:rPr>
              <w:t xml:space="preserve">, </w:t>
            </w:r>
            <w:r>
              <w:rPr>
                <w:rFonts w:cs="Arial" w:ascii="Arial" w:hAnsi="Arial"/>
                <w:b/>
                <w:sz w:val="20"/>
                <w:szCs w:val="20"/>
                <w:lang w:val="es-MX"/>
              </w:rPr>
              <w:t>3, 4, 6, 8, 11, 13, 15, 17</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5753" w:type="dxa"/>
        <w:jc w:val="left"/>
        <w:tblInd w:w="-1894" w:type="dxa"/>
        <w:tblLayout w:type="fixed"/>
        <w:tblCellMar>
          <w:top w:w="0" w:type="dxa"/>
          <w:left w:w="0" w:type="dxa"/>
          <w:bottom w:w="0" w:type="dxa"/>
          <w:right w:w="0" w:type="dxa"/>
        </w:tblCellMar>
      </w:tblPr>
      <w:tblGrid>
        <w:gridCol w:w="1786"/>
        <w:gridCol w:w="2684"/>
        <w:gridCol w:w="4062"/>
        <w:gridCol w:w="2118"/>
        <w:gridCol w:w="1951"/>
        <w:gridCol w:w="1761"/>
        <w:gridCol w:w="1391"/>
      </w:tblGrid>
      <w:tr>
        <w:trPr/>
        <w:tc>
          <w:tcPr>
            <w:tcW w:w="1786" w:type="dxa"/>
            <w:tcBorders/>
          </w:tcPr>
          <w:p>
            <w:pPr>
              <w:pStyle w:val="TableHeading"/>
              <w:rPr/>
            </w:pPr>
            <w:r>
              <w:rPr/>
            </w:r>
          </w:p>
        </w:tc>
        <w:tc>
          <w:tcPr>
            <w:tcW w:w="2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es-MX"/>
              </w:rPr>
            </w:pPr>
            <w:r>
              <w:rPr>
                <w:rFonts w:cs="Arial" w:ascii="Arial" w:hAnsi="Arial"/>
                <w:b/>
                <w:sz w:val="20"/>
                <w:szCs w:val="20"/>
                <w:lang w:val="es-MX"/>
              </w:rPr>
              <w:t>SERIE</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es-MX"/>
              </w:rPr>
            </w:pPr>
            <w:r>
              <w:rPr>
                <w:rFonts w:cs="Arial" w:ascii="Arial" w:hAnsi="Arial"/>
                <w:b/>
                <w:sz w:val="20"/>
                <w:szCs w:val="20"/>
                <w:lang w:val="es-MX"/>
              </w:rPr>
              <w:t>DESCRIPCIÓN</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es-MX"/>
              </w:rPr>
            </w:pPr>
            <w:r>
              <w:rPr>
                <w:rFonts w:cs="Arial" w:ascii="Arial" w:hAnsi="Arial"/>
                <w:b/>
                <w:sz w:val="20"/>
                <w:szCs w:val="20"/>
                <w:lang w:val="es-MX"/>
              </w:rPr>
              <w:t>AÑOS EXTREMOS</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es-MX"/>
              </w:rPr>
            </w:pPr>
            <w:r>
              <w:rPr>
                <w:rFonts w:cs="Arial" w:ascii="Arial" w:hAnsi="Arial"/>
                <w:b/>
                <w:sz w:val="20"/>
                <w:szCs w:val="20"/>
                <w:lang w:val="es-MX"/>
              </w:rPr>
              <w:t>VOLUMEN</w:t>
            </w:r>
          </w:p>
        </w:tc>
        <w:tc>
          <w:tcPr>
            <w:tcW w:w="3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es-MX"/>
              </w:rPr>
            </w:pPr>
            <w:r>
              <w:rPr>
                <w:rFonts w:cs="Arial" w:ascii="Arial" w:hAnsi="Arial"/>
                <w:b/>
                <w:sz w:val="20"/>
                <w:szCs w:val="20"/>
                <w:lang w:val="es-MX"/>
              </w:rPr>
              <w:t>UBICACIÓN FÍSICA</w:t>
            </w:r>
          </w:p>
        </w:tc>
      </w:tr>
      <w:tr>
        <w:trPr>
          <w:trHeight w:val="57" w:hRule="atLeast"/>
        </w:trPr>
        <w:tc>
          <w:tcPr>
            <w:tcW w:w="14362" w:type="dxa"/>
            <w:gridSpan w:val="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rPr/>
            </w:pPr>
            <w:r>
              <w:rPr>
                <w:rFonts w:cs="Arial" w:ascii="Arial" w:hAnsi="Arial"/>
                <w:b/>
                <w:sz w:val="20"/>
                <w:szCs w:val="20"/>
              </w:rPr>
              <w:t>SECCIÓN 4. RECURSOS HUMANOS</w:t>
            </w:r>
          </w:p>
        </w:tc>
        <w:tc>
          <w:tcPr>
            <w:tcW w:w="1391"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4.6 RECLUTAMIENTO Y SELECCIÓN DE PERSONAL</w:t>
            </w:r>
          </w:p>
          <w:p>
            <w:pPr>
              <w:pStyle w:val="Normal"/>
              <w:rPr>
                <w:rFonts w:ascii="Arial" w:hAnsi="Arial" w:cs="Arial"/>
                <w:sz w:val="20"/>
                <w:szCs w:val="20"/>
                <w:highlight w:val="yellow"/>
              </w:rPr>
            </w:pPr>
            <w:r>
              <w:rPr>
                <w:rFonts w:cs="Arial" w:ascii="Arial" w:hAnsi="Arial"/>
                <w:sz w:val="20"/>
                <w:szCs w:val="20"/>
                <w:highlight w:val="yellow"/>
              </w:rPr>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VALORACIÓN DE PERSONAL QUE APOYARÁ EN LAS ACTIVIDADES DE INTEGRACIÓN Y FUNCIONAMIENTO DE LA VOCALÍA (CONTRATACIÓN DE CAPTURISTA)</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4.2 PROGRAMAS Y PROYECTOS EN MATERIA DE RECURSOS HUMANOS</w:t>
            </w:r>
          </w:p>
          <w:p>
            <w:pPr>
              <w:pStyle w:val="Normal"/>
              <w:rPr>
                <w:rFonts w:ascii="Arial" w:hAnsi="Arial" w:cs="Arial"/>
                <w:sz w:val="20"/>
                <w:szCs w:val="20"/>
                <w:highlight w:val="yellow"/>
              </w:rPr>
            </w:pPr>
            <w:r>
              <w:rPr>
                <w:rFonts w:cs="Arial" w:ascii="Arial" w:hAnsi="Arial"/>
                <w:sz w:val="20"/>
                <w:szCs w:val="20"/>
                <w:highlight w:val="yellow"/>
              </w:rPr>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VALORACIÓN DEL PERSONAL QUE APOYARÁ EN LAS ACTIVIDADES DE INTEGRACIÓN Y FUNCIONAMIENTO DE LA VOCALÍA (CONTRATACIÓN OPERADORES AUXILIARES)</w:t>
            </w:r>
          </w:p>
          <w:p>
            <w:pPr>
              <w:pStyle w:val="Normal"/>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4.3 EXPEDIENTE ÚNICO DE PERSONAL</w:t>
            </w:r>
          </w:p>
          <w:p>
            <w:pPr>
              <w:pStyle w:val="Normal"/>
              <w:rPr>
                <w:rFonts w:ascii="Arial" w:hAnsi="Arial" w:cs="Arial"/>
                <w:sz w:val="20"/>
                <w:szCs w:val="20"/>
                <w:highlight w:val="yellow"/>
              </w:rPr>
            </w:pPr>
            <w:r>
              <w:rPr>
                <w:rFonts w:cs="Arial" w:ascii="Arial" w:hAnsi="Arial"/>
                <w:sz w:val="20"/>
                <w:szCs w:val="20"/>
                <w:highlight w:val="yellow"/>
              </w:rPr>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SOLICITUD CONSTANCIA DE SERVICIOS</w:t>
            </w:r>
          </w:p>
          <w:p>
            <w:pPr>
              <w:pStyle w:val="Normal"/>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4.8 CONTROL DE ASISTENCIA (VACACIONES, DESCANSOS Y LICENCIAS, INCAPACIDADES, ETC.)</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CONTROL DE ASISTENCIA (VACACIONES, DESCANSOS Y LICENCIAS, INCAPACIDADES, ETC.)</w:t>
            </w:r>
          </w:p>
          <w:p>
            <w:pPr>
              <w:pStyle w:val="Normal"/>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927" w:hRule="atLeast"/>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4.12 EVALUACIONES Y PROMOCIONE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DEA/CÉDULA DE EVALUACIÓN DEL DESEMPEÑO DEL PERSONAL ADMINISTRATIVO ADSCRITO A LA VOCALÍA</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rHeight w:val="927" w:hRule="atLeast"/>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4.28 CENSO DE PERSONAL</w:t>
            </w:r>
          </w:p>
          <w:p>
            <w:pPr>
              <w:pStyle w:val="Normal"/>
              <w:rPr>
                <w:rFonts w:ascii="Arial" w:hAnsi="Arial" w:cs="Arial"/>
                <w:sz w:val="20"/>
                <w:szCs w:val="20"/>
              </w:rPr>
            </w:pPr>
            <w:r>
              <w:rPr>
                <w:rFonts w:cs="Arial" w:ascii="Arial" w:hAnsi="Arial"/>
                <w:sz w:val="20"/>
                <w:szCs w:val="20"/>
              </w:rPr>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ACTUALIZACIÓN DEL CENSO DE RECURSOS HUMANOS DEL PERSONAL ADSCRITO A LA VOCALÍA DE ORGANIZACIÓN ELECTORAL</w:t>
            </w:r>
          </w:p>
          <w:p>
            <w:pPr>
              <w:pStyle w:val="Normal"/>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rHeight w:val="57" w:hRule="atLeast"/>
        </w:trPr>
        <w:tc>
          <w:tcPr>
            <w:tcW w:w="14362" w:type="dxa"/>
            <w:gridSpan w:val="6"/>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rPr>
                <w:rFonts w:ascii="Arial" w:hAnsi="Arial" w:cs="Arial"/>
                <w:b/>
                <w:b/>
                <w:sz w:val="20"/>
                <w:szCs w:val="20"/>
                <w:lang w:val="es-MX"/>
              </w:rPr>
            </w:pPr>
            <w:r>
              <w:rPr>
                <w:rFonts w:cs="Arial" w:ascii="Arial" w:hAnsi="Arial"/>
                <w:b/>
                <w:sz w:val="20"/>
                <w:szCs w:val="20"/>
                <w:lang w:val="es-MX"/>
              </w:rPr>
              <w:t xml:space="preserve">SECCIÓN 5. </w:t>
            </w:r>
            <w:r>
              <w:rPr>
                <w:rFonts w:cs="Arial" w:ascii="Arial" w:hAnsi="Arial"/>
                <w:b/>
                <w:bCs/>
                <w:sz w:val="19"/>
                <w:szCs w:val="19"/>
                <w:lang w:val="es-MX" w:eastAsia="es-MX"/>
              </w:rPr>
              <w:t>RECURSOS FINANCIEROS</w:t>
            </w:r>
          </w:p>
        </w:tc>
        <w:tc>
          <w:tcPr>
            <w:tcW w:w="1391" w:type="dxa"/>
            <w:tcBorders/>
          </w:tcPr>
          <w:p>
            <w:pPr>
              <w:pStyle w:val="Normal"/>
              <w:snapToGrid w:val="false"/>
              <w:rPr>
                <w:rFonts w:ascii="Arial" w:hAnsi="Arial" w:cs="Arial"/>
                <w:b/>
                <w:b/>
                <w:sz w:val="20"/>
                <w:szCs w:val="20"/>
                <w:lang w:val="es-MX"/>
              </w:rPr>
            </w:pPr>
            <w:r>
              <w:rPr>
                <w:rFonts w:cs="Arial" w:ascii="Arial" w:hAnsi="Arial"/>
                <w:b/>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rPr>
            </w:pPr>
            <w:r>
              <w:rPr>
                <w:rFonts w:cs="Arial" w:ascii="Arial" w:hAnsi="Arial"/>
                <w:sz w:val="20"/>
                <w:szCs w:val="20"/>
              </w:rPr>
              <w:t>5.3</w:t>
            </w:r>
            <w:r>
              <w:rPr>
                <w:sz w:val="19"/>
              </w:rPr>
              <w:t xml:space="preserve"> </w:t>
            </w:r>
            <w:r>
              <w:rPr>
                <w:rFonts w:cs="Arial" w:ascii="Arial" w:hAnsi="Arial"/>
                <w:sz w:val="20"/>
                <w:szCs w:val="20"/>
              </w:rPr>
              <w:t>GASTOS O EGRESOS POR PARTIDA PRESUPUESTAL</w:t>
            </w:r>
          </w:p>
        </w:tc>
        <w:tc>
          <w:tcPr>
            <w:tcW w:w="40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rPr>
            </w:pPr>
            <w:r>
              <w:rPr>
                <w:rFonts w:cs="Arial" w:ascii="Arial" w:hAnsi="Arial"/>
                <w:sz w:val="20"/>
                <w:szCs w:val="20"/>
              </w:rPr>
              <w:t>ANTEPROYECTO DE PRESUPUESTO PARA EL PEF 2014-2015 EN EL SISTEMA INFORMÁTICO HYPERION PLANNING</w:t>
            </w:r>
          </w:p>
          <w:p>
            <w:pPr>
              <w:pStyle w:val="Normal"/>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14362" w:type="dxa"/>
            <w:gridSpan w:val="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rPr/>
            </w:pPr>
            <w:r>
              <w:rPr>
                <w:rFonts w:cs="Arial" w:ascii="Arial" w:hAnsi="Arial"/>
                <w:b/>
                <w:sz w:val="20"/>
                <w:szCs w:val="20"/>
                <w:lang w:val="es-MX"/>
              </w:rPr>
              <w:t>SECCIÓN 6. RECURSOS MATERIALES Y OBRA PÚBLICA</w:t>
            </w:r>
          </w:p>
        </w:tc>
        <w:tc>
          <w:tcPr>
            <w:tcW w:w="1391" w:type="dxa"/>
            <w:tcBorders/>
          </w:tcPr>
          <w:p>
            <w:pPr>
              <w:pStyle w:val="Normal"/>
              <w:snapToGrid w:val="false"/>
              <w:rPr>
                <w:rFonts w:ascii="Arial" w:hAnsi="Arial" w:cs="Arial"/>
                <w:b/>
                <w:b/>
                <w:sz w:val="20"/>
                <w:szCs w:val="20"/>
                <w:lang w:val="es-MX"/>
              </w:rPr>
            </w:pPr>
            <w:r>
              <w:rPr>
                <w:rFonts w:cs="Arial" w:ascii="Arial" w:hAnsi="Arial"/>
                <w:b/>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6.17 INVENTARIO FÍSICO Y CONTROL DE BIENES MUEBLES</w:t>
            </w:r>
          </w:p>
          <w:p>
            <w:pPr>
              <w:pStyle w:val="Normal"/>
              <w:rPr>
                <w:rFonts w:ascii="Arial" w:hAnsi="Arial" w:cs="Arial"/>
                <w:sz w:val="20"/>
                <w:szCs w:val="20"/>
              </w:rPr>
            </w:pPr>
            <w:r>
              <w:rPr>
                <w:rFonts w:cs="Arial" w:ascii="Arial" w:hAnsi="Arial"/>
                <w:sz w:val="20"/>
                <w:szCs w:val="20"/>
              </w:rPr>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ABRIL, 2015/ INVENTARIO FÍSICO Y CONTRO DE BIENES MUEBLES</w:t>
            </w:r>
          </w:p>
          <w:p>
            <w:pPr>
              <w:pStyle w:val="Normal"/>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6.23 COMITÉS Y SUBCOMITÉS DE ADQUISICIONES, ARRENDAMIENTOS Y SERVICIO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SOLICITUDES DE PAGO DE VIÁTICOS, PEAJE, ESTACIONAMIENTO, ETC.</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6.23 COMITÉS Y SUBCOMITÉS DE ADQUISICIONES, ARRENDAMIENTOS Y SERVICIO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SOLICITUDES DE PAGO DE VIÁTICOS, PEAJE, ESTACIONAMIENTO, ETC.</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es-MX"/>
              </w:rPr>
            </w:pPr>
            <w:r>
              <w:rPr>
                <w:rFonts w:cs="Arial" w:ascii="Arial" w:hAnsi="Arial"/>
                <w:sz w:val="20"/>
                <w:szCs w:val="20"/>
              </w:rPr>
              <w:t>6.23 COMITÉS Y SUBCOMITÉS DE ADQUISICIONES, ARRENDAMIENTOS Y SERVICIO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highlight w:val="lightGray"/>
              </w:rPr>
            </w:pPr>
            <w:r>
              <w:rPr>
                <w:rFonts w:cs="Arial" w:ascii="Arial" w:hAnsi="Arial"/>
                <w:sz w:val="20"/>
                <w:szCs w:val="20"/>
              </w:rPr>
              <w:t>OFICIOS DE CONVOCATORIA Y ASISTENCIA  A SESIONES DEL SUBCOMITÉ DISTRIT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14362" w:type="dxa"/>
            <w:gridSpan w:val="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rPr>
                <w:rFonts w:ascii="Arial" w:hAnsi="Arial" w:cs="Arial"/>
                <w:b/>
                <w:b/>
                <w:sz w:val="20"/>
                <w:szCs w:val="20"/>
                <w:lang w:val="es-MX"/>
              </w:rPr>
            </w:pPr>
            <w:r>
              <w:rPr>
                <w:rFonts w:cs="Arial" w:ascii="Arial" w:hAnsi="Arial"/>
                <w:b/>
                <w:sz w:val="20"/>
                <w:szCs w:val="20"/>
                <w:lang w:val="es-MX"/>
              </w:rPr>
              <w:t>SECCIÓN 7. SERVICIOS GENERALES</w:t>
            </w:r>
          </w:p>
        </w:tc>
        <w:tc>
          <w:tcPr>
            <w:tcW w:w="1391" w:type="dxa"/>
            <w:tcBorders/>
          </w:tcPr>
          <w:p>
            <w:pPr>
              <w:pStyle w:val="Normal"/>
              <w:snapToGrid w:val="false"/>
              <w:rPr>
                <w:rFonts w:ascii="Arial" w:hAnsi="Arial" w:cs="Arial"/>
                <w:b/>
                <w:b/>
                <w:sz w:val="20"/>
                <w:szCs w:val="20"/>
                <w:lang w:val="es-MX"/>
              </w:rPr>
            </w:pPr>
            <w:r>
              <w:rPr>
                <w:rFonts w:cs="Arial" w:ascii="Arial" w:hAnsi="Arial"/>
                <w:b/>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pPr>
            <w:r>
              <w:rPr>
                <w:rFonts w:cs="Arial" w:ascii="Arial" w:hAnsi="Arial"/>
                <w:sz w:val="19"/>
                <w:szCs w:val="19"/>
                <w:lang w:val="es-MX" w:eastAsia="es-MX"/>
              </w:rPr>
              <w:t>7.</w:t>
            </w:r>
            <w:r>
              <w:rPr>
                <w:rFonts w:cs="Arial" w:ascii="Arial" w:hAnsi="Arial"/>
                <w:sz w:val="20"/>
                <w:szCs w:val="20"/>
              </w:rPr>
              <w:t xml:space="preserve">12 </w:t>
            </w:r>
            <w:r>
              <w:rPr>
                <w:rFonts w:cs="Arial" w:ascii="Arial" w:hAnsi="Arial"/>
                <w:sz w:val="19"/>
                <w:szCs w:val="19"/>
                <w:lang w:val="es-MX" w:eastAsia="es-MX"/>
              </w:rPr>
              <w:t>MANTENIMIENTO, CONSERVACIÓN E INSTALACIÓN DE</w:t>
            </w:r>
          </w:p>
          <w:p>
            <w:pPr>
              <w:pStyle w:val="Normal"/>
              <w:rPr>
                <w:rFonts w:ascii="Arial" w:hAnsi="Arial" w:cs="Arial"/>
                <w:sz w:val="20"/>
                <w:szCs w:val="20"/>
              </w:rPr>
            </w:pPr>
            <w:r>
              <w:rPr>
                <w:rFonts w:cs="Arial" w:ascii="Arial" w:hAnsi="Arial"/>
                <w:sz w:val="19"/>
                <w:szCs w:val="19"/>
                <w:lang w:val="es-MX" w:eastAsia="es-MX"/>
              </w:rPr>
              <w:t>EQUIPO DE CÓMPUTO</w:t>
            </w:r>
          </w:p>
        </w:tc>
        <w:tc>
          <w:tcPr>
            <w:tcW w:w="40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MAINBIT-RENOVACIÓN DE EQUIPOS DE CÓMPUTO  ABRIL, 2015</w:t>
            </w:r>
          </w:p>
        </w:tc>
        <w:tc>
          <w:tcPr>
            <w:tcW w:w="21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14362" w:type="dxa"/>
            <w:gridSpan w:val="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rPr>
                <w:rFonts w:ascii="Arial" w:hAnsi="Arial" w:cs="Arial"/>
                <w:sz w:val="20"/>
                <w:szCs w:val="20"/>
                <w:lang w:val="es-MX"/>
              </w:rPr>
            </w:pPr>
            <w:r>
              <w:rPr>
                <w:rFonts w:cs="Arial" w:ascii="Arial" w:hAnsi="Arial"/>
                <w:b/>
                <w:sz w:val="20"/>
                <w:szCs w:val="20"/>
                <w:lang w:val="es-MX"/>
              </w:rPr>
              <w:t>SECCIÓN 8. TECNOLOGÍAS Y SERVICIOS DE LA INFORMACIÓN</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8.10 SEGURIDAD INFORMÁTICA</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REPORTES DE SERVICIO MAINBIT/ HOJAS DE SERVICIO EN LAS PCS CON CONEXIÓN A RED EN JUNTA DISTRIT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8.16 PROGRAMAS Y PROYECTOS EN MATERIA DE SERVICIOS DE INFORMACIÓN</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 xml:space="preserve">REMISIÓN DE EQUIPOS  DE BOLETA ELECTRÓNICA A LA VOCALÍA DE ORGANIZACIÓN ELECTORAL DE LA JUNTA LOCAL EJECUTIVA EN EL ESTADO DE MÉXICO </w:t>
            </w:r>
          </w:p>
          <w:p>
            <w:pPr>
              <w:pStyle w:val="Normal"/>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8.16</w:t>
            </w:r>
            <w:r>
              <w:rPr>
                <w:sz w:val="19"/>
              </w:rPr>
              <w:t xml:space="preserve"> </w:t>
            </w:r>
            <w:r>
              <w:rPr>
                <w:rFonts w:cs="Arial" w:ascii="Arial" w:hAnsi="Arial"/>
                <w:sz w:val="20"/>
                <w:szCs w:val="20"/>
              </w:rPr>
              <w:t>PROGRAMAS Y PROYECTOS EN MATERIA DE SERVICIOS DE INFORMACIÓN</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ISTALACIÓN DEL PROGRAMA SKYPE EMPRESARIAL (MICROSOFT LYNC 2013)</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xml:space="preserve">INVENTARIO GENERAL POR EXPEDIENTE </w:t>
            </w:r>
          </w:p>
          <w:p>
            <w:pPr>
              <w:pStyle w:val="Normal"/>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 xml:space="preserve">INVENTARIO DE TRANSFERENCIA PRIMARIA </w:t>
            </w:r>
          </w:p>
          <w:p>
            <w:pPr>
              <w:pStyle w:val="Normal"/>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 xml:space="preserve">INVENTARIO DE TRANSFERENCIA SECUNDARIA </w:t>
            </w:r>
          </w:p>
          <w:p>
            <w:pPr>
              <w:pStyle w:val="Normal"/>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INVENTARIO DE BAJA DOCUMENT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GUÍA SIMPLE DE ARCHIVO</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14362" w:type="dxa"/>
            <w:gridSpan w:val="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rPr>
                <w:rFonts w:ascii="Arial" w:hAnsi="Arial" w:cs="Arial"/>
                <w:sz w:val="20"/>
                <w:szCs w:val="20"/>
              </w:rPr>
            </w:pPr>
            <w:r>
              <w:rPr>
                <w:rFonts w:cs="Arial" w:ascii="Arial" w:hAnsi="Arial"/>
                <w:b/>
                <w:sz w:val="20"/>
                <w:szCs w:val="20"/>
              </w:rPr>
              <w:t>SECCIÓN 11. PLANEACIÓN, INFORMACIÓN, EVALUACIÓN Y POLÍTICAS</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1.18 INFORMES POR DISPOSICIÓN LEG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REPORTE SEMANAL DE HECHOS MANIFESTANDO ACTIVIDADES QUE  PONEN EN RIESGO AL PERSONAL, INSTALACIONES Y/O EL SERVICIO DE LA JUNTA DISTRIT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1.18 INFORMES POR DISPOSICIÓN LEG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INFORME MENSUAL DE ACTIVIDADES, PROPIAS DE LA VOCALIA PARA SER REPORTADAS EN LAS SESIONES DE JUNTA DISTRIT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1.22 JUNTA DISTRITAL EJECUTIVA</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OFICIOS/CONVOCATORIAS Y ASISTENCIA A SESIONES DE JUNTA DISTRIT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14362" w:type="dxa"/>
            <w:gridSpan w:val="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00" w:before="2" w:after="0"/>
              <w:ind w:left="60" w:right="214" w:hanging="0"/>
              <w:rPr/>
            </w:pPr>
            <w:r>
              <w:rPr>
                <w:rFonts w:cs="Arial" w:ascii="Arial" w:hAnsi="Arial"/>
                <w:b/>
                <w:sz w:val="20"/>
                <w:szCs w:val="20"/>
              </w:rPr>
              <w:t>SECCIÓN 13. PARTIDOS POLÍTICOS NACIONALES Y AGRUPACIONES POLÍTICAS NACIONALES, PRERROGATIVAS Y</w:t>
            </w:r>
          </w:p>
          <w:p>
            <w:pPr>
              <w:pStyle w:val="Normal"/>
              <w:rPr>
                <w:rFonts w:ascii="Arial" w:hAnsi="Arial" w:cs="Arial"/>
                <w:b/>
                <w:b/>
                <w:sz w:val="20"/>
                <w:szCs w:val="20"/>
              </w:rPr>
            </w:pPr>
            <w:r>
              <w:rPr>
                <w:rFonts w:cs="Arial" w:ascii="Arial" w:hAnsi="Arial"/>
                <w:b/>
                <w:sz w:val="20"/>
                <w:szCs w:val="20"/>
              </w:rPr>
              <w:t>FISCALIZACIÓN</w:t>
            </w:r>
          </w:p>
        </w:tc>
        <w:tc>
          <w:tcPr>
            <w:tcW w:w="1391"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0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rPr>
            </w:pPr>
            <w:r>
              <w:rPr>
                <w:rFonts w:cs="Arial" w:ascii="Arial" w:hAnsi="Arial"/>
                <w:sz w:val="20"/>
                <w:szCs w:val="20"/>
              </w:rPr>
              <w:t>CORREO/JDE30/VOE/2015 DESTRUCCIÓN DE LA DOCUMENTACIÓN  DE LA ELECCIÓN INTERNA DEL PARTIDO DE LA REVOLUCIÓN DEMOCRÁTICA</w:t>
            </w:r>
          </w:p>
        </w:tc>
        <w:tc>
          <w:tcPr>
            <w:tcW w:w="21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0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Arial" w:ascii="Arial" w:hAnsi="Arial"/>
                <w:sz w:val="20"/>
                <w:szCs w:val="20"/>
              </w:rPr>
              <w:t>PROGRAMA DE INFORMACIÓN SOBRE LA ELECCIÓN INTERNA (PISEI) / ELECCIÓN INTERNA DEL PARTIDO DE LA REVOLUCIÓN DEMOCRÁTICA (PRD)</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0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rPr>
            </w:pPr>
            <w:r>
              <w:rPr>
                <w:rFonts w:cs="Arial" w:ascii="Arial" w:hAnsi="Arial"/>
                <w:sz w:val="20"/>
                <w:szCs w:val="20"/>
              </w:rPr>
              <w:t xml:space="preserve">MECANISMOS DE RECOLECCIÓN / ELECCIÓN INTERNA DEL PARTIDO DE LA REVOLUCIÓN DEMOCRÁTICA (PRD) </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0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rPr>
            </w:pPr>
            <w:r>
              <w:rPr>
                <w:rFonts w:cs="Arial" w:ascii="Arial" w:hAnsi="Arial"/>
                <w:sz w:val="20"/>
                <w:szCs w:val="20"/>
              </w:rPr>
              <w:t xml:space="preserve">CONTRATACIÓN DE SERVICIOS DE COMUNICACIÓN PARA EL PISEI / ELECCIÓN INTERNA DEL PARTIDO DE LA REVOLUCIÓN DEMOCRÁTICA (PRD) </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0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rPr>
            </w:pPr>
            <w:r>
              <w:rPr>
                <w:rFonts w:cs="Arial" w:ascii="Arial" w:hAnsi="Arial"/>
                <w:sz w:val="20"/>
                <w:szCs w:val="20"/>
              </w:rPr>
              <w:t xml:space="preserve">DOCUMENTACIÓN Y MATERIALES ELECTORALES / ELECCIÓN INTERNA DEL PARTIDO DE LA REVOLUCIÓN DEMOCRÁTICA (PRD) </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0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rPr>
            </w:pPr>
            <w:r>
              <w:rPr>
                <w:rFonts w:cs="Arial" w:ascii="Arial" w:hAnsi="Arial"/>
                <w:sz w:val="20"/>
                <w:szCs w:val="20"/>
              </w:rPr>
              <w:t>CONTRATACIÓN DE ASISTENTES / ELECCIÓN INTERNA DEL PARTIDO DE LA REVOLUCIÓN DEMOCRÁTICA (PRD) ELECTORALE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0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rPr>
            </w:pPr>
            <w:r>
              <w:rPr>
                <w:rFonts w:cs="Arial" w:ascii="Arial" w:hAnsi="Arial"/>
                <w:sz w:val="20"/>
                <w:szCs w:val="20"/>
              </w:rPr>
              <w:t xml:space="preserve">CÓMPUTO DE LA ELECCIÓN / ELECCIÓN INTERNA DEL PARTIDO DE LA REVOLUCIÓN DEMOCRÁTICA (PRD) </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40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rPr>
            </w:pPr>
            <w:r>
              <w:rPr>
                <w:rFonts w:cs="Arial" w:ascii="Arial" w:hAnsi="Arial"/>
                <w:sz w:val="20"/>
                <w:szCs w:val="20"/>
              </w:rPr>
              <w:t xml:space="preserve">ACCIONES ENCAMINADAS A LA REPARACIÓN Y MANTENIMIENTO DE LA BODEGA ELECTORAL /  DESTRUCCIÓN DE LA DOCUMENTACIÓN  DE LA ELECCIÓN INTERNA DEL PARTIDO DE LA REVOLUCIÓN DEMOCRÁTICA </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14362" w:type="dxa"/>
            <w:gridSpan w:val="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rPr>
                <w:rFonts w:ascii="Arial" w:hAnsi="Arial" w:cs="Arial"/>
                <w:sz w:val="20"/>
                <w:szCs w:val="20"/>
                <w:lang w:val="es-MX"/>
              </w:rPr>
            </w:pPr>
            <w:r>
              <w:rPr>
                <w:rFonts w:cs="Arial" w:ascii="Arial" w:hAnsi="Arial"/>
                <w:b/>
                <w:sz w:val="20"/>
                <w:szCs w:val="20"/>
              </w:rPr>
              <w:t>SECCIÓN 15. PROCESO ELECTORAL</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2 PROYECTOS Y PROGRAMAS PARA EL PROCESO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PROYECTO DE COMUNICACIÓN EN LAS JUNTAS DISTRITALES PARA LA JORNADA ELECTORAL 2015</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right="214" w:hanging="0"/>
              <w:rPr>
                <w:rFonts w:ascii="Arial" w:hAnsi="Arial" w:cs="Arial"/>
                <w:sz w:val="20"/>
                <w:szCs w:val="20"/>
              </w:rPr>
            </w:pPr>
            <w:r>
              <w:rPr>
                <w:rFonts w:cs="Arial" w:ascii="Arial" w:hAnsi="Arial"/>
                <w:sz w:val="20"/>
                <w:szCs w:val="20"/>
              </w:rPr>
              <w:t>15.6 CONSEJO DISTRITAL</w:t>
            </w:r>
          </w:p>
        </w:tc>
        <w:tc>
          <w:tcPr>
            <w:tcW w:w="4062" w:type="dxa"/>
            <w:tcBorders>
              <w:top w:val="single" w:sz="4" w:space="0" w:color="000000"/>
              <w:left w:val="dashed" w:sz="4" w:space="0" w:color="000000"/>
              <w:bottom w:val="single" w:sz="4" w:space="0" w:color="000000"/>
              <w:right w:val="dashed" w:sz="4" w:space="0" w:color="000000"/>
            </w:tcBorders>
            <w:shd w:fill="FFFFFF" w:val="clear"/>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ONSEJO DISTRITAL/ACUERDOS EN MATERIA</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6 CONSEJO DISTRITAL</w:t>
            </w:r>
          </w:p>
        </w:tc>
        <w:tc>
          <w:tcPr>
            <w:tcW w:w="4062" w:type="dxa"/>
            <w:tcBorders>
              <w:top w:val="single" w:sz="4" w:space="0" w:color="000000"/>
              <w:left w:val="dashed" w:sz="4" w:space="0" w:color="000000"/>
              <w:bottom w:val="single" w:sz="4" w:space="0" w:color="000000"/>
              <w:right w:val="dashed" w:sz="4" w:space="0" w:color="000000"/>
            </w:tcBorders>
            <w:shd w:fill="FFFFFF" w:val="clear"/>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 xml:space="preserve">CONVOCATORIAS A SESIÓN DE CONSEJO </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5.6 CONSEJO DISTRITAL</w:t>
            </w:r>
          </w:p>
        </w:tc>
        <w:tc>
          <w:tcPr>
            <w:tcW w:w="4062" w:type="dxa"/>
            <w:tcBorders>
              <w:top w:val="single" w:sz="4" w:space="0" w:color="000000"/>
              <w:left w:val="dashed" w:sz="4" w:space="0" w:color="000000"/>
              <w:bottom w:val="single" w:sz="4" w:space="0" w:color="000000"/>
              <w:right w:val="dashed" w:sz="4" w:space="0" w:color="000000"/>
            </w:tcBorders>
            <w:shd w:fill="FFFFFF" w:val="clear"/>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URSO DE CÓMPUTOS DISTRITALE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1 LUGARES DE USO COMÚN</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OFICIOS: SOLICITANDO LUGARES DE USO COMÚN-MAMPARAS Y BASTIDORES/PEF 2014-2015</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2 ENCUESTAS O SONDEOS DE OPINIÓN</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UESTIONARIOS APLICADOS A FUNCIONARIOS DE CASILLA  DE MATERIAL Y DOCUMENTACIÓN ELECTOR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PRUEBA DE ACCESO A LOS SISTEMAS DE LA RedIFE EN MATERIA DE ORGANIZACIÓN ELECTORAL, (SISTEMA DE UBICACIÓN DE CASILLA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VISITAS DE SUPERVICIÓN DE LA JUNTA LOCAL A LAS DISTRITALES /RECORRIDOS DE VERIFICACIÓN</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PROYECCIÓN DE CASILLA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CATÁLOGO DE ESCUELA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REPORTE DE AVANCE RECORRIDOS DE VERIFICACIÓN</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MINUTAS-RECORRIDOS DE VERIFICACIÓN POR JUNTA</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rFonts w:ascii="Arial" w:hAnsi="Arial" w:cs="Arial"/>
                <w:sz w:val="20"/>
                <w:szCs w:val="20"/>
              </w:rPr>
            </w:pPr>
            <w:r>
              <w:rPr>
                <w:rFonts w:cs="Arial" w:ascii="Arial" w:hAnsi="Arial"/>
                <w:sz w:val="20"/>
                <w:szCs w:val="20"/>
              </w:rPr>
              <w:t>REPORTE DE RESULTADOS DE RECORRIDOS DE VERIFICACIÓN</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pPr>
            <w:r>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48C5" \a \f 4 \h  \* MERGEFORMAT </w:instrText>
            </w:r>
            <w:bookmarkStart w:id="0" w:name="_1508052693"/>
            <w:bookmarkEnd w:id="0"/>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INCONSISTENCIAS DETECTADAS EN EL SISTEMA DE UBICACIÓN DE CASILLAS</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pPr>
            <w:r>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49C5" \a \f 4 \h  \* MERGEFORMAT </w:instrText>
            </w:r>
            <w:bookmarkStart w:id="1" w:name="_1508052754"/>
            <w:bookmarkEnd w:id="1"/>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PROBACIÓN DE CASILLAS BÁSICAS Y CONTIGUAS;  CUMPLIMIENTO MEDIANTE OFICIO INE/JDE30/MEX/VOE/0030/2015</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pPr>
            <w:r>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49C5" \a \f 4 \h  \* MERGEFORMAT </w:instrText>
            </w:r>
            <w:bookmarkStart w:id="2" w:name="_1508053394"/>
            <w:bookmarkEnd w:id="2"/>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PROBACIÓN DE CASILLAS BÁSICAS Y CONTIGUAS;  CUMPLIMIENTO MEDIANTE OFICIO INE/JDE30/MEX/VOE/0030/2015</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pPr>
            <w:r>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0C5" \a \f 4 \h  \* MERGEFORMAT </w:instrText>
            </w:r>
            <w:bookmarkStart w:id="3" w:name="_1508053491"/>
            <w:bookmarkEnd w:id="3"/>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OBSERVACIONES A LA UBICACIÓN IEEM-INE</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pPr>
            <w:r>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1C5" \a \f 4 \h  \* MERGEFORMAT </w:instrText>
            </w:r>
            <w:bookmarkStart w:id="4" w:name="_1508053564"/>
            <w:bookmarkEnd w:id="4"/>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 xml:space="preserve">RASGOS RELEVANTES </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pPr>
            <w:r>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2C5" \a \f 5 \h  \* MERGEFORMAT </w:instrText>
            </w:r>
            <w:bookmarkStart w:id="5" w:name="_1508053860"/>
            <w:bookmarkEnd w:id="5"/>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NEXO 4 Y REPORTE DE AVANCE DE RECORRIDOS EXAMINACIÓN</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pPr>
            <w:r>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3C5" \a \f 5 \h  \* MERGEFORMAT </w:instrText>
            </w:r>
            <w:bookmarkStart w:id="6" w:name="_1508053965"/>
            <w:bookmarkEnd w:id="6"/>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MINUTAS-RECORRIDOS DE EXAMINACIÓN POR CONSEJO</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4C5" \a \f 5 \h  \* MERGEFORMAT </w:instrText>
            </w:r>
            <w:bookmarkStart w:id="7" w:name="_1508054030"/>
            <w:bookmarkEnd w:id="7"/>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REPORTE DE AVANCE DE VISITAS DE RECORRIDOS DE EXAMINACIÓN</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5C5" \a \f 5 \h  \* MERGEFORMAT </w:instrText>
            </w:r>
            <w:bookmarkStart w:id="8" w:name="_1508132883"/>
            <w:bookmarkEnd w:id="8"/>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ADECUACIONES A LA UBICACIÓN DE CASILLAS DURANTE  LAS VISITAS DE EXAMINACIÓN</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6C5" \a \f 5 \h  \* MERGEFORMAT </w:instrText>
            </w:r>
            <w:bookmarkStart w:id="9" w:name="_1508132995"/>
            <w:bookmarkEnd w:id="9"/>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APROBACIÓN DE CASILLAS ESPECIALES POR INTEGRANTES DE LA 30 JUNTA DISTRITAL</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7C5" \a \f 5 \h  \* MERGEFORMAT </w:instrText>
            </w:r>
            <w:bookmarkStart w:id="10" w:name="_1508133065"/>
            <w:bookmarkEnd w:id="10"/>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PROBACIÓN DE CASILLAS BÁSICAS, CONTIGUAS POR INTEGRANTES DE LA 30 JUNTA DISTRITAL</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8C5" \a \f 5 \h  \* MERGEFORMAT </w:instrText>
            </w:r>
            <w:bookmarkStart w:id="11" w:name="_1508133282"/>
            <w:bookmarkEnd w:id="11"/>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PUBLICACIÓN 15 DEL 4 Y 25 DEL 05-2015/LISTADO DE LUGARES DE MAYOR AFLUENCIA EN EL DISTRITO</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5.14 UBICACIÓN DE CASILLA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9C5" \a \f 5 \h  \* MERGEFORMAT </w:instrText>
            </w:r>
            <w:bookmarkStart w:id="12" w:name="_1508133460"/>
            <w:bookmarkEnd w:id="12"/>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NUTA DE CAMBIOS A LA UBICACIÓN DE CASILLAS POR CAUSAS SUPERVENIENTES </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7 ASISTESTENTES ELECTORALE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GAS GONZÁLEZ ALICIA</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7 ASISTESTENTES ELECTORALE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FLORES RAMÍREZ CHRISTIAN MIGUE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7 ASISTESTENTES ELECTORALE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GARCÍA BARAJAS MARÍA DE JESÚ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7 ASISTESTENTES ELECTORALE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OLVERA PACHECO PEDRO</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7 ASISTESTENTES ELECTORALE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PÉREZ AVENDAÑO JAZMÍN GUADALUPE</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7 ASISTESTENTES ELECTORALE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GAS GONZÁLEZ ALICIA</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8 OBSERVADORES ELECTORALE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SISTEMA DE OBSERVADORES ELECTORALES/PRUEBA DE ACCESO A LOS SISTEMAS DE LA RedIFE EN MATERIA DE ORGANIZACIÓN ELECTOR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8 OBSERVADORES ELECTORALES</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REPORTE SEMANAL DE OBSERVADORES ELECTORALE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9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MECANISMOS DE RECOLECCIÓN DE PAQUETES ELECTORALE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9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PRUEBA DE ACCESO AL SISTEMA DE DISTRIBUCIÓN DE LA DOCUMENTACIÓN ELECTOR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9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EQUIPAMIENTO DE LA BODEGA ELECTOR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9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USTODÍA  DE LA BODEGA ELECTOR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9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DOCUMENTACIÓN NO CUSTODIADA</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9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DOCUMENTACIÓN CUSTODIADA</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9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VERIFICACIÓNES DE LA DOCUMENTACIÓN ELECTOR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9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ESTUDIOS DE EVALUACIÓN DE LA DOCUMENTACIÓN ELECTORAL DEL PEF 2014-2015</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15.19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PRIMERA ETAPA DE CAPTURA DE INFORMACIÓN TOMADA, MUESTRA DE LISTA NOMINAL DEL PEF 2014-2015</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9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ESTUDIO MUESTRAL DE BOLETAS ELECTORALE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20 MATERIAL 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ACTUALIZACION Y ACONDICIONAMIENTO DE LOS MATEIALES ELECTORALES/PEF 2014-2015</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20 MATERIAL ELECTORAL</w:t>
            </w:r>
          </w:p>
          <w:p>
            <w:pPr>
              <w:pStyle w:val="Normal"/>
              <w:spacing w:lineRule="exact" w:line="200" w:before="2" w:after="0"/>
              <w:ind w:left="60" w:right="214" w:hanging="0"/>
              <w:rPr>
                <w:rFonts w:ascii="Arial" w:hAnsi="Arial" w:cs="Arial"/>
                <w:sz w:val="20"/>
                <w:szCs w:val="20"/>
              </w:rPr>
            </w:pPr>
            <w:r>
              <w:rPr>
                <w:rFonts w:cs="Arial" w:ascii="Arial" w:hAnsi="Arial"/>
                <w:sz w:val="20"/>
                <w:szCs w:val="20"/>
              </w:rPr>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CUESTIONARIO EVALUACIÓN FUNCIONALIDAD DE LOS MATERIALES ELECTORALES PEF 2014-2015</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URSO DEL SIJE A CONSEJEROS ELECTORALES, SUPERVISORES Y CAPACITADORES ELECTORALE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2DO. CURSO DEL SIJE A SUPERVISORES Y CAPACITADORES ELECTORALE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rPr>
                <w:rFonts w:ascii="Arial" w:hAnsi="Arial" w:cs="Arial"/>
                <w:sz w:val="20"/>
                <w:szCs w:val="20"/>
              </w:rPr>
            </w:pPr>
            <w:r>
              <w:rPr>
                <w:rFonts w:cs="Arial" w:ascii="Arial" w:hAnsi="Arial"/>
                <w:sz w:val="20"/>
                <w:szCs w:val="20"/>
              </w:rPr>
              <w:t>(SIJE)</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SALA DEL SIJE -INSTALACIÓN DE LÍNEAS TELEFÓNICAS</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PRUEBA DE ACCESO Y  CAPTURA  EN EL SISTEMA DE INFORMACIÓN DE LA JORNADA ELECTOR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UESTIONARIO DE ALTA PARA COORDINADOR Y OPERADORES DEL SIJE</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UESTIONARIO DE NECESIDADES DE RED (NODOS) SALA SIJE</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VALIDACIÓN DE DATOS RECABADOS POR CAE'S EN FORMATOS F1 Y F2</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pPr>
            <w:r>
              <w:rPr>
                <w:rFonts w:cs="Arial" w:ascii="Arial" w:hAnsi="Arial"/>
                <w:sz w:val="20"/>
                <w:szCs w:val="20"/>
              </w:rPr>
              <w:t>15.24 CONTEO RÁPIDO ALMACENAMIENTO DE DOCUMENTACIÓN Y MATERIAL</w:t>
            </w:r>
          </w:p>
          <w:p>
            <w:pPr>
              <w:pStyle w:val="Normal"/>
              <w:spacing w:before="2" w:after="0"/>
              <w:ind w:left="60" w:right="214" w:hanging="0"/>
              <w:rPr>
                <w:rFonts w:ascii="Arial" w:hAnsi="Arial" w:cs="Arial"/>
                <w:sz w:val="20"/>
                <w:szCs w:val="20"/>
              </w:rPr>
            </w:pPr>
            <w:r>
              <w:rPr>
                <w:rFonts w:cs="Arial" w:ascii="Arial" w:hAnsi="Arial"/>
                <w:sz w:val="20"/>
                <w:szCs w:val="20"/>
              </w:rPr>
              <w:t>ELECTORAL</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Arial" w:hAnsi="Arial" w:cs="Arial"/>
                <w:sz w:val="20"/>
                <w:szCs w:val="20"/>
              </w:rPr>
            </w:pPr>
            <w:r>
              <w:rPr>
                <w:rFonts w:cs="Arial" w:ascii="Arial" w:hAnsi="Arial"/>
                <w:sz w:val="20"/>
                <w:szCs w:val="20"/>
              </w:rPr>
              <w:t>CONTEO RÁPIDO</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14362" w:type="dxa"/>
            <w:gridSpan w:val="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SECCIÓN 17.  SERVICIO PROFESIONAL ELECTORAL</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EVALUACIÓN DEL DESEMPEÑO FORMATO DE INCIDENTES CRÍTICOS 2014</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EVALUACIÓN DEL DESEMPEÑO DEL PERSONAL DE SERVICIO DEL AÑO 2015</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META 1" SISTEMA DE OBSERVADORES ELECTORALES 2015</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c>
          <w:tcPr>
            <w:tcW w:w="1391" w:type="dxa"/>
            <w:tcBorders/>
          </w:tcPr>
          <w:p>
            <w:pPr>
              <w:pStyle w:val="Normal"/>
              <w:snapToGrid w:val="false"/>
              <w:rPr>
                <w:rFonts w:ascii="Arial" w:hAnsi="Arial" w:cs="Arial"/>
                <w:sz w:val="20"/>
                <w:szCs w:val="20"/>
              </w:rPr>
            </w:pPr>
            <w:r>
              <w:rPr>
                <w:rFonts w:cs="Arial" w:ascii="Arial" w:hAnsi="Arial"/>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META 2", SISTEMA DE UBICACIÓN DE CASILLAS REPORTADO AL 100%</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META 3", LLEVAR A CABO DOS SIMULACROS DEL SIJE</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r>
        <w:trPr/>
        <w:tc>
          <w:tcPr>
            <w:tcW w:w="4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4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META 4" PROGRAMACIÓN DE HONORARIOS DEL  SISTEMAD E LA JORNADA ELECTORAL</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c>
          <w:tcPr>
            <w:tcW w:w="1391" w:type="dxa"/>
            <w:tcBorders/>
          </w:tcPr>
          <w:p>
            <w:pPr>
              <w:pStyle w:val="Normal"/>
              <w:snapToGrid w:val="false"/>
              <w:rPr>
                <w:sz w:val="20"/>
                <w:szCs w:val="20"/>
              </w:rPr>
            </w:pPr>
            <w:r>
              <w:rPr>
                <w:sz w:val="20"/>
                <w:szCs w:val="20"/>
              </w:rPr>
            </w:r>
          </w:p>
        </w:tc>
      </w:tr>
    </w:tbl>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4928"/>
        <w:gridCol w:w="4678"/>
        <w:gridCol w:w="467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ARÍA DEL SOCORRO LEGORRETA SALAZAR SECRETARÍA DE JUNTA DISTRITAL</w:t>
            </w:r>
          </w:p>
          <w:p>
            <w:pPr>
              <w:pStyle w:val="Normal"/>
              <w:jc w:val="center"/>
              <w:rPr>
                <w:rFonts w:ascii="Arial" w:hAnsi="Arial" w:cs="Arial"/>
                <w:b/>
                <w:b/>
                <w:sz w:val="20"/>
                <w:szCs w:val="20"/>
                <w:lang w:val="es-MX"/>
              </w:rPr>
            </w:pPr>
            <w:r>
              <w:rPr>
                <w:rFonts w:cs="Arial" w:ascii="Arial" w:hAnsi="Arial"/>
                <w:b/>
                <w:sz w:val="20"/>
                <w:szCs w:val="20"/>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LIC. ALEJANDRO DEL CARMEN MIMBRERA </w:t>
            </w:r>
          </w:p>
          <w:p>
            <w:pPr>
              <w:pStyle w:val="Normal"/>
              <w:jc w:val="center"/>
              <w:rPr>
                <w:rFonts w:ascii="Arial" w:hAnsi="Arial" w:cs="Arial"/>
                <w:b/>
                <w:b/>
                <w:sz w:val="20"/>
                <w:szCs w:val="20"/>
                <w:lang w:val="es-MX"/>
              </w:rPr>
            </w:pPr>
            <w:r>
              <w:rPr>
                <w:rFonts w:cs="Arial" w:ascii="Arial" w:hAnsi="Arial"/>
                <w:b/>
                <w:sz w:val="20"/>
                <w:szCs w:val="20"/>
                <w:lang w:val="es-MX"/>
              </w:rPr>
              <w:t xml:space="preserve">VOCAL DE ORGANIZACIÓN ELECTORAL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 xml:space="preserve">VOCALIA SECRETARIAL </w:t>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 de octubre de 2015</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xml:space="preserve">: Lic. Silverio Gutiérrez Moreno,  Vocal del Registro Federal de Electores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e. Pantitlán número 334, Col. Evolución C.P. 57700, Nezahualcóyotl, México</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xml:space="preserve">: 55  57 65 83 64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silverio.gutierrez@ine.mx</w:t>
            </w:r>
          </w:p>
        </w:tc>
      </w:tr>
    </w:tbl>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w:t>
            </w:r>
            <w:r>
              <w:rPr>
                <w:rFonts w:cs="Arial" w:ascii="Arial" w:hAnsi="Arial"/>
                <w:b/>
                <w:sz w:val="20"/>
                <w:szCs w:val="20"/>
                <w:lang w:val="es-MX"/>
              </w:rPr>
              <w:t xml:space="preserve">Trámite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 xml:space="preserve">Instituto federal Electoral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6,14,17</w:t>
            </w:r>
          </w:p>
        </w:tc>
      </w:tr>
    </w:tbl>
    <w:p>
      <w:pPr>
        <w:pStyle w:val="Normal"/>
        <w:rPr>
          <w:rFonts w:ascii="Arial" w:hAnsi="Arial" w:cs="Arial"/>
          <w:sz w:val="20"/>
          <w:szCs w:val="20"/>
          <w:lang w:val="es-MX"/>
        </w:rPr>
      </w:pPr>
      <w:r>
        <w:rPr>
          <w:rFonts w:cs="Arial" w:ascii="Arial" w:hAnsi="Arial"/>
          <w:sz w:val="20"/>
          <w:szCs w:val="20"/>
          <w:lang w:val="es-MX"/>
        </w:rPr>
      </w:r>
    </w:p>
    <w:tbl>
      <w:tblPr>
        <w:tblW w:w="13858" w:type="dxa"/>
        <w:jc w:val="left"/>
        <w:tblInd w:w="-113" w:type="dxa"/>
        <w:tblLayout w:type="fixed"/>
        <w:tblCellMar>
          <w:top w:w="0" w:type="dxa"/>
          <w:left w:w="108" w:type="dxa"/>
          <w:bottom w:w="0" w:type="dxa"/>
          <w:right w:w="108" w:type="dxa"/>
        </w:tblCellMar>
      </w:tblPr>
      <w:tblGrid>
        <w:gridCol w:w="2943"/>
        <w:gridCol w:w="4278"/>
        <w:gridCol w:w="2400"/>
        <w:gridCol w:w="2121"/>
        <w:gridCol w:w="211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ri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Descripció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Años extremo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Volume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Ubicación física</w:t>
            </w:r>
          </w:p>
        </w:tc>
      </w:tr>
      <w:tr>
        <w:trPr/>
        <w:tc>
          <w:tcPr>
            <w:tcW w:w="1385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rPr>
                <w:rFonts w:ascii="Arial" w:hAnsi="Arial" w:cs="Arial"/>
                <w:b/>
                <w:b/>
                <w:sz w:val="20"/>
                <w:szCs w:val="20"/>
                <w:lang w:val="es-MX"/>
              </w:rPr>
            </w:pPr>
            <w:r>
              <w:rPr>
                <w:rFonts w:eastAsia="Arial" w:cs="Arial" w:ascii="Arial" w:hAnsi="Arial"/>
                <w:b/>
                <w:sz w:val="20"/>
                <w:szCs w:val="20"/>
              </w:rPr>
              <w:t xml:space="preserve"> </w:t>
            </w:r>
            <w:r>
              <w:rPr>
                <w:rFonts w:cs="Arial" w:ascii="Arial" w:hAnsi="Arial"/>
                <w:b/>
                <w:sz w:val="20"/>
                <w:szCs w:val="20"/>
              </w:rPr>
              <w:t>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EGA DE DOCUMENTACIÓN ELECTORAL REGISTRAL DE LOS TRÁMITES REALIZADO EN EL MODULO 153021. INVENTARIO DE ENTREGA Y  RECEPCION DE CREDENCIALES  MAC 153021.</w:t>
            </w:r>
            <w:r>
              <w:rPr/>
              <w:t xml:space="preserve"> </w:t>
            </w:r>
            <w:r>
              <w:rPr>
                <w:rFonts w:cs="Arial" w:ascii="Arial" w:hAnsi="Arial"/>
                <w:sz w:val="20"/>
                <w:szCs w:val="20"/>
              </w:rPr>
              <w:t>ENTREGA DE DOCUMENTACION A LA VOCALIA ESTATAL PARA SU ENVIO A CECYRD  REPORTES DE ACTUALIZACIÓN DEL SISTEMA INFOMAC</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ACTUALIZACIÓN DEL PADRÓN ELECTORAL Y LISTA NOMIN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TREGA Y RECEPCION DE NOTIFICACIONES DE LAS OFICIALIAS DEL REGISTRO CIVIL  01,02 Y 05.DEFUNCIONES, ALTERNOS, DUPLICADO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4 EXPEDIENT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9 .DESTRUCCIÓN DE CREDENCIALES PARA VOTAR</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TIRO DE CREDENCIALES POR APLICACIÓN DEL ARTICULO 199 Y15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CARTOGRAFÍA ELECTOR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TÁCORAS DE ACTUALIZACIONES CARTOGRÁFICAS (CARGA DE SOGEC) EN EL MÓDULO 15302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ACTUALIZACIÓN DEL PADRÓN ELECTORAL Y LISTA NOMIN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PURACIÓN META 10 OFICIOS DE SITUACION JURIDICA (SUSPENSION DE DERECHOS) Y REHABILITACIONE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DESTRUCCIÓN DE CREDENCIALES PARA VOTAR </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TIRO DE CREDENCIALES POR APLICACIÓN DEL ARTICULO 199 Y15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5 COMISIONES DISTRITALES DE </w:t>
            </w:r>
          </w:p>
          <w:p>
            <w:pPr>
              <w:pStyle w:val="Normal"/>
              <w:rPr>
                <w:rFonts w:ascii="Arial" w:hAnsi="Arial" w:cs="Arial"/>
                <w:sz w:val="20"/>
                <w:szCs w:val="20"/>
              </w:rPr>
            </w:pPr>
            <w:r>
              <w:rPr>
                <w:rFonts w:cs="Arial" w:ascii="Arial" w:hAnsi="Arial"/>
                <w:sz w:val="20"/>
                <w:szCs w:val="20"/>
              </w:rPr>
              <w:t>VIGILA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TAS DE SESIONES ORDINARIAS Y EXTRAORDINARIA, MINUTAS DE SUPERVISIONES.CITATORIOS DE INVITACIONES A PARTIDOS POLITICOS</w:t>
            </w:r>
            <w:r>
              <w:rPr/>
              <w:t xml:space="preserve"> </w:t>
            </w:r>
            <w:r>
              <w:rPr>
                <w:rFonts w:cs="Arial" w:ascii="Arial" w:hAnsi="Arial"/>
                <w:sz w:val="20"/>
                <w:szCs w:val="20"/>
              </w:rPr>
              <w:t>REPORTE DE APERTURA  DEL BUZON DE QUEJAS, SUGERENCIAS Y FELICITACIONES,</w:t>
            </w:r>
          </w:p>
          <w:p>
            <w:pPr>
              <w:pStyle w:val="Normal"/>
              <w:jc w:val="both"/>
              <w:rPr>
                <w:rFonts w:ascii="Arial" w:hAnsi="Arial" w:cs="Arial"/>
                <w:sz w:val="20"/>
                <w:szCs w:val="20"/>
              </w:rPr>
            </w:pPr>
            <w:r>
              <w:rPr>
                <w:rFonts w:cs="Arial" w:ascii="Arial" w:hAnsi="Arial"/>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COORDINACIÓN CON JUZGADOS Y PROCURADURIAS (DATOS PERSONALES)</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FICIOS DE PETICIONES  Y RESPUESTAS A LOS  JUZGADOS PENALES DE PRIMERA INSTANCIA.CF-13 INVENTARIOS DE RECEPCIÓN DE FORMATOS NS Y NR. OFICIOS DE PETICIONES  Y RESPUESTAS A LOS  JUZGADOS PENALES DE PRIMERA INSTANCIA. DEPURACIÓN META 10 OFICIOS DE PETICIONES  Y RESPUESTAS AL JUZGADOS DE EJECUCIÓN DE SENTENCIAS. DEPURACIÓN META 10 OFICIOS DE PETICIONES  Y DEPURACIÓN META 10 OFICIOS DE PETICIONES  Y RESPUESTAS A LOS JUZGADOS CIVILES RESPUESTAS AL JUZGADO DE CONTROL.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1 EXPEDIENT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1385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6.- RECURSOS MATERIALES Y OBRA PÚBL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 COMITÉ Y SUBCOMITE DE ADQUISICIONES ARRENDAMIENTOS Y SERVICIOS</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CTAS DE LAS SESIONES ORDINARIAS DEL SUBCOMITÉ DE ADQUISICIONES, ARRENDAMIENTOS Y SERVICIOS.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VRFE CAJÓN 1</w:t>
            </w:r>
          </w:p>
        </w:tc>
      </w:tr>
      <w:tr>
        <w:trPr/>
        <w:tc>
          <w:tcPr>
            <w:tcW w:w="1385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0"/>
                <w:szCs w:val="20"/>
                <w:lang w:val="es-MX"/>
              </w:rPr>
            </w:pPr>
            <w:r>
              <w:rPr>
                <w:rFonts w:cs="Arial" w:ascii="Arial" w:hAnsi="Arial"/>
                <w:b/>
                <w:sz w:val="20"/>
                <w:szCs w:val="20"/>
              </w:rPr>
              <w:t>17 SERVICIO PROFESIONAL ELECTOR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FORMACIÓN CONTINUA Y DESARROLLO DEL PERSONAL DEL SERVICIO PROFESION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S IMPARTIDOS EN EL CAMPUS VIRTUAL PARA LOS INTEGRANTES DEL SERVICIO PROFESIONAL ELECTORAL</w:t>
            </w:r>
          </w:p>
          <w:p>
            <w:pPr>
              <w:pStyle w:val="Normal"/>
              <w:jc w:val="both"/>
              <w:rPr>
                <w:rFonts w:ascii="Arial" w:hAnsi="Arial" w:cs="Arial"/>
                <w:sz w:val="20"/>
                <w:szCs w:val="20"/>
              </w:rPr>
            </w:pPr>
            <w:r>
              <w:rPr>
                <w:rFonts w:cs="Arial" w:ascii="Arial" w:hAnsi="Arial"/>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VRFE CAJÓN 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3882" w:type="dxa"/>
        <w:jc w:val="left"/>
        <w:tblInd w:w="-113" w:type="dxa"/>
        <w:tblLayout w:type="fixed"/>
        <w:tblCellMar>
          <w:top w:w="0" w:type="dxa"/>
          <w:left w:w="108" w:type="dxa"/>
          <w:bottom w:w="0" w:type="dxa"/>
          <w:right w:w="108" w:type="dxa"/>
        </w:tblCellMar>
      </w:tblPr>
      <w:tblGrid>
        <w:gridCol w:w="4928"/>
        <w:gridCol w:w="4252"/>
        <w:gridCol w:w="470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ROSA MARÍA HILARIO MONTES</w:t>
            </w:r>
          </w:p>
          <w:p>
            <w:pPr>
              <w:pStyle w:val="Normal"/>
              <w:jc w:val="center"/>
              <w:rPr>
                <w:rFonts w:ascii="Arial" w:hAnsi="Arial" w:cs="Arial"/>
                <w:b/>
                <w:b/>
                <w:sz w:val="20"/>
                <w:szCs w:val="20"/>
                <w:lang w:val="es-MX"/>
              </w:rPr>
            </w:pPr>
            <w:r>
              <w:rPr>
                <w:rFonts w:cs="Arial" w:ascii="Arial" w:hAnsi="Arial"/>
                <w:b/>
                <w:sz w:val="20"/>
                <w:szCs w:val="20"/>
                <w:lang w:val="es-MX" w:eastAsia="es-MX"/>
              </w:rPr>
              <w:t>JEFE DE OFICINA DE SEGUIMIENTO Y ANALISIS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ILVERIO GUTIÉRREZ MORENO</w:t>
            </w:r>
          </w:p>
          <w:p>
            <w:pPr>
              <w:pStyle w:val="Normal"/>
              <w:jc w:val="center"/>
              <w:rPr>
                <w:rFonts w:ascii="Arial" w:hAnsi="Arial" w:cs="Arial"/>
                <w:b/>
                <w:b/>
                <w:sz w:val="20"/>
                <w:szCs w:val="20"/>
                <w:lang w:val="es-MX"/>
              </w:rPr>
            </w:pPr>
            <w:r>
              <w:rPr>
                <w:rFonts w:cs="Arial" w:ascii="Arial" w:hAnsi="Arial"/>
                <w:b/>
                <w:sz w:val="20"/>
                <w:szCs w:val="20"/>
                <w:lang w:val="es-MX"/>
              </w:rPr>
              <w:t>VOCAL DEL REGISTRO FEDERAL DE  ELECTORES</w:t>
            </w:r>
          </w:p>
        </w:tc>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r>
              <w:rPr>
                <w:rFonts w:cs="Arial" w:ascii="Arial" w:hAnsi="Arial"/>
                <w:sz w:val="20"/>
                <w:szCs w:val="20"/>
                <w:lang w:val="es-MX"/>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31 de octubre de 2015</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1 Órgano Responsable</w:t>
            </w:r>
            <w:r>
              <w:rPr>
                <w:rFonts w:cs="Arial" w:ascii="Arial" w:hAnsi="Arial"/>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2 Nombre del responsable y cargo</w:t>
            </w:r>
            <w:r>
              <w:rPr>
                <w:rFonts w:cs="Arial" w:ascii="Arial" w:hAnsi="Arial"/>
                <w:lang w:val="es-MX"/>
              </w:rPr>
              <w:t>: Lic. Denise Macías González</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3 Domicilio</w:t>
            </w:r>
            <w:r>
              <w:rPr>
                <w:rFonts w:cs="Arial" w:ascii="Arial" w:hAnsi="Arial"/>
                <w:lang w:val="es-MX"/>
              </w:rPr>
              <w:t>: Av. Pantitlán No. 324 esq. Hemiciclo a Juárez, Col. Evolución.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4 Teléfono</w:t>
            </w:r>
            <w:r>
              <w:rPr>
                <w:rFonts w:cs="Arial" w:ascii="Arial" w:hAnsi="Arial"/>
                <w:lang w:val="es-MX"/>
              </w:rPr>
              <w:t>: 0155 57 65 83 99</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5 Correo electrónico</w:t>
            </w:r>
            <w:r>
              <w:rPr>
                <w:rFonts w:cs="Arial" w:ascii="Arial" w:hAnsi="Arial"/>
                <w:lang w:val="es-MX"/>
              </w:rPr>
              <w:t>: denise.macias@ife.org.mx</w:t>
            </w:r>
          </w:p>
        </w:tc>
      </w:tr>
    </w:tbl>
    <w:p>
      <w:pPr>
        <w:pStyle w:val="Normal"/>
        <w:jc w:val="both"/>
        <w:rPr>
          <w:rFonts w:ascii="Arial" w:hAnsi="Arial" w:cs="Arial"/>
          <w:lang w:val="es-MX"/>
        </w:rPr>
      </w:pPr>
      <w:r>
        <w:rPr>
          <w:rFonts w:cs="Arial" w:ascii="Arial" w:hAnsi="Arial"/>
          <w:lang w:val="es-MX"/>
        </w:rPr>
      </w:r>
    </w:p>
    <w:p>
      <w:pPr>
        <w:pStyle w:val="Normal"/>
        <w:jc w:val="both"/>
        <w:rPr/>
      </w:pPr>
      <w:r>
        <w:rPr/>
        <w:t>2.Área de contexto y contenido</w:t>
      </w:r>
    </w:p>
    <w:tbl>
      <w:tblPr>
        <w:tblW w:w="13728" w:type="dxa"/>
        <w:jc w:val="left"/>
        <w:tblInd w:w="-113" w:type="dxa"/>
        <w:tblLayout w:type="fixed"/>
        <w:tblCellMar>
          <w:top w:w="0" w:type="dxa"/>
          <w:left w:w="108" w:type="dxa"/>
          <w:bottom w:w="0" w:type="dxa"/>
          <w:right w:w="108" w:type="dxa"/>
        </w:tblCellMar>
      </w:tblPr>
      <w:tblGrid>
        <w:gridCol w:w="13728"/>
      </w:tblGrid>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lang w:val="es-MX"/>
              </w:rPr>
              <w:t>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3742" w:type="dxa"/>
        <w:jc w:val="left"/>
        <w:tblInd w:w="-113" w:type="dxa"/>
        <w:tblLayout w:type="fixed"/>
        <w:tblCellMar>
          <w:top w:w="0" w:type="dxa"/>
          <w:left w:w="108" w:type="dxa"/>
          <w:bottom w:w="0" w:type="dxa"/>
          <w:right w:w="108" w:type="dxa"/>
        </w:tblCellMar>
      </w:tblPr>
      <w:tblGrid>
        <w:gridCol w:w="13742"/>
      </w:tblGrid>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2.3 Fondo</w:t>
            </w:r>
            <w:r>
              <w:rPr>
                <w:rFonts w:cs="Arial" w:ascii="Arial" w:hAnsi="Arial"/>
                <w:lang w:val="es-MX"/>
              </w:rPr>
              <w:t>: Instituto Nacional Electoral</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2.4 Sección</w:t>
            </w:r>
            <w:r>
              <w:rPr>
                <w:rFonts w:cs="Arial" w:ascii="Arial" w:hAnsi="Arial"/>
                <w:lang w:val="es-MX"/>
              </w:rPr>
              <w:t>: 2.19,3.17,4.2,4.3,4.6,4.8,4.11,4.16,4.20,4.23,4.24,4.25,4.26,5.2,5.17,6.17,6.23,7.12,7.14,8.17,8.19, 11.15, 11.18, 11.22,13.3,13.32,13.33,14.6,15.2,15.6,15.15,15.18,15.21,15.42,16.2,16.3, 16.8,16.9,16.12,17.6, 17.9.</w:t>
            </w:r>
          </w:p>
        </w:tc>
      </w:tr>
    </w:tbl>
    <w:p>
      <w:pPr>
        <w:pStyle w:val="Normal"/>
        <w:jc w:val="both"/>
        <w:rPr>
          <w:rFonts w:ascii="Arial" w:hAnsi="Arial" w:cs="Arial"/>
          <w:color w:val="808080"/>
          <w:lang w:val="es-MX"/>
        </w:rPr>
      </w:pPr>
      <w:r>
        <w:rPr>
          <w:rFonts w:cs="Arial" w:ascii="Arial" w:hAnsi="Arial"/>
          <w:color w:val="808080"/>
          <w:lang w:val="es-MX"/>
        </w:rPr>
      </w:r>
    </w:p>
    <w:tbl>
      <w:tblPr>
        <w:tblW w:w="13756" w:type="dxa"/>
        <w:jc w:val="left"/>
        <w:tblInd w:w="-113" w:type="dxa"/>
        <w:tblLayout w:type="fixed"/>
        <w:tblCellMar>
          <w:top w:w="0" w:type="dxa"/>
          <w:left w:w="108" w:type="dxa"/>
          <w:bottom w:w="0" w:type="dxa"/>
          <w:right w:w="108" w:type="dxa"/>
        </w:tblCellMar>
      </w:tblPr>
      <w:tblGrid>
        <w:gridCol w:w="2261"/>
        <w:gridCol w:w="3816"/>
        <w:gridCol w:w="2593"/>
        <w:gridCol w:w="1925"/>
        <w:gridCol w:w="3161"/>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lang w:val="es-MX"/>
              </w:rPr>
            </w:pPr>
            <w:r>
              <w:rPr>
                <w:rFonts w:cs="Arial" w:ascii="Arial" w:hAnsi="Arial"/>
                <w:b/>
                <w:sz w:val="20"/>
                <w:szCs w:val="20"/>
                <w:lang w:val="es-MX"/>
              </w:rPr>
              <w:t>SECCIÓN 2                   ASUNTOS JURÍDICOS</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9 MEDIOS DE IMPUGNACIÓN</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PACITADORES-ASISTENTES ELECTORALES SEPARADOS DE SUS CARGOS POR MOTIVO DE RESOLUCIÓN DEL CONSEJO  LOC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SECCIÓN 3  PROGRAMACIÓN, ORGANIZACIÓN Y PRESUPUESTACIÓN</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7 VISITA DE SUPERVISIÓN</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ISITA DE SUPERVISIÓN DE LOS COORDINADORES DE LA VOCALÍA LOCAL DEL ÁRE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0"/>
                <w:szCs w:val="20"/>
              </w:rPr>
            </w:pPr>
            <w:r>
              <w:rPr>
                <w:rFonts w:cs="Arial" w:ascii="Arial" w:hAnsi="Arial"/>
                <w:b/>
                <w:sz w:val="20"/>
                <w:szCs w:val="20"/>
              </w:rPr>
              <w:t>SECCIÓN 4   RECURSOS HUMANOS</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 PROGRAMAS Y PROYECTOS EN MATERIA DE RECURSOS HUMANO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VALUACION DE PERSONAL QUE APOYARÁ EN LAS ACTIVIDADES DE INTEGRACIÓN Y FUNCIONAMIENTO DE LA VOCALÍA, (CONTRATACIÓN DE CAPTURISTA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3  EXPEDIENTE ÚNICO DE PERSON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DE LA SECRETARIA DE JUNTA DISTRIT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 RECLUTAMIENTO Y SELECCIÓN DE PERSONAL</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CLUTAMIENTO, SELECCIÓN, CONTRATACIÓN, CAPACITACIÓN, EVAUACIÓN DEL DESEMPEÑO DE CAES Y SUPERVISORES, MECANISMOS DE COORDINACIÓN Y SUPERVISIÓ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 RECLUTAMIENTO Y SELECCIÓN DE PERSONAL</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LÁTICA DE INDUCCIÓN LISTA DE ASISTENCIA, EXPEDIENTES DE LOS ASPIRANTES DE SE Y CAE’S, OFICIO PERMISO PARA REALIZAR EL EXAMEN DE CONOCIMIENTOS A ASPIRANTES A SE Y CAE PE2014-201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 CONTROL DE ASISTENCIA, (VACACIONES, DESCANSOS Y LICENCIAS, INCAPACIDADES, ETC.</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LICENCIAS MÉDICAS DE CAE’S; AVISO DE ACCIDENTE O ENFERMEDAD (INBURSA)                PRIMER Y SEGUNDO PERÍODOS VACACIONALES.</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11 ESTÍMULOS Y RECOMPENSA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REMIOS DE ESTÍMULOS, RECOMPENSAS  Y DE ANTIGÜEDAD.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12 EVALUACIONES Y PROMOCION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ÉDULAS DE EVALUACIÓN DEL DESEMPEÑO DEL PERSONAL RAMA ADMINISTRATIV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16 CONTROL DE PRESTACIONES EN MATERIA ECONÓMICA /FONAC, SISTEMA DE AHORRO PARA EL RETIRO, SEGUROS, ETC.)</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TACIONES ECONÓMICAS, FONDO DE AHORRO.    SOLICITUDES OTORGAMIENTO CREDITO ISSSTE, SEGU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0 RELACIONES LABORAL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NUNCIAS, RECIBOS</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3 SERVICIO SOCIAL DE ÁREAS ADMINISTRATIVA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CORPORAR PRESTADORES DEL SERVICIO SOCIAL.  ESTADÍA DE ESTUDIANTES DE LA UNIVERSIDAD TECNOLÓGICA DE NEZAHUALCÓYOT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4 CURRÍCULA DE PERSON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 DE EXPEDIENTES DEL PERSONAL (TECNICOS, CAPTURITA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5 CENSO DE PERSON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UALIZACIÓN DE DATOS DEL DIRECTORIO INSTITUCION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6 EXPEDICIÓN DE CONSTANCIAS Y CREDENCIAL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RTAS DE RECOMENDACIÓN.</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5 RECURSOS FINANCIERO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 PROGRAMAS Y PROYECTOS SOBRE RECURSOS FINANCIEROS Y CONTABILIDAD GUBERNAMENT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ONSTANCIA DE RETENCIONES POR SALARIOS Y CONCEPTOS ASIMIL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 GASTOS O EGRESOS POR PARTIDA PRESUPUEST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ASTOS DE CAMPO DE LOS TÉCNICOS ELECTORAL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6   RECURSOS MATERIALES Y OBRA PÚBLICA</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7 INVENTARIO FÍSICO Y CONTROL DE BIENES MUEBL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SGUARDO DE BIENES INFORMATÌCOS, REASIGNACIÓN DE EQUIPOS DE CÓMPUTO Y MOBILIARIO.  CUESTIONARIO DE BIENES INFORMÁTICOS, EQUIPOS PRESTADOS A LA VOCALIA DE CAPACITACIÓN ELECTORAL Y EDUCACIÓN CÍVICA DESINCORPORACION DE BIENES INFORMÁTICOS. INVENTARIO DE BIENES MUEBLES 201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p>
            <w:pPr>
              <w:pStyle w:val="Normal"/>
              <w:jc w:val="center"/>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rHeight w:val="99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  COMITÉS Y SUBCOMITÉS DE ADQUISICIONES, ARRENDAMIENTOS Y SERVICIOS</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SIONES ORDINARIAS DEL SUBCOMITÉ DISTRITAL, SOLICITUD DE REPARACIÓN DE EQUIPOS DE CÓMPUTO; CONSTANCIA DE COMISIONES; VIÁTICOS; REQUISICIONES DE PAPELERÍA Y EQUIPO DE CÓMPUTO</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rHeight w:val="336" w:hRule="atLeast"/>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SECCIÓN 7   SERVICIOS GENERALE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2 MANTENIMIENTO Y CONSERVACIÓN  E INSTALACIÓN DE EQUIPOS DE COMPUTO</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RENOVACIÓN Y MANTENIMIENTO  TÉCNICO DE EQUIPOS DE CÓMPUTO. </w:t>
            </w:r>
          </w:p>
          <w:p>
            <w:pPr>
              <w:pStyle w:val="Normal"/>
              <w:jc w:val="both"/>
              <w:rPr/>
            </w:pPr>
            <w:r>
              <w:rPr>
                <w:rFonts w:cs="Arial" w:ascii="Arial" w:hAnsi="Arial"/>
                <w:sz w:val="20"/>
                <w:szCs w:val="20"/>
              </w:rPr>
              <w:t>DOCUMENTACIÓN DE LOS EQUIPOS DE CÓMPUTO</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4  VALES DE COMBUSTIBLE</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ALES DE GASOLINA PARA LA REALIZACIÓN DE LAS ACTIVIDADES DE LA VOCALIA. </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8  TECNOLOGÍAS Y SERVICIOS DE LA INFORMACIÓ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7 ADMINISTRACIÓN Y SERVICIOS DE ARCHIVO</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NTARIO GENERAL POR EXPEDIENTES. ARCHIVO TRANSFERENCIA PRIMARIA, SECUNDARIA Y BAJA DOCUMENT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9 ADMINISTRACIÓN Y SERVICIOS DE CORRESPONDENCI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U, CARTAS DE RECOMENDACIÓN, RECIB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0  CONTROL Y AUDITORÍA DE ACTIVIDADES PÚBLICA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15 DECLARACIÓN PATRIMONI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ECLARACIÓN PATRIMONIAL DE LA VOCAL.</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1   PLANEACIÓN, INFORMACIÓN, EVALUACIÓN Y POLÍTICA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 POLÍTICAS Y PROGRAMAS DEL INSTITUTO</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OCESO DE PRODUCCIÓN EDITORIAL DEL INSTITUTO NACIONAL ELECTORAL Y EL FUNCIONAMIENTO DEL COMITÉ EDITORI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5 PROGRAMAS Y PROYECTOS EN MATERIA DE EVALUACION DEL DESEMPEÑO</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US"/>
              </w:rPr>
            </w:pPr>
            <w:r>
              <w:rPr>
                <w:rFonts w:cs="Arial" w:ascii="Arial" w:hAnsi="Arial"/>
                <w:sz w:val="20"/>
                <w:szCs w:val="20"/>
                <w:lang w:val="en-US"/>
              </w:rPr>
              <w:t>EVALUACIÓN DEL PERSONAL DE PLAZA PRESUPUESTA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ANUAL, TRIMESTRAL, MENSU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S MENSUALES Y DE LAS ACTIVIDADES REALIZADAS.  INFORMES DE SESIONES ORDINARIAS Y EXTRAORDINAS. INFORMES DE ACTIVIDADES DE LOS CAPTURISTAS Y TÉCNICOS ELECTORALES. OFICIOS IEEM DISTRITOS XXV-XXXII. INFORMACIÓN SOLICITAD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  JUNTA DISTRITAL EJECUTIVA</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CTORIO CENTROS EDUCATIVOS, RECIBOS, CARTAS DE RECOMENDACIÓN, ATENTAS NOTAS. NOTAS INFORMATIVAS. RECIBOS, RENUNCIAS.  SA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3 PARTIDOS POLÍTICOS NACIONALES Y AGRUPACIONES POLÍTICAS NACIONALES, PRERROGATIVAS Y FISCALIZACIÓ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4 PARTIDOS POLÍTICOS NACIONALE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ONCENTRADO DE MILITANCIA DE SE Y CAE’S, PARTIDO ACCIÓN NACIONAL (PAN) CASOS EXTREMOS EN LA INTEGRACIÓN DE MESAS DIRECTIVAS DE CASILLA. PARTIDO HUMANISTA. (CURSO DE JORNADA ELECTORAL). RECURSO PARTIDO DE LA REVOLUCIÓN DEMOCRÁTICA. (PRD). RECURSO DE REVISIÓN (PARTIDO POLÍTICO MOREN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32 VISITAS DE VERIFICACIÓN</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ISITA POR LA COORDINADORA DE LA VOCALIA  LOCAL DEL ÁREA, VERIFICANDO ACTIVIDADES DE LA  ARES Y ZORES DEL DISTRITO</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33  APOYO, ASESORÍAS Y CAPACITACIÓN A PARTIDOS POLÍTICO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URSOS EN MATERIA POLÍTICO ELECTO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4   REGISTRO FEDERAL DE ELECTORE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6 CREDENCIAL PARA VOTAR</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UESTIONARIO SOBRE MEDIOS ALTERNATIVOS ESPECTACULARES, ACTUALIZA TU CREDENCIAL PARA VOTAR)</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SECCIÓN 15   PROCESO ELECTORAL</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2 PROYECTOS Y PROGRAMAS PARA EL PROCESO ELECTORAL </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UNIONES DE TRABAJO SOBRE LA EVALUACIÓN DE LA ESTRATEGIA DE CAPACITACIÓN Y ASISTENCIA ELECTORAL. REUNIÓN DE TRABAJO DEL II ENCUENTRA CON PERSPECTIVA DE GÉNERO.</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6 CONSEJO DISTRITAL</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STALACIÓN DEL CONSEJO DISTRITAL, INFORMES DE SESIONES ORDINARIAS Y EXTRAORDINARIAS, MINUTAS, ACTAS DE LA JORNADA ELECTORAL. ORGANIZACIÓN Y CONDUCCIÓN DE SESIONES DE CÓMPUTOS DISTRITALES. FOTOGRAFÍAS TOMADAS DURANTE EL PROCESO ELECTORAL.</w:t>
            </w:r>
          </w:p>
          <w:p>
            <w:pPr>
              <w:pStyle w:val="Normal"/>
              <w:jc w:val="both"/>
              <w:rPr>
                <w:rFonts w:ascii="Arial" w:hAnsi="Arial" w:cs="Arial"/>
                <w:sz w:val="20"/>
                <w:szCs w:val="20"/>
              </w:rPr>
            </w:pPr>
            <w:r>
              <w:rPr>
                <w:rFonts w:cs="Arial" w:ascii="Arial" w:hAnsi="Arial"/>
                <w:sz w:val="20"/>
                <w:szCs w:val="20"/>
              </w:rPr>
              <w:t xml:space="preserve">CUESTIONARIOS EVALUACIÓN DEL TALLER DE CAPACITACIÓN PARA SE </w:t>
            </w:r>
          </w:p>
          <w:p>
            <w:pPr>
              <w:pStyle w:val="Normal"/>
              <w:jc w:val="both"/>
              <w:rPr>
                <w:rFonts w:ascii="Arial" w:hAnsi="Arial" w:cs="Arial"/>
                <w:sz w:val="20"/>
                <w:szCs w:val="20"/>
              </w:rPr>
            </w:pPr>
            <w:r>
              <w:rPr>
                <w:rFonts w:cs="Arial" w:ascii="Arial" w:hAnsi="Arial"/>
                <w:sz w:val="20"/>
                <w:szCs w:val="20"/>
              </w:rPr>
              <w:t>Y CAE PROCESO ELECTORAL 2014-201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CEYEC</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 INTEGRACIÓN DE MESAS DIRECTIVAS DE CASILLA</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TRATEGIA DE CAPACITACIÓN Y ASISTENCIA ELECTORAL, IMPLEMENTACIÓN DE LA ESTRATEGIA DE INTEGRACIÓN DE MESAS DIRECTIVAS DE CASILLA Y CAPACITACIÓN ELECTORAL; PLÁTICA DE INDUCCIÓN DE SE Y CAE;  EXAMEN DE CONOCIMIENTOS, PERIODO DE CONTRA-TACIÓN DE SE Y CAE; TALLERES DE CAPACITACIÓN A SE Y CAE'S; ZONAS Y ÁREAS DE RESPONSABILIDAD;  EVALUACIONES PRIMERA Y SEGUNDA ETAPAS DE SE Y CAE'S; PRIMERA, SEGUNDA Y TERCERA FASE DE VERIFICACIÓN EN LA MODALIDAD DE GABINETE Y CAMPO,  CASILLA ÚNICA. SECCIONES DE ATENCIÓN ESPECIAL. CUESTIONARIO EVALUACIÓN DE LA IMPLEMTACIÓN DE LA ESTRATEGIA DE MESAS DIRECTIVAS DE CASILLA Y CAPACITACIÓN ELECTOR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 INTEGRACIÓN DE MESAS DIRECTIVAS DE CASILLA</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GUIMIENTO DEL PRESUPUESTO PARA EL PROYECTO DE SUPERVISIÓN, SEGUIMIENTO Y VERIFICACIÓN DE LA INTEGRACIÓN DE MESAS DIRECTIVAS DE CASILLA Y DE RECLUTAMIENTO, SELECCIÓN, CONTRATA-IÓN DE CAES Y SUPERVISOR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8 OBSERVADORES ELECTORALE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S Y LISTAS DE LOS CURSOS DE CAPACITACIÓN ELECTORAL A OBSERVADORES ELECTORAL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0 MATERIAL ELECTOR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TERIALES ELECTORALES ENTREGADOS A SE Y CAE’S, DESTRUCCIÓN DE MATERIALES ELECTORAL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1 SISTEMA ELEC</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S DE LOS SISTEMAS DE SEGUIMIENTO Y RECLUTAMIENTO DE SE Y CAE, SECCIONES DE ATENCIÓN ESPECIAL,  SUSTITUCIÓN DE SUPERVISORES Y CAPACITADORES-ASISTENTESELECTORALES. CUESTIONARIO EVALUACIÓN DEL MULTISISTEMA ELEC201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42 COMISIONES UNIDAS DE ORGANIZACIÓN ELECTORAL Y CAPACITACIÓN ELECTOR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DE LA COMISIÓN DE CAPACITACIÓN ELECTORAL Y EDUCACIÓN CÍVICA.</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6 DESARROLLO DEMOCRÁTICO, EDUCACIÓN CÍVICA Y PARTICIPACIÓN CIUDADANA</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2 PROYECTOS Y PROGRAMAS EN MATERIA DE DESARROLLO DEMOCRATICO, EDUCACIÓN CIVICA Y PARTICIPACIÓN CIUDADAN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GUIMIENTO DE LAS INCIDENCIAS SUSCITADAS Y BITÁCORA MENSUAL. SOPORTES DOCUMENTALES DE LOS INCIDENTES CRÍTICOS 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 DIVULGACIÓN DE LA CULTURA POLÍTICO DEMOCRÁTIC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ACUSES DE ENTREGA DEL CALENDARIO  EFEMERIDES NACIONALES 2015  A INSTITUCIONES PÚBLICAS Y PRIVADAS, CENTROS EDUCATIVOS DE NIVEL MEDIO Y SUPERIOR, BIBLIOTECAS, DISTRIBUCIÓN DE CARTELES DE TESTIMONIOS CIUDADANOS SOBRE EL PROCESO ELECTORAL 2014-2015. CONCURSO JUVENIL DE DEBATE POLÍTICO 2015. PRIMER CONCURSO NACIONAL DE VIDEOS CORTOS "VIDEOS EN CORTOS 2014-2015".  ESPECTACULAR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 EVENTOS Y FOROS ACADÉMICOS EN MATERIA DEMOCRÁTICA Y POLÍTICO ELECTOR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cyan"/>
              </w:rPr>
            </w:pPr>
            <w:r>
              <w:rPr>
                <w:rFonts w:cs="Arial" w:ascii="Arial" w:hAnsi="Arial"/>
                <w:sz w:val="20"/>
                <w:szCs w:val="20"/>
              </w:rPr>
              <w:t>CURSO IMPARTIDO POR LOS REPRESENTANTES DE LA FISCALIA ESPECIALIZADA PARA LA ATENCIÓN DE DELITOS ELECTORALES A LOS SUPERVISORES ELECTORALES Y CAPACITADORES-ASISTENTES ELECTORAL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cyan"/>
              </w:rPr>
            </w:pPr>
            <w:r>
              <w:rPr>
                <w:rFonts w:cs="Arial" w:ascii="Arial" w:hAnsi="Arial"/>
                <w:sz w:val="20"/>
                <w:szCs w:val="20"/>
                <w:highlight w:val="cyan"/>
              </w:rPr>
            </w:r>
          </w:p>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6  ESTUDIOS, INVESTIGACIONES Y ANÁLISI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TUDIO MUESTRAL Y CENSAL SOBRE LA PARTICIPACIÓN CIUDADANA EN LA ELECCIÓN DE DIPUTADOS FEDERALES DE 201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6.7 CAMPUS VIRTU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CURSO INDUCCIÓN A LA TÉCNICA DE LAS 5 “S”  DIRIGIDO A PERSONAL TÉCNICO, ADMINISTRATIVO E INTEGRANTES DEL SERVICIO PROFESIONAL ELECTOR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8 PROGRAMAS DE EDUCACIÓN CÍVIC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OLETINES ENVIADOS POR LA DIRECCIÓN EJECUTIVA DE CAPACITACIÓN ELECTORAL y EDUCACIÓN CÍVICA.</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9 PROGRAMAS DE PARTICIPACIÓN CIUDADAN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 DE VERIFICACIÓN PARA LA PROMOCIÓN DEL VOTO Y LA PARTICIPACIÓN CIUDADANA POR PARTE DE ORGANIZACIONES CIUDADANAS DURANTE EL PEF2014-2015. DISTRIBUCIÓN DE MATERIALES DE PROMOCIÓN DEL VOTO Y LA PARTICIPACIÓN CIUDADAN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2  PROGRAMAS DE PARTICIPACIÓN INFANTIL Y JUVENI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ULTA INFANTIL Y JUVENIL 2015, CARAVANA POR LA DEMOCRACIA.</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7  SERVICIO PROFESIONAL ELECTORAL</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3 EXPEDIENTES DE PERSONAL DEL SERVICIO PROFESIONAL ELECTOR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 LOS VOCALES DE C.E. Y  E.C.,</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6 FORMACIÓN CONTINUA Y DESARROLLO DEL PERSONAL DEL SERVICIO PROFESION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S IMPARTIDOS EN EL CAMPUS VIRTUAL PARA LOS INTEGRANTES DEL SERVICIO PROFESIONAL ELECTORAL</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 EVALUACIÓN DEL DESEMPEÑO DE PERSONAL DEL SERVICIO</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CIONES; METAS Y PARÁMETROS FACTOR EFICACIA; SISTEMA AUTOMATIZADO DE EVALUACIÓN. ACUERDO DEL DESEMPEÑO, Y  BITACORA DE DESEMPEÑO</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bl>
    <w:p>
      <w:pPr>
        <w:pStyle w:val="Normal"/>
        <w:rPr/>
      </w:pPr>
      <w:r>
        <w:br w:type="page"/>
      </w:r>
      <w:r>
        <w:rPr/>
      </w:r>
    </w:p>
    <w:tbl>
      <w:tblPr>
        <w:tblW w:w="13756" w:type="dxa"/>
        <w:jc w:val="left"/>
        <w:tblInd w:w="-113" w:type="dxa"/>
        <w:tblLayout w:type="fixed"/>
        <w:tblCellMar>
          <w:top w:w="0" w:type="dxa"/>
          <w:left w:w="108" w:type="dxa"/>
          <w:bottom w:w="0" w:type="dxa"/>
          <w:right w:w="108" w:type="dxa"/>
        </w:tblCellMar>
      </w:tblPr>
      <w:tblGrid>
        <w:gridCol w:w="2261"/>
        <w:gridCol w:w="3816"/>
        <w:gridCol w:w="2593"/>
        <w:gridCol w:w="1925"/>
        <w:gridCol w:w="3161"/>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14 INCENTIVOS Y PROMOCIONES AL PERSONAL DEL SERVICIO PROFESIONAL ELECTOR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RITERIOS DE VALORACIÓN DE MÉRITOS ADMINISTRATIVOS PARA OTORGAR INCENTIVOS A LOS MIEMBROS DEL SERVICIO PROFESIONAL ELECTORAL.</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bl>
    <w:p>
      <w:pPr>
        <w:pStyle w:val="Normal"/>
        <w:rPr>
          <w:rFonts w:ascii="Arial" w:hAnsi="Arial" w:cs="Arial"/>
          <w:sz w:val="20"/>
          <w:szCs w:val="20"/>
          <w:lang w:val="es-MX"/>
        </w:rPr>
      </w:pPr>
      <w:r>
        <w:rPr>
          <w:rFonts w:cs="Arial" w:ascii="Arial" w:hAnsi="Arial"/>
          <w:sz w:val="20"/>
          <w:szCs w:val="20"/>
          <w:lang w:val="es-MX"/>
        </w:rPr>
      </w:r>
    </w:p>
    <w:tbl>
      <w:tblPr>
        <w:tblW w:w="13716" w:type="dxa"/>
        <w:jc w:val="left"/>
        <w:tblInd w:w="-113" w:type="dxa"/>
        <w:tblLayout w:type="fixed"/>
        <w:tblCellMar>
          <w:top w:w="0" w:type="dxa"/>
          <w:left w:w="108" w:type="dxa"/>
          <w:bottom w:w="0" w:type="dxa"/>
          <w:right w:w="108" w:type="dxa"/>
        </w:tblCellMar>
      </w:tblPr>
      <w:tblGrid>
        <w:gridCol w:w="4503"/>
        <w:gridCol w:w="4536"/>
        <w:gridCol w:w="46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 xml:space="preserve">ELABORÓ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ANA MARÍA CERVANTES ENRÍQUEZ</w:t>
            </w:r>
          </w:p>
          <w:p>
            <w:pPr>
              <w:pStyle w:val="Normal"/>
              <w:jc w:val="center"/>
              <w:rPr>
                <w:rFonts w:ascii="Arial" w:hAnsi="Arial" w:cs="Arial"/>
                <w:b/>
                <w:b/>
                <w:sz w:val="20"/>
                <w:szCs w:val="20"/>
                <w:lang w:val="es-MX"/>
              </w:rPr>
            </w:pPr>
            <w:r>
              <w:rPr>
                <w:rFonts w:cs="Arial" w:ascii="Arial" w:hAnsi="Arial"/>
                <w:b/>
                <w:sz w:val="20"/>
                <w:szCs w:val="20"/>
                <w:lang w:val="es-MX"/>
              </w:rPr>
              <w:t>SECRETARIA DE JUNTA DISTRIT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 xml:space="preserve">VALIDÓ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DENISE MACÍAS GONZÁLEZ</w:t>
            </w:r>
          </w:p>
          <w:p>
            <w:pPr>
              <w:pStyle w:val="Normal"/>
              <w:jc w:val="center"/>
              <w:rPr>
                <w:rFonts w:ascii="Arial" w:hAnsi="Arial" w:cs="Arial"/>
                <w:b/>
                <w:b/>
                <w:sz w:val="20"/>
                <w:szCs w:val="20"/>
                <w:lang w:val="es-MX"/>
              </w:rPr>
            </w:pPr>
            <w:r>
              <w:rPr>
                <w:rFonts w:cs="Arial" w:ascii="Arial" w:hAnsi="Arial"/>
                <w:b/>
                <w:sz w:val="20"/>
                <w:szCs w:val="20"/>
                <w:lang w:val="es-MX"/>
              </w:rPr>
              <w:t>VOCAL DE CAPACITACIÓN ELECTORAL Y EDUCACIÓN CÍVIC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 xml:space="preserve">VO.BO.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sz w:val="20"/>
                <w:szCs w:val="20"/>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r>
    </w:tbl>
    <w:p>
      <w:pPr>
        <w:pStyle w:val="Normal"/>
        <w:jc w:val="right"/>
        <w:rPr>
          <w:rFonts w:ascii="Arial" w:hAnsi="Arial" w:cs="Arial"/>
          <w:b/>
          <w:b/>
          <w:sz w:val="20"/>
          <w:szCs w:val="20"/>
          <w:lang w:val="es-MX"/>
        </w:rPr>
      </w:pPr>
      <w:r>
        <w:rPr>
          <w:rFonts w:cs="Arial" w:ascii="Arial" w:hAnsi="Arial"/>
          <w:b/>
          <w:sz w:val="20"/>
          <w:szCs w:val="20"/>
          <w:lang w:val="es-MX"/>
        </w:rPr>
      </w:r>
    </w:p>
    <w:p>
      <w:pPr>
        <w:pStyle w:val="Normal"/>
        <w:tabs>
          <w:tab w:val="clear" w:pos="708"/>
          <w:tab w:val="left" w:pos="1898" w:leader="none"/>
        </w:tabs>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lang w:val="es-MX"/>
        </w:rPr>
      </w:pPr>
      <w:r>
        <w:rPr>
          <w:rFonts w:cs="Arial" w:ascii="Arial" w:hAnsi="Arial"/>
          <w:b/>
          <w:sz w:val="20"/>
          <w:szCs w:val="20"/>
          <w:lang w:val="es-MX"/>
        </w:rPr>
      </w:r>
    </w:p>
    <w:p>
      <w:pPr>
        <w:pStyle w:val="Normal"/>
        <w:tabs>
          <w:tab w:val="clear" w:pos="708"/>
          <w:tab w:val="left" w:pos="1898" w:leader="none"/>
        </w:tabs>
        <w:jc w:val="both"/>
        <w:rPr>
          <w:rFonts w:ascii="Arial" w:hAnsi="Arial" w:eastAsia="Arial" w:cs="Arial"/>
          <w:sz w:val="20"/>
          <w:szCs w:val="20"/>
        </w:rPr>
      </w:pPr>
      <w:r>
        <w:rPr>
          <w:rFonts w:eastAsia="Arial" w:cs="Arial" w:ascii="Arial" w:hAnsi="Arial"/>
          <w:sz w:val="20"/>
          <w:szCs w:val="20"/>
        </w:rPr>
        <w:t xml:space="preserve"> </w:t>
      </w:r>
    </w:p>
    <w:sectPr>
      <w:headerReference w:type="default" r:id="rId12"/>
      <w:footerReference w:type="default" r:id="rId1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71">
          <wp:simplePos x="0" y="0"/>
          <wp:positionH relativeFrom="column">
            <wp:posOffset>3810</wp:posOffset>
          </wp:positionH>
          <wp:positionV relativeFrom="paragraph">
            <wp:posOffset>1905</wp:posOffset>
          </wp:positionV>
          <wp:extent cx="1885950" cy="6381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9"/>
      <w:numFmt w:val="decimal"/>
      <w:lvlText w:val="%1.%2."/>
      <w:lvlJc w:val="left"/>
      <w:pPr>
        <w:tabs>
          <w:tab w:val="num" w:pos="0"/>
        </w:tabs>
        <w:ind w:left="804" w:hanging="44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720" w:hanging="360"/>
      </w:pPr>
      <w:rPr/>
    </w:lvl>
    <w:lvl w:ilvl="1">
      <w:start w:val="11"/>
      <w:numFmt w:val="decimal"/>
      <w:lvlText w:val="%1.%2."/>
      <w:lvlJc w:val="left"/>
      <w:pPr>
        <w:tabs>
          <w:tab w:val="num" w:pos="0"/>
        </w:tabs>
        <w:ind w:left="804" w:hanging="44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NormalArial">
    <w:name w:val="Normal + Arial"/>
    <w:basedOn w:val="Normal"/>
    <w:qFormat/>
    <w:pPr/>
    <w:rPr>
      <w:rFonts w:ascii="Arial" w:hAnsi="Arial" w:cs="Arial"/>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2:53:00Z</dcterms:created>
  <dc:creator>Instituto Federal Electoral.</dc:creator>
  <dc:description/>
  <cp:keywords/>
  <dc:language>en-US</dc:language>
  <cp:lastModifiedBy>INE</cp:lastModifiedBy>
  <cp:lastPrinted>2016-09-08T16:24:00Z</cp:lastPrinted>
  <dcterms:modified xsi:type="dcterms:W3CDTF">2016-09-12T22:53:00Z</dcterms:modified>
  <cp:revision>2</cp:revision>
  <dc:subject/>
  <dc:title>Instructivo para la Elaboración de la Guía Simple de Archivos</dc:title>
</cp:coreProperties>
</file>