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Fecha de elaboración: 06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2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Distrital Ejecutiva en el Estado de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Lic. Eraclio Belman Olivares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urgentes No. 113, Zona Centro, c.p. 38000, Celaya, G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01 461 61 2 85 5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es-MX"/>
                </w:rPr>
                <w:t>eraclio.belman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 Administr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uaciones y representaciones en materia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to de denuncia por el robo y daño a la camioneta MitSubi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tific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, oficio de notificaciones realizadas y anex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y currícul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justificaciones de incidencias en el sistema digitalizado de registro de control de asistencia, Oficios de movimientos del personal del Registro Federal de Electores, Oficios de com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 Física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 y formatos de equipo S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 Física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, traspasos y formatos de inventarios de bienes 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suministro de material de oficina y limpie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ités y Subcomités de Adquisiciones y Arrendamiento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combust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71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y productos en internet e intrane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de correos institucionales de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eros y representante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rumentos de consul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recibidos de Oficina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rumentos de consu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recibidos de la Junta Local Ejecutiva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rumentos de consu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recibidos de la 12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rumentos de consu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envi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rumentos de consu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es y lineamie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sposiciones en materia de plane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Trabajo Mecanismos de Coordin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sposiciones en materia de plane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reuniones de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rendidos por el Vocal Ejecu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actividades relevantes de las Juntas Ejecutivas Locales y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Secretaría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Dirección Ejecutiv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Dirección Ejecutiva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Dirección Ejecutiva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Dirección Ejecutiva del Servicio Profesional Electoral Na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Dirección Ejecutiva de Prerrogativas y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Dirección Ejecutiva de Administr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Unidad de Servicios de Inform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Contraloría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Gener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oficinas centrales, diversas áre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L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Local Ejecutiva}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Secreta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L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L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L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L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Coordinación Administr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L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Junta Loc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para reuniones de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 de las vocalías de la 12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otras personas y/o depen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s diversas vocalías  de  la 12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otras personas y  depen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para sesione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2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sposiciones en materia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aciones a medios de comunicación, notas periodístic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 y telev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para órdenes de transm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 y telev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omisiones de transmi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 y telev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xcedentes de transmi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 y telev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notificaciones de paut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 y telev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de acuerdos y medidas caute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 y telev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para órdenes de transm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adio y telev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omisiones de transmi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Gene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recib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Lo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s del Consejo Local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Lo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l Consejo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Lo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io de apoyo y colaboración INE-IEE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y/o sustituciones de representantes de partidos políticos ante el 12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ordinarias de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extraordinarias de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especiales de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especiales de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integrantes del 12 Consejo Distrital, vía correo electró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l P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l P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l P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l 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l PV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 Movimiento Ciudad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 Nueva Alian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Mor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l Partido Human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asistencias y/o justificaciones de representantes de Encuentr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diversas personas y/o depen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representantes de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integrantes del 12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vitación a reuniones de trabajo enviados a integrantes del 12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oficinas cent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l Consejo Local en el Estado de Guanaju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oficinas cent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otras personas y dependenc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mpaña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Administrativas Monitoreo de Anuncios Especta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formatos diver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grama de resultados electorales prelimin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informes y repor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cómputo de la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entrega de expedientes a la Secretaría Ejecutiva y Secretaría de Cámara de Diput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cómputo de la elección de diputados por el Principio de Represent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entrega de expedientes al Consejo Local cabecera de circun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ormación continua y desarrollo del personal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impartidos a miembros del Servicio Profesional Electoral Na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de la evaluación del desempeño 2015, subordin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de la evaluación del desempeño 2015, Consejero Presidente, forma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439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ARIA MENDOZA RODRÍGUEZ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VOCALÍA EJECUTIV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JOSÉ DAVID MORALES RIVADENEY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EJECUTIV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LIC. ERACLIO BELMAN OLIVA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EL 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l Servicio Profesional Electoral Na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 Administr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s contra la depe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 de inconformidad interpuesto por el Partido del Trabajo ante el 12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estaciones de radio y telev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 para la protección de los derechos electorales del ciudad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resupuestos y plaz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laza presupuestal y of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pa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honorarios y of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>
          <w:trHeight w:val="2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pa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>
          <w:trHeight w:val="2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 (vacaciones, descansos,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ias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s y of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restaciones en materia económica (fonac, sistema de ahorro para el retiro, seguros, etc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fonac, sar y seguros de v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es lab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u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es lab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sión de expedi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 continua y desarrollo profesional del person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ción de constancias y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consta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vío de contra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y optimización de recursos financi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cur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transfer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acione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ampliación de presupue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integ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fotocopiado y alar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s de in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de bienes 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 de vehículos actualiz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 seguimiento de obras y remodel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dros comparativos y presupues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en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febr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mar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ab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may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ju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jul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ago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septie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ubcomité de octu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es de salida de vehícu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y productos en internet e intrane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recib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y productos en internet e intrane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envi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de preparación y traslado de la documentación electoral, elección interna del P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entrega en comodato, personal de la SED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 circunstanciada de la preparación documentación electoral 20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del traslado y  destrucción de la documentación elector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de fe de hechos, verificación especta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entrega-recepción SED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en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extraordinaria de Junta Distrital, febr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febr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extraordinaria de Junta Distrital, mar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extraordinaria de Junta Distrital, mar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mar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extraordinaria de Junta Distrital, ab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ab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may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ju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jul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ago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septie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ordinaria de Junta Distrital, octu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ciones de faltas de representantes de partidos políticos a sesiones de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en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en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ordinaria, en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febr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febr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ordinaria, febr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mar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ordinaria, mar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ab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special, ab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ab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ordinaria, ab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may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ordinaria, may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ju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 de sesión extraordinaria, jun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ju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xtraordinaria, ju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especial, ju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ordinaria, ju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sesión ordinaria, jul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y/o sustituciones de presentantes de partidos políticos ante le 12 Consejo, PAN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ón y/o sustituciones de presentantes de partidos políticos ante le 12 Consejo Distrital, PR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ón y/o sustituciones de presentantes de partidos políticos ante le 12 Consejo Distrital, P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ón y/o sustituciones de presentantes de partidos políticos ante le 12 Consejo Distrital, P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ón y/o sustituciones de presentantes de partidos políticos ante le 12 Consejo Distrital, PVE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ón y/o sustituciones de presentantes de partidos políticos ante le 12 Consejo Distrital, 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y/o sustituciones de presentantes de partidos políticos ante le 12 Consejo Distrital, 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y/o sustituciones de presentantes de partidos políticos ante le 12 Consejo Distrital, MOR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ón y/o sustituciones de presentantes de partidos políticos ante le 12 Consejo Distrital, 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ón y/o sustituciones de presentantes de partidos políticos ante le 12 Consejo Distrital, P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s de partidos políticos ante casillas y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do Human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do de la Revolución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va Alian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de la recepción del material electoral no custodi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de la recepción del material electoral custodi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de conteo, sellado y agrupamiento de las boleta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ARÍA MENDOZA RODRÍGUEZ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VOCALÍA EJECUTIV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RACLIO BELMAN OLIV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RACLIO BELMAN OLIV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410"/>
        <w:gridCol w:w="2126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la DEO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la DEOE/UNI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la DEOE/DER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50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01/2015 (Anexo 1) y (Anexo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51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1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10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17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98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52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53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54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Circular INE/DEOE/0057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3 Programación; organización y Presupuestació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en Materia de Organ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a DEO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de Sesione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de Sesiones de Subcomité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dula de Evaluación del Desempeño para el Personal Admvo Técnico Operativo de la Vocalí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 de justificación de incidencias del personal de la Vocalía de Organización Electoral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os vocales que integran la 12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licitud de Recursos para pago de facturas durante el PE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 Registro Federal de Elector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drón Elect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l Padrón  Electoral y Lista Nom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tografía Elect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 Rasgos Releva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 Proceso Elect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s y Análisis sobre Procesos Elector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las medidas de seguridad  en Boletas, Actas Electorales y Liquido Indele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de Sesiones de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ugares de Uso Comú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a Presid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Ubicación de Casillas Aprobado por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Ubicación de Casillas Aprobado por el 12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II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V-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 / IV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Apertura del Sistema de Ubicación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 del Sistema de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Individuales de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grupaciones de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lect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lectoral Recibida SIN Custo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lect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lectoral Recibida CON Custo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Elect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Electoral Recibi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ión de Líneas Telefón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s SI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ciones para los ejercicios del SI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Generados en los Ejercicios del SI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Generados del Primer Simulac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Generados del Segundo Simulac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Generados el Día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o Ráp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ciones para el ejercicio del Conteo Rápi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o Ráp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Generados de Ejercicios, Simulacros y Día de la Jornad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7 Servicio Profesional Elect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identes Cr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-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ONZÁLEZ PÉREZ LIZBET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SISTENTE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ROBERTO CRUZ GUERR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 ORGANIZACIÓN ELECTOR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RACLIO BELMAN OLIV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secretaria ejecutiva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 CEyEC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 OE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 la DEA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l SPE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l RFE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Dirección Ejecutiva de Prerrogativas y Partidos Políticos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Unidad Técnica de Servicios de Informática (UNICOM)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estudiantes que prestan su servicio social en este instituto, cartas de aceptación y termi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de Bienes In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s de los bienes inmuebles a cargo de la vocal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>
          <w:trHeight w:val="447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8 Tecnologías y Servicios de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ción y Servicios de Bibliote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de libros del acervo de la biblioteca, control de entras y salidas de libros, listado de libros comprados y donados, listado de libros que se han dado de baja, sellos y etiquet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9 Comunicación Social y Relaciones Pú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blicaciones e impresione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mensuales de la DE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00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ón de materiales para el portal electró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00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 vinculación académ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00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ursos de divulg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00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con OSC y otras institu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00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ones para promover la participación ciudadana efectiva en el proceso electoral en la ent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ña de educación cívica para la prevención de delito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acompañamiento para la promoción del voto con organiz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ña institucion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2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a grá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3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ores electorales y capacitadores asistent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3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a Insacul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3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iudadanos ap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3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 de la segunda Insacul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3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iudadanos designados y capacit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es y materiales para los actores: SE y CAE, ciudadanos sorteados y funcionario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4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s informáticos para la integración de mesas directiva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4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l desarrollo de la primera y segunda etapa de capacit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204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la estrategia de capacitación y asistencia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708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de la participación de niñas, niños y adolescentes en el marco del proces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708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e instalación de casillas para la participación infantil y juven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PE708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ización de resultados de la Consulta Infantil y Juveni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VD103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uentro para la socialización de buenas prácticas para la construcción de ciudadan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VD103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especial sobre  tema de la agenda púb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VD103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 formación ciudadana para la incid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specífico VD103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en materia de educación cívica y elec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los meses de enero-diciembre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la Secretaria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la Dirección Ejecutiva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la Dirección Ejecutiv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la Dirección Ejecutiva de Prerrogativas y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la Dirección Ejecutiva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la Dirección Ejecutiva de Administr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la Vocalía Ejecutiva de la Junta Local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Vocalía Ejecutiva de la junta local en el estado de Guanajua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Secretaria Ejecutiva de la Junta Local en el estado de Guanajua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Secretaria Ejecutiva de la Junta Local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de Capacitación Electoral y Educación Cívica de la Junta Local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Vocalía de Capacitación Electoral y Educación Cívica de la Junta Local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de Organización Electoral de la Junta Local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Ejecutiva de la Junta Distrital 12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Vocalía Ejecutiva de la Junta Distrital 12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Secretaria Ejecutiva de la Junta Distrital 12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Secretaria Ejecutiva de la Junta Distrital 12 en el estado de Guanaju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RCIA FLORES JUAN CARL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TE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VÍCTOR HUGO GUERRERO LÓP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 CAPACITACIÓN ELECTORAL Y EDUCACIÓN CÍVIC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RACLIO BELMAN OLIV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que se recibe mediante oficio para distribución en el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sumos de la VRFE, g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stos de campo del personal asign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s, servicio social, credencial en trám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 de la verificación nacional muest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drón Electoral, testimoniales de corroboración de da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de exhibición y retiro de listados publicados en estrados de la Junta y el los M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stificación de inci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inventario altas y baj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documentación que no cumple con los lineamientos para ser ingresados a CECY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l envío de las remesas generadas en los MAC´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remisión de retiros de CP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actualización del INFOM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remisión entrega base SIIR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de la adecuación de la nueva imagen institucional de los MAC 111221 y 1112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s para la protección de los Derechos Político-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stancias administrativas, solicitudes de expedición de CPV y demandas de ju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spensión de derechos, acuse de oficios de remisión, formatos 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funciones, acuse de oficios de remisión de los reportes mensuales de las oficialías del registro civ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estimonios, acuses de oficios de remisión de cédulas de corroboración de da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remisión de cédulas de verificación de ident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remisión de cédulas de registros duplic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remisión de cedulas de datos presuntamente irreg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mensuales TAC, SIS-05, bitácora SQL, CIF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remisión y expedientes de sesiones ordinarias, extraordinarias e informa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staciones a juzgados y procuradurías de datos perso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 archivero 1, cajó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FLORES RICO MARIA DEL ROCI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ÉCNICO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VÍCTOR MANUEL GARCÍA FL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RACLIO BELMAN OLIV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Ttulo4Car">
    <w:name w:val="Título 4 Car"/>
    <w:qFormat/>
    <w:rPr>
      <w:b/>
      <w:bCs/>
      <w:sz w:val="28"/>
      <w:szCs w:val="28"/>
      <w:lang w:val="es-ES"/>
    </w:rPr>
  </w:style>
  <w:style w:type="character" w:styleId="Ttulo6Car">
    <w:name w:val="Título 6 Car"/>
    <w:qFormat/>
    <w:rPr>
      <w:b/>
      <w:bCs/>
      <w:sz w:val="22"/>
      <w:szCs w:val="22"/>
      <w:lang w:val="es-ES"/>
    </w:rPr>
  </w:style>
  <w:style w:type="character" w:styleId="Ttulo8Car">
    <w:name w:val="Título 8 Car"/>
    <w:qFormat/>
    <w:rPr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/>
    </w:rPr>
  </w:style>
  <w:style w:type="character" w:styleId="EncabezadodemensajeCar">
    <w:name w:val="Encabezado de mensaje Car"/>
    <w:qFormat/>
    <w:rPr>
      <w:rFonts w:ascii="Arial" w:hAnsi="Arial" w:cs="Arial"/>
      <w:sz w:val="24"/>
      <w:szCs w:val="24"/>
      <w:shd w:fill="CCCCCC" w:val="clear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clio.belman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43:00Z</dcterms:created>
  <dc:creator>Instituto Federal Electoral.</dc:creator>
  <dc:description/>
  <cp:keywords/>
  <dc:language>en-US</dc:language>
  <cp:lastModifiedBy>INE</cp:lastModifiedBy>
  <cp:lastPrinted>2014-11-03T09:25:00Z</cp:lastPrinted>
  <dcterms:modified xsi:type="dcterms:W3CDTF">2016-11-04T00:12:00Z</dcterms:modified>
  <cp:revision>4</cp:revision>
  <dc:subject/>
  <dc:title>Instructivo para la Elaboración de la Guía Simple de Archivos</dc:title>
</cp:coreProperties>
</file>