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Fecha de elaboración 06 Noviembr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06 Junta Distrital Ejecutiva en el estado de Guanajuato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uis Javier Hernández Ramos, 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Praga #201, Colonia Andrad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77 713860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uisjavier.hernandez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 Legisl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0. </w:t>
            </w:r>
            <w:r>
              <w:rPr>
                <w:rFonts w:cs="Arial" w:ascii="Arial" w:hAnsi="Arial"/>
                <w:sz w:val="20"/>
                <w:szCs w:val="20"/>
              </w:rPr>
              <w:t>Instrumentos jurídicos consensu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consejeros del organismo público local en Guanajuato, transición IFE-INE 2014, vinculación con Órgano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cajón "A" Área Secretari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 Recursos Human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3. </w:t>
            </w:r>
            <w:r>
              <w:rPr>
                <w:rFonts w:cs="Arial" w:ascii="Arial" w:hAnsi="Arial"/>
                <w:sz w:val="20"/>
                <w:szCs w:val="20"/>
              </w:rPr>
              <w:t>Servicio soci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servicio soci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cajón "A" Área Secretarial, Archivero 1 cajón "A" Área Secretari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 Programas y proyectos en materia de recursos materiales, obra pública, conservación y mantenimient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decuaciones a la bodeg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"A" Área Secretari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8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ecnologías y Servicios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Disposiciones en materia de inform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entas de correo institucion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cajón "A" Área Secretarial, Archivero 1 cajón "A" Áre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0. </w:t>
            </w:r>
            <w:r>
              <w:rPr>
                <w:rFonts w:cs="Arial" w:ascii="Arial" w:hAnsi="Arial"/>
                <w:sz w:val="20"/>
                <w:szCs w:val="20"/>
              </w:rPr>
              <w:t>Seguridad inform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ienes informáticos de est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cajón "A" Área Secretarial, Archivero 1 cajón "A" Áre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 Programas y proyectos en materia de servicios de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de equipo de cómputo y perifér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cajón "A" Área Secretarial, Archivero 1 cajón "A" Áre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9. </w:t>
            </w:r>
            <w:r>
              <w:rPr>
                <w:rFonts w:cs="Arial" w:ascii="Arial" w:hAnsi="Arial"/>
                <w:sz w:val="20"/>
                <w:szCs w:val="20"/>
              </w:rPr>
              <w:t>Administración y servici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girada y recibida de la Presidencia Municipal, correspondencia girada y recibida de Escuela de Nivel Medio Superior de León, Convenio de colaboración INE-IEEG, Oficios girados por el V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cajón "A" Área Secretarial, Archivero 1 cajón "A" Área Secretari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 Programas y proyectos en materia de evaluación del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seguimiento procedimientos operativos, técnicos y administrativos, mecanismos de control inter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cajón "A" Área Secretarial, Archivero 1 cajón "A" Áre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7. </w:t>
            </w:r>
            <w:r>
              <w:rPr>
                <w:rFonts w:cs="Arial" w:ascii="Arial" w:hAnsi="Arial"/>
                <w:sz w:val="20"/>
                <w:szCs w:val="20"/>
              </w:rPr>
              <w:t>Evaluación de programas de ac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mensual de voc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cajón "A" Área Secretarial, Archivero 1 cajón "A" Áre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8. </w:t>
            </w:r>
            <w:r>
              <w:rPr>
                <w:rFonts w:cs="Arial" w:ascii="Arial" w:hAnsi="Arial"/>
                <w:sz w:val="20"/>
                <w:szCs w:val="20"/>
              </w:rPr>
              <w:t>Informes por disposición legal (anual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Ejecutivo Mensu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cajón "A" Área Secretarial, Archivero 1 cajón "A" Áre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2. </w:t>
            </w: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Vocal Ejecutivo, Expediente Vocal Ejecutivo-Vocal de Organización, Expediente Vocal Ejecutivo-Vocal de Capacitación, Expediente Vocal Ejecutivo-Vocal del RFE, Expediente Vocal Ejecutivo-Vocal Secretario, Minut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cajón "A" Área Secretarial, Archivero 1 cajón "A" Área Secretari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 Partidos Políticos Nacionales y Agrupaciones Políticas Nacionales, Prerrogativas y Fiscaliz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Notificaciones / certificaciones de asamble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 y certificaciones de asambleas 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cajón "A" Áre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 Partidos políticos na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ción interna del Partido de la Revolución Democrá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cajón "A" Áre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7. </w:t>
            </w:r>
            <w:r>
              <w:rPr>
                <w:rFonts w:cs="Arial" w:ascii="Arial" w:hAnsi="Arial"/>
                <w:sz w:val="20"/>
                <w:szCs w:val="20"/>
              </w:rPr>
              <w:t>Radio y tele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pautas a medios de comunicación de este Distri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cajón "A" Área Secretarial, Archivero 1 cajón "A" Áre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8. </w:t>
            </w:r>
            <w:r>
              <w:rPr>
                <w:rFonts w:cs="Arial" w:ascii="Arial" w:hAnsi="Arial"/>
                <w:sz w:val="20"/>
                <w:szCs w:val="20"/>
              </w:rPr>
              <w:t>Franquicias postales y telegráfic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ón de franquicia pos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cajón "A" Área Secretarial, Archivero 1 cajón "A" Áre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ejero Presidente, Consejeros Electorales distritales, Partidos Polít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"A" Áre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sillas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"A" Áre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8.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Observadores electorales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"A" Áre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.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"A" Áre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7. Expediente de cómputo distrital de la elección de diputados por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cómputo distrital de la elección de diputados por mayoría rel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"A" Áre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8. Expediente de cómputo distrital de la elección de diputados por representación propor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cómputo distrital de la elección de diputados por representación propor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"A" Áre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7. Custodia mili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SEDENA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"A" Área Secretari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 Servicio Profesional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</w:rPr>
              <w:t>Evaluación del desempeño de personal d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erdo de desempeño, Expediente DESP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cajón "A" Área Secretarial, Archivero 1 cajón "A" Área Secretari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derico Herrera Pére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retario Junta Distrital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Francisco Javier Cruz Oliva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cal Ejecutiv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Luis Javier Hernández Ra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Secretario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 Recursos Human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 Programas y proyectos en materia de recursos hum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documentación enviada de recursos human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1 Cajón C y Archivero 2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 Registro y control de presupuestos y plaz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Acuses de recibo de movimientos entregados en la JL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1 Cajón C y Archivero 2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 C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ontrol de asistencia (vacaciones, descansos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cidencias del personal, justificaciones, reportes asistenc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1 Cajón C y Archivero 2 cajón B</w:t>
            </w:r>
          </w:p>
        </w:tc>
      </w:tr>
      <w:tr>
        <w:trPr>
          <w:trHeight w:val="5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 Control de prestaciones en materia económica (fonac, sistema de ahorro para el retiro, seguro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Acuses, información seguro individualizado, censo niños y mamás, vales niño, madre, fin de año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1 Cajón C y Archivero 2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1.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programas y servicios sociales, culturales, 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Seguridad e higiene en e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Acuses de informes, actividades de la comisión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1 Cajón C y Archivero 2 cajón B</w:t>
            </w:r>
          </w:p>
        </w:tc>
      </w:tr>
      <w:tr>
        <w:trPr>
          <w:trHeight w:val="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8.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Acuses de envío de contratos a Juntas Loc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1 Cajón C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5 Recursos Financiero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 P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rogramas y proyectos sobre recurs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Financieros y contabilidad gubernamen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Acuses de información enviada respecto a recursos financie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1 Cajón C y Archivero 2 cajón 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 Recursos Materia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Programas y proyectos en materia de recurs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Materiales, obra pública, conservación 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Acuses de información enviada respecto a recursos materiales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1 Cajón C y Archivero 2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Contratos de arrendamiento Praga, MACS 110621 y 110625, Contrato de limpieza, Contrato de publicidad “Subcampaña de Actualización al Padrón”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1 Cajón C y Archivero 2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3.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Comités y subcomités de adquisicion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Actas originales de sesiones de subcomit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1 Cajón C y Archivero 2 cajón 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 Servicios Genera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Acuses de envío de documentos reportes referentes a los vehícul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2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7. 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Conservación y mantenimiento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Infraestructura fís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Acuses de reporte de fotocopiado entregado en J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1 Cajón C y Archivero 2 cajón B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8 Tecnologías y Servicios de la Inform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7. 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A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Actividades archivo i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1 Cajón C y Archivero 2 cajón 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8. 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Informes por disposición legal (anual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Informes mensuales de actividades para sesión de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1 Cajón C y Archivero 2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2.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Actas originales sesiones de junta, convocatorias a sesión de junta, Actas circunstancia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1 Cajón C y Archivero 2 cajón 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 Partidos políticos Nacionales y Agrupaciones Políticas Nacionales, Prerrogativas y Fiscaliz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 Candidatos a puestos de elección pop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Registro de Candidatos Diputad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2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  Registro de Integrantes y representantes ante los órganos del Institu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Oficios de Acreditación de representantes del PRD ante la Junta Distrital, para elección Interna. Oficios de acreditaciones representantes de Partidos Políticos ante el Consej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1 Cajón C y Archivero 2 cajón B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Actas de Sesión de Consejo, Actas Circunstancia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2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  Representantes de Partidos Políticos ante Casillas y General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reditaciones de Representantes Generales y Ante Mesas Directivas de Casi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2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7. Expedientes de Cómputo Distrital de Elección de Diputados de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Acuse de entrega de expediente cómput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2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0. Expedientes de Cómputo Distrital de Elección de Diputados de Representación Propor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Acuse de entrega de expediente Diputados R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2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3. Expediente del Cómputo de Circunscripción Pluri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Acuse entrega de expediente Diputados a Oficinas Cent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2 Cajón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4. Constancia de Mayoría y Validez de la Elecció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es-MX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Constancia de Mayorí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s-MX" w:eastAsia="en-US"/>
              </w:rPr>
              <w:t>Área Secretarial Archivero 2 Cajón 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7 </w:t>
            </w:r>
            <w:r>
              <w:rPr>
                <w:rFonts w:cs="Arial" w:ascii="Arial" w:hAnsi="Arial"/>
                <w:sz w:val="20"/>
                <w:szCs w:val="20"/>
              </w:rPr>
              <w:t>Servicio Profesional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9. 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Evaluación del desempeño de personal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>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Soportes cumplimiento de metas individuales vocal secreta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 Archivero 1 Cajón C y Archivero 2 cajón 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Juana Guadalupe Padrón Tor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retaria Junta Distrit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Luis Javier Hernández Ra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Luis Javier Hernández Ra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: Instituto Federal Electoral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 Legisl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9. Circulare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de oficinas centrales y Junta Loc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-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E- Archivero color gris primer caj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8 Tecnologías y Servicios de la Inform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lume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9.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Administración y Servicios de correspondenci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recibidos y enviado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-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E- Archivero color gris primer caj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lume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>
          <w:trHeight w:val="4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2. Junta Distrital Ejecu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-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E- Archivero color gris primer caj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15 Proceso Electoral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lume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>
          <w:trHeight w:val="4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 Ubicación de casilla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 de Ubicación de casillas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-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E- Archivero color gris primer caj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8. Observador Electore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olicitudes Observadores Electore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-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E- Archivero color gris primer caj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2. SI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Jornada SIJ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-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E- Archivero color gris primer caj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4. Conteo Rápid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Jornada C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-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E- Archivero color gris primer caj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7 Servicio Profesional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977"/>
        <w:gridCol w:w="212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r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Descripció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lume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Ubicación físic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9. Evaluación del desempeño de personal del servici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Met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-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E- Archivero color gris primer caj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Karla Maribel Berenice Rizo Villeg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retaria Junta Distrit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Joel Barrón Sánch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cal de Organización Electoral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Luis Javier Hernández Ra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8  Tecnología y Servicios de la Inform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. 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consecutivos de la VCEyE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VECEy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9 Comunicación Social y relaciones públ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 Comunicación Social y relaciones Públ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mensuales enviados por la DECEyE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VECEy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8.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 la Vocalía de Capacitación Electoral y Educación Cív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 Junta Distrit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bitácora de incidencias generadas en el m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VECEy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14 Registro Federal de Electora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 Padr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ampaña de Actualización del Padrón Electoral (Reportes de Supervisión de instalación, mantenimiento, retiro y ejercicio de recursos. Soporte fotográfico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VECEy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15 Procesos Electora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 Estudio y Análisis sobre Proces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eba de Llenado de actas y cuadernillo para hacer las operaciones de escrutinio y cómputo de casilla para el PEF-2014-201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VE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la Vocalía de Capacitación presentados ante el Conse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VECEy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 Secciones de Atención Especi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uesta donde se adiciona el listado de secciones de atención especial y verificac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VE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 Integración de Mes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rectivas de Casil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la Elección Interna del PRD, (instructores y Coordinadores Electorales, Integración de Mesa Directiva de Casillas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de cursos a SE y CAES y soporte fotográfic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relacionadas con la convocatoria del Concurso Nacional de Testimonios Ciudadanos del Proceso Electo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VE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8.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sobre los cursos impartidos a aspirantes a Observador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VECEyEC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6 Desarrollo Democrático, Educación Cívica y Participación Ciudada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Disposición en materia democrático, Educación Cívica y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enviados de la DECEyE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VECEy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aller Semillas de Ciudadana dirigido a ciudadan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VECEy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 Eventos y foros académicos en materia democrática y polític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 en materia político electoral, participación ciudadana y equidad y géner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participantes del Concurso Nacional Juvenil Debate Político 20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VECEy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 Programas de Educación Cív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ndición de cuentas del Legislador Infantil del 9º. Parlamento de las Niñas y los Niños de México 20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rectorio de Servidores públicos de confianza con mando superior y representantes populares a nivel nac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VECEy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18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 Programa de Participación Ciudada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 para la implementación de la Estrategia Nacional de Educación Cívica para la promoción de la Participación Ciudadana en el Proceso Electoral Federal 201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Tarjetas informativas mensuales reportando al Vocal de Capacitación Electoral y Educación Cívica de la Junta Local Ejecutiva sobre Organizaciones Ciudadanas que participan en la Promoción del Vo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VECEyEC</w:t>
            </w:r>
          </w:p>
        </w:tc>
      </w:tr>
      <w:tr>
        <w:trPr>
          <w:trHeight w:val="13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rogramas de Participación Infantil y Juveni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ar el ejercicio de la Consulta Infantil y Juvenil 2015 (informes, oficios y anexo, etc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ampaña de Participación Ciudadana (Reportes de Supervisión de instalación, mantenimiento, retiro y ejercicio de recursos. Soporte fotográfico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VECEy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Yolanda Rodríguez M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retaria Junta Distrital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Norma Lorena Calderón Ro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cal de Capacitación Electoral y Educación Cív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Luis Javier Hernández Ra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8  Tecnología y Servicios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.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 Administración y Servicios de correspondenci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y envi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1, Vocalía del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1 </w:t>
            </w:r>
            <w:r>
              <w:rPr>
                <w:rFonts w:cs="Arial" w:ascii="Arial" w:hAnsi="Arial"/>
                <w:sz w:val="20"/>
                <w:szCs w:val="20"/>
              </w:rPr>
              <w:t>Planeación, Información, Evaluación y Políticas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 Calendario Anual de Actividad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actividad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1,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8. Informes por disposición leg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a CDV y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1,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2 Junta Distrital Ejecutiv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Convocatorias y  Reportes de ses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1, Vocalía del Registro Federal de Electores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4 Registro Federal de Electores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 Cartografía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roquis Seccionales y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3,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 C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misión Distrital de Vigilancia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y  documentos para las Sesiones de la CD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1, Vocalía del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auricio Carapía Maldonad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JO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q. Francisco Javier González So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cal de Registro Federal de Electo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Luis Javier Hernández Ram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  <w:p>
    <w:pPr>
      <w:pStyle w:val="Header"/>
      <w:jc w:val="center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20:41:00Z</dcterms:created>
  <dc:creator>Instituto Federal Electoral.</dc:creator>
  <dc:description/>
  <cp:keywords/>
  <dc:language>en-US</dc:language>
  <cp:lastModifiedBy>INE</cp:lastModifiedBy>
  <cp:lastPrinted>2014-10-07T18:17:00Z</cp:lastPrinted>
  <dcterms:modified xsi:type="dcterms:W3CDTF">2016-11-03T23:39:00Z</dcterms:modified>
  <cp:revision>4</cp:revision>
  <dc:subject/>
  <dc:title>Instructivo para la Elaboración de la Guía Simple de Archivos</dc:title>
</cp:coreProperties>
</file>