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07 de noviembre de 2015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10 d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María Eugenia Ivonne Padilla Espinos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Vasco de Quiroga No. 1, col. la Joyit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454532511 IP 11100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ugenia.padill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Informes por disposición legal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correspondientes a las cinco vocalías que integran est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Área Secretar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5 Calendario Anual de Actividad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que sustenta el cumplimiento de la Planeación Táctica y Operativa del Instituto Nacion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Área Secretar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Ejecutiv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documentación de asuntos recibidos y turnados por la oficialía de partes de l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Área Secretar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. Martha Alejandra Vázquez Núñez </w:t>
            </w:r>
          </w:p>
          <w:p>
            <w:pPr>
              <w:pStyle w:val="Normal"/>
              <w:tabs>
                <w:tab w:val="clear" w:pos="708"/>
                <w:tab w:val="center" w:pos="2356" w:leader="none"/>
                <w:tab w:val="right" w:pos="4712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 xml:space="preserve">Secretaria de la Vocalía Ejecutiva 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María Eugenia Ivonne Padilla Espino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Ejecutiv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ristina Liliam Aguirre Navar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Área de identificación                                                                                                                          Fecha de elaboración: 31 de octubre de 2015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Junta Distrital Ejecutiva 10 del Estado de Guanajuato   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Lic. Salvador Manuel González Parra 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Vasco de Quiroga No. 1, col. la Joyita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4454532511 IP. 111002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es-MX"/>
                </w:rPr>
                <w:t>salvador.gonzalezp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lang w:eastAsia="es-MX"/>
              </w:rPr>
              <w:t>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s-MX"/>
        </w:rPr>
      </w:pPr>
      <w:r>
        <w:rPr>
          <w:rFonts w:cs="Arial" w:ascii="Arial" w:hAnsi="Arial"/>
          <w:b/>
          <w:bCs/>
          <w:sz w:val="20"/>
          <w:szCs w:val="20"/>
          <w:lang w:eastAsia="es-MX"/>
        </w:rPr>
        <w:t>2) Área de contexto y contenido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1) Archivo: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Trámite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2) Área generadora: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Vocalí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2.3) Fondo: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Instituto Nacional Electoral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) Sección: 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4111"/>
        <w:gridCol w:w="2551"/>
        <w:gridCol w:w="1701"/>
        <w:gridCol w:w="3827"/>
      </w:tblGrid>
      <w:tr>
        <w:trPr>
          <w:trHeight w:val="33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) Seri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) Descripció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) Años extremo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) Volumen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) Ubicación física</w:t>
            </w:r>
          </w:p>
        </w:tc>
      </w:tr>
      <w:tr>
        <w:trPr>
          <w:trHeight w:val="110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Comité de Adquisiciones, Arrendamientos y Servicios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Documentación generada en las sesiones del subcomité. (Convocatorias, orden del día y actas)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Oficina del Vocal Secretario /archivero</w:t>
            </w:r>
          </w:p>
        </w:tc>
      </w:tr>
    </w:tbl>
    <w:p>
      <w:pPr>
        <w:pStyle w:val="Normal"/>
        <w:tabs>
          <w:tab w:val="clear" w:pos="708"/>
          <w:tab w:val="left" w:pos="3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1) Área de Identificación                                                                                                                        Fecha de elaboración: 31 de octubre de 2015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Junta Distrital Ejecutiva 10 del Estado de Guanajuato   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Lic. Salvador Manuel González Parra 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Vasco de Quiroga No. 1, col. la Joyita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4454532511 IP. 111002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es-MX"/>
                </w:rPr>
                <w:t>salvador.gonzalezp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lang w:eastAsia="es-MX"/>
              </w:rPr>
              <w:t>@ine.m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s-MX"/>
        </w:rPr>
      </w:pPr>
      <w:r>
        <w:rPr>
          <w:rFonts w:cs="Arial" w:ascii="Arial" w:hAnsi="Arial"/>
          <w:b/>
          <w:bCs/>
          <w:sz w:val="20"/>
          <w:szCs w:val="20"/>
          <w:lang w:eastAsia="es-M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s-MX"/>
        </w:rPr>
      </w:pPr>
      <w:r>
        <w:rPr>
          <w:rFonts w:cs="Arial" w:ascii="Arial" w:hAnsi="Arial"/>
          <w:b/>
          <w:bCs/>
          <w:sz w:val="20"/>
          <w:szCs w:val="20"/>
          <w:lang w:eastAsia="es-M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s-MX"/>
        </w:rPr>
      </w:pPr>
      <w:r>
        <w:rPr>
          <w:rFonts w:cs="Arial" w:ascii="Arial" w:hAnsi="Arial"/>
          <w:b/>
          <w:bCs/>
          <w:sz w:val="20"/>
          <w:szCs w:val="20"/>
          <w:lang w:eastAsia="es-MX"/>
        </w:rPr>
        <w:t>2) Área de contexto y contenido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1) Archivo: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Trámite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2) Área generadora: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Vocalí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  <w:gridCol w:w="1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2.3) Fondo: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Instituto Nacional Electoral</w:t>
            </w:r>
          </w:p>
        </w:tc>
      </w:tr>
      <w:tr>
        <w:trPr>
          <w:trHeight w:val="330" w:hRule="atLeast"/>
        </w:trPr>
        <w:tc>
          <w:tcPr>
            <w:tcW w:w="1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) Sección: 11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4111"/>
        <w:gridCol w:w="2551"/>
        <w:gridCol w:w="1701"/>
        <w:gridCol w:w="3827"/>
      </w:tblGrid>
      <w:tr>
        <w:trPr>
          <w:trHeight w:val="33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) Serie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) Descripció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) Años extremos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) Volumen</w:t>
            </w:r>
          </w:p>
        </w:tc>
        <w:tc>
          <w:tcPr>
            <w:tcW w:w="38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) Ubicación física</w:t>
            </w:r>
          </w:p>
        </w:tc>
      </w:tr>
      <w:tr>
        <w:trPr>
          <w:trHeight w:val="902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Programa Anual de Actividades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Informes mensuales que sustentan el cumplimiento de las actividades del calendario anual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Oficina del Vocal Secretario /archivero</w:t>
            </w:r>
          </w:p>
        </w:tc>
      </w:tr>
      <w:tr>
        <w:trPr>
          <w:trHeight w:val="165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Junta Distrital Ejecutiva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Documentación generada en las sesiones de la Junta Distrital. (Convocatorias, orden del día, acta, acuerdos, lista de asistencia y reportes generados en el sistema de sesiones)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Oficina del Vocal Secretario /archive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Área de identificación                                                                                                                Fecha de elaboración: 31 de octubre de 2015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Junta Distrital Ejecutiva 10 del Estado de Guanajuato   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Lic. Salvador Manuel González Parra 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Vasco de Quiroga No. 1, col. la Joyita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: 4454532511 IP. 111002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es-MX"/>
                </w:rPr>
                <w:t>salvador.gonzalezp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lang w:eastAsia="es-MX"/>
              </w:rPr>
              <w:t>@ine.mx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s-MX"/>
        </w:rPr>
      </w:pPr>
      <w:r>
        <w:rPr>
          <w:rFonts w:cs="Arial" w:ascii="Arial" w:hAnsi="Arial"/>
          <w:b/>
          <w:bCs/>
          <w:sz w:val="20"/>
          <w:szCs w:val="20"/>
          <w:lang w:eastAsia="es-MX"/>
        </w:rPr>
        <w:t>2) Área de contexto y contenido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1) Archivo: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Trámite</w:t>
            </w:r>
          </w:p>
        </w:tc>
      </w:tr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2) Área generadora: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Vocalí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  <w:gridCol w:w="15"/>
      </w:tblGrid>
      <w:tr>
        <w:trPr>
          <w:trHeight w:val="315" w:hRule="atLeast"/>
        </w:trPr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2.3) Fondo: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Instituto Nacional Electoral</w:t>
            </w:r>
          </w:p>
        </w:tc>
      </w:tr>
      <w:tr>
        <w:trPr>
          <w:trHeight w:val="330" w:hRule="atLeast"/>
        </w:trPr>
        <w:tc>
          <w:tcPr>
            <w:tcW w:w="1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4) Sección: 15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4111"/>
        <w:gridCol w:w="2551"/>
        <w:gridCol w:w="1701"/>
        <w:gridCol w:w="3827"/>
      </w:tblGrid>
      <w:tr>
        <w:trPr>
          <w:trHeight w:val="33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5) Serie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6) Descripció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7) Años extremos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8) Volumen</w:t>
            </w:r>
          </w:p>
        </w:tc>
        <w:tc>
          <w:tcPr>
            <w:tcW w:w="38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9) Ubicación física</w:t>
            </w:r>
          </w:p>
        </w:tc>
      </w:tr>
      <w:tr>
        <w:trPr>
          <w:trHeight w:val="902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Consejo Distrital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Documentación generada por el accionar del Consejo Distrital en sus sesiones. (Convocatorias, orden del día, acta, acuerdos, resoluciones, lista de asistencia y reportes generados en el sistema de sesiones)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Oficina del Vocal Secretario /archive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382"/>
        <w:gridCol w:w="5519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Paloma Monserrat Espinosa Hue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 en Junta Distrital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ristina Liliam Aguirre Navar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. B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María Eugenia Ivonne Padilla Espino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Ejecutiv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br w:type="page"/>
      </w: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Fecha de elaboración</w:t>
      </w:r>
      <w:r>
        <w:rPr/>
        <w:t xml:space="preserve"> 04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0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Salvador Rodríguez Camacho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Vasco de Quiroga No. 1. Col. La Joyita, Uriangato, G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5 45 3 25 11 Ext. 1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salvador.rodrigu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Legis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Recursos Materiales y Obra Púb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(copia simp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 B Archivero 3, cajón 2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Inventarios (Bienes informáticos, Mobiliario, Material Electoral, etc) de la V.O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cajón 2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y documentos en cumplimiento a las actividades correspondientes a la Planeación Táctica de los años 2014 y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 Expedientes 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6 Expedientes 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1 A Archivero 3, cajón 1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informes mensuales rendidos por parte de la V.O.E a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 B Archivero 3, cajón 2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 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toda la documentación correspondiente al cumplimiento de las Metas Individuales y Colectivas del ejercicio 2014 y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2 B Archivero 3, cajón 2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Karina Larrea Núñ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Salvador Rodríguez Camac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Organización Elector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ristina Liliam Aguirre Navar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/>
      </w:pPr>
      <w:r>
        <w:rPr/>
        <w:t>GUÍA SIMPLE DE ARCHIVO 2015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2383"/>
        <w:gridCol w:w="1780"/>
        <w:gridCol w:w="1740"/>
        <w:gridCol w:w="4444"/>
      </w:tblGrid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Prrafodelista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  <w:t>Área de identificación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echa de elaboración: </w:t>
            </w:r>
            <w:r>
              <w:rPr>
                <w:rFonts w:cs="Arial" w:ascii="Arial" w:hAnsi="Arial"/>
                <w:sz w:val="20"/>
                <w:szCs w:val="20"/>
              </w:rPr>
              <w:t>28 de octubre de 2015.</w:t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ta Distrital Ejecutiva 10 del Estado de Guanajuato   </w:t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Responsable y  cargo: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arcelo Montiel Olmedo</w:t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vasco de Quiroga no. 1, Col. La Joyita, Uriangato, Gto.</w:t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45 45 325 12 Ext. 105</w:t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.montiel@ife.org.mx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Contexto y Contenido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</w:t>
            </w:r>
            <w:r>
              <w:rPr>
                <w:rFonts w:cs="Arial" w:ascii="Arial" w:hAnsi="Arial"/>
                <w:sz w:val="20"/>
                <w:szCs w:val="20"/>
              </w:rPr>
              <w:t>:  Trámite</w:t>
            </w:r>
          </w:p>
        </w:tc>
      </w:tr>
      <w:tr>
        <w:trPr>
          <w:trHeight w:val="255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Área generadora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ocalía Distrital del Registro Federal de Electores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>
          <w:trHeight w:val="255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6. Recursos Materiales y Obra Públic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4. Registro Federal de Electores</w:t>
            </w:r>
          </w:p>
        </w:tc>
      </w:tr>
      <w:tr>
        <w:trPr>
          <w:trHeight w:val="315" w:hRule="atLeast"/>
        </w:trPr>
        <w:tc>
          <w:tcPr>
            <w:tcW w:w="3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 del Registro Federal de Electore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ntario de equipo de cómputo, periféricos y demás bienes de los Módulos de Atención Ciudadana y la VDRF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4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peta/estante/Vocalía del Registro Federal de Electores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ectorio de Módulos de Atención Ciudadana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peta/estante/Vocalía del Registro Federal de Electores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15 Comisión Distrital de Vigilancia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dientes de sesiones ordinarias y extraordinarias 10CDV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Expedientes</w:t>
            </w:r>
          </w:p>
        </w:tc>
        <w:tc>
          <w:tcPr>
            <w:tcW w:w="4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rpeta/estantes/Vocalía del Registro Federal de Electores 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15 Comisión Distrital de Vigilancia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diente se supervisiones de la 10 CDV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lders en Vocalía del Registro Federal de Electores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15 Comisión Distrital de Vigilancia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icios de acreditación de representantes de Partidos Políticos ante la 10 CDV 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peta/estantes/Vocalía del Registro Federal de Electores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17 Coordinación con Juzgados y Procuradurías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rrespondencia a jueces competentes sobre información de datos personales de ciudadanos inscritos en el Padrón Electoral 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4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peta/estantes/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a Mónica Madrigal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 de Junta Distri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arcelo Montiel Olme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Del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ristina Liliam Aguirre Navar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Fecha de elaboración: 30/Oct/2015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10 del Estado de Guanajuato</w:t>
            </w:r>
          </w:p>
        </w:tc>
      </w:tr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Ernesto Carmen Grande Arzate, Vocal de Capacitación Electoral y Educación Cívica</w:t>
            </w:r>
          </w:p>
        </w:tc>
      </w:tr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Vasco de Quiroga No. Col. La Joyita, Uriangato, Gto.</w:t>
            </w:r>
          </w:p>
        </w:tc>
      </w:tr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5 4532511       Ext. 108                             IP 111003</w:t>
            </w:r>
          </w:p>
        </w:tc>
      </w:tr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ernesto.grande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s los expedientes denominados INE, además de los expedientes que se abrieron del 1 de noviembre 2014 al 31 de octubre d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94"/>
        <w:gridCol w:w="2410"/>
        <w:gridCol w:w="2126"/>
        <w:gridCol w:w="255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a la Vocalía del ramo de la Junta Loc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/Archivero 1/Cajón 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/Archivero 1/Cajón 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resentados al Consejo Distrital del 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/Archivero 1/Cajó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9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  <w:gridCol w:w="5103"/>
        <w:gridCol w:w="510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ría Socorro Lule Orteg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la Junta Distrital Ejecutiva en Guanaju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. Ernesto C. Grande Arzate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Capacitación Electoral y Educación Cívica de la 10 Junta Distrital Ejecutiva en Guanajuat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ristina Liliam Aguirre Navar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a.padilla@ife.org.mx" TargetMode="External"/><Relationship Id="rId3" Type="http://schemas.openxmlformats.org/officeDocument/2006/relationships/hyperlink" Target="mailto:eugenia.padilla@ife.org.mx" TargetMode="External"/><Relationship Id="rId4" Type="http://schemas.openxmlformats.org/officeDocument/2006/relationships/hyperlink" Target="mailto:eugenia.padilla@ife.org.mx" TargetMode="External"/><Relationship Id="rId5" Type="http://schemas.openxmlformats.org/officeDocument/2006/relationships/hyperlink" Target="mailto:ernesto.grande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42:00Z</dcterms:created>
  <dc:creator>Instituto Federal Electoral.</dc:creator>
  <dc:description/>
  <cp:keywords/>
  <dc:language>en-US</dc:language>
  <cp:lastModifiedBy>INE</cp:lastModifiedBy>
  <cp:lastPrinted>2015-11-05T10:42:00Z</cp:lastPrinted>
  <dcterms:modified xsi:type="dcterms:W3CDTF">2016-11-04T00:02:00Z</dcterms:modified>
  <cp:revision>3</cp:revision>
  <dc:subject/>
  <dc:title>Instructivo para la Elaboración de la Guía Simple de Archivos</dc:title>
</cp:coreProperties>
</file>