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Instituto Nacional Electoral                                                                 </w:t>
        <w:tab/>
        <w:tab/>
        <w:tab/>
        <w:t xml:space="preserve">    Fecha de elaboración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, Duran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Alejandro Ruiz Sánche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Dr. Atl # 60, Zona Centro, C.P. 34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18-8-11-63-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ejandro.rui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, Recursos Financieros; 11, Planeación, Información, Evaluación y Políticas; 13, Franquicias Postales 14, Registro Federal de Electores; 15, Proceso electoral Federal y 17, Servicio Profesional Electoral, 23 PREP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Volum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 Operación mensualmente del SIG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registra al 100% operaciones realizadas por la Junta. Meta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 Ampliaciones de presupue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cursos de ampliaciones presupuestales liquidas. Meta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gistra la información comprobatoria. Meta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de funcionamiento de la Junta sobre las vacantes, dependencias, actividades institucionales, acontecimientos y planteamientos. Meta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 y documentación gener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hechos y actividades relevantes seman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8 Franquicias Postales y Telegráfica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validación de Franquicias Postales de los Vocales JD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  Padrón Elector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rumentar la aplicación del 100% de las cédulas a ciudadanos de acuerdo al padrón Electoral. Meta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ación generada de la sesiones del 04 Consejo Distrital, Ordinaria y Extraordinari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ta 2 Orden de visita geográfico a los ciudadanos sortead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7 Asistentes electoral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visitas a ciudadanos que recibieron notificación efectiva. Meta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3 PRE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paración e instalación para obtener los resultados preliminares de la Jornada Electoral PEF 20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Vocalía Ejecutiv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Instituto Nacional Electoral                                                                                                 Fecha de elaboración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, Duran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lma Iris Regalado Valdez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Dr. Atl # 60, Zona Centro, C.P. 340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18-8-11-63-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ma.regalad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2, Asuntos Jurídicos; 4, Recursos Humanos; 6, Recursos Materiales y Obra Pública; 10, Control y Auditoria de Actividades Públicas; 11, Planeación; Información, Evaluación y Políticas; 12, Trasparencia y Acceso a la Información; 14, Registro Federal de Electores; 15, Proceso Electoral; 17, Servicio Profesional Electoral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Procedimientos Especiales Sancionad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PES presentados ante esta 04 Junta y Consejo Distrital en el P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gaveta B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9 Medios de impugn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sobre presentación, trámite y/o sustanciación de medios de impug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de nómina debidamente comprob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de bienes in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tuación legal, contractual y la funcionalidad de los inmuebles que ocupa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la sesión del Subcomité de Adquisiciones y de Administración, contiene solament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6 Acta entrega-rece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entrega-recepción del Lic. Juan Enrique Kato Rodríguez, a la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ersos asuntos de la Junta Distrital, incorporación al 100% de los documentos generados en las sesiones de Junta Distrital y reportes del sistema de sesiones así como actas circunstanci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 por parte de diferentes instancias administra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B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 Polít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s de Protección a los Derechos del Ciudadano presentados ante esta 04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gaveta A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Actas sesiones de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l Consejo Distrital correspondientes a las sesiones realizadas por el 04 Consejo Distrital durante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B 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Cómput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cómputos distritales d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gaveta 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 Expedientes del personal del 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 Dirección Ejecutiva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A Oficina de la V.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Instituto Nacional                                                                                   Fecha de elaboración 30/10/2015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, Durang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uvencio Macías Pérez, Vocal de Organización Electoral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Dr. Atl # 60, Zona Centro, C.P. 34000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18-8-11-63-05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vencio.maci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, Programación, Organización y Presupuestación; 15, Proceso Electoral; y 17,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268"/>
        <w:gridCol w:w="2126"/>
        <w:gridCol w:w="284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escripció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Años extremos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Programación, Organización y Presupuest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de Supervisión por parte de la DEOE y de la Junta Lo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uniones de mecanismos de coord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sgos Relevantes Proceso Electoral Federal 2014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del Sistema de Materiales Electo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Bod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 de la documentación electoral utilizada durante el Proceso Electoral Federal 2014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ones de las medidas de seguridad en la documentación elect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nocimientos a propietarios, dueños de inmuebles o encarg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, sellado y agrupamiento de las boletas electo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de Mamparas de Uso Comú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Manual de Ubicación de Casillas (META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, tramitación y aprobación de Observadores Electorales (META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. (META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y Ejercicios del Coteo Ráp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personal del servi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B, oficina área secretarial del VO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) Área de identificación                                                                                      </w:t>
        <w:tab/>
        <w:tab/>
        <w:tab/>
        <w:t xml:space="preserve">      Fecha de elaboración: 30/10/2015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)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, Durang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)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P. Ramón Covarrubias Díaz, Vocal del Registro Federal de Electores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)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DR. Atl no. 60 Zona Centr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)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-618-8-11-42-50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)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ramon.covarrubia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) Área de contexto y contenido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) Archivo: Trámite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2) Área generadora: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; 12 TRANSPARENCIA Y ACCESO A LA INFORMACIÓN; 14 REGISTRO FEDERAL DE ELECTORES, 17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42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2268"/>
        <w:gridCol w:w="2126"/>
        <w:gridCol w:w="2872"/>
      </w:tblGrid>
      <w:tr>
        <w:trPr>
          <w:trHeight w:val="52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) Seri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) Descripción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) 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) Volumen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) Ubicación física</w:t>
            </w:r>
          </w:p>
        </w:tc>
      </w:tr>
      <w:tr>
        <w:trPr>
          <w:trHeight w:val="60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.1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mensual de actividades VDRF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669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.2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enviados y recibidos a la Junta Local del RF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64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.2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enviados y recibidos a la JDE 0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44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.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Y QUEJAS CIUDADANA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701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 Registro Federal de Elector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58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4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780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5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Expedientes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5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5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icios para la Protección de los Derechos Político Electorales de los Ciudadanos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5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ización del Padrón Electoral y Lista Nominal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0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trucción de Credenciales para Votar (ART. 155 LGIP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40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Nominales de Elector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4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4.1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4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5.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43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5.2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6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7.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Continua y Desarrollo del Personal del SP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  <w:tr>
        <w:trPr>
          <w:trHeight w:val="5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7.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l desempeño metas individual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área secretarial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  Fecha de elaboración 30/10/2015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4 Junta Distrital Ejecutiva, Durang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g. Araceli Torres Palos, Vocal de Capacitación Electoral y Educación Cívica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Calle Doctor Atl N° 60, Zona Centro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8 11 42 50, 8 11 40 92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araceli.tor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8 Tecnologías y servicios de la información, 11 Planeación, información, evaluación y políticas, 15 Proceso electoral, 16 Desarrollo democrático, educación cívica y participación ciudadana, 17 Servicio Profesional Elector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Administración y servicios de bibliot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servicios que ofrece la bibliote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sesiones de la Junta, Subcomité y actividades relev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reunione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Mecanismos de coordi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con reuniones de mecanismos de coordi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con el cumplimiento de la meta colectiva 12; cursos y talleres en materia político electoral; con los técnicos electorales; meta colectiva 12; meta colectiva 27; meta colectiva 28; taller de capacitación en la aplicación de la entrevista; contratación de capturistas y técn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SAES y SOE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informes del Consejo Distrital; Estrategia de educación cívica para la promoción de la participación ciudadana;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elecciones locales y concurrentes; contratación de capturistas y técnicos; contratación SE y CAE; sesiones de consejo; pláticas de inducción; examen SE y CA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A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cionada con meta individual 1; meta individual 2; primera insaculación; verificación primera etapa de capacitación; talleres de cómputos distritales; segunda insaculación; cuestionarios de evaluación al SE en coordinación y supervisión de los CAE a su cargo primera etapa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SE y CAE; ARE y ZORE; primer taller para SE y CAE; primera etapa de capacitación; reuniones de trabajo SE, SIJE; reportes primera etapa; segundo taller SE y CAE, segunda etapa de capacitación; *reportes de verificación 12 zores; *cuestionario de evaluación de la calidad de la capacitación electoral a los ciudadanos sorteados 12 zores; *reporte de verificación de las razones por las que el ciudadano no participa primera parte 12 zores; *simulacros; cómputos distritales; *reporte de verificación en gabinete segunda etapa 12 zores; *formato para el registro de simulacro o de la práctica de la jornada electoral 12 zores; *evaluación de simulacros y prácticas de la jornada electoral 12 zores; *cuestionario de evaluación de la casilla de la capacitación electoral a los FMDC 12 zores; participación ciudadana en las elecciones federales de 2015; *captura primera y segunda etapa del taller de capacitación; reclutamiento SE y CA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Material dado de baj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capacitación sobre el Multisistema  ELEC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materiales impre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relacionada c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boletines DECEyEC; envíos; inci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concurso nacional juvenil debate político 2015; primer concurso nacional de videos cortos democracia en corto 2014-2015; concurso nacional de testimonios ciudadanos sobre 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formación continua y desarrollo del personal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acuerdo y bitácora de desempeñ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B/área secretarial, VCEy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3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804"/>
        <w:gridCol w:w="31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lejandro Ruiz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Alma Iris Regalado Val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on.covarrubias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52:00Z</dcterms:created>
  <dc:creator>Instituto Federal Electoral.</dc:creator>
  <dc:description/>
  <cp:keywords/>
  <dc:language>en-US</dc:language>
  <cp:lastModifiedBy>INE</cp:lastModifiedBy>
  <cp:lastPrinted>2016-09-13T13:53:00Z</cp:lastPrinted>
  <dcterms:modified xsi:type="dcterms:W3CDTF">2016-10-27T23:34:00Z</dcterms:modified>
  <cp:revision>38</cp:revision>
  <dc:subject/>
  <dc:title>Instructivo para la Elaboración de la Guía Simple de Archivos</dc:title>
</cp:coreProperties>
</file>