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right"/>
        <w:rPr>
          <w:rFonts w:ascii="Arial" w:hAnsi="Arial" w:cs="Arial"/>
          <w:b/>
          <w:b/>
          <w:sz w:val="20"/>
          <w:szCs w:val="20"/>
          <w:lang w:val="es-MX"/>
        </w:rPr>
      </w:pPr>
      <w:r>
        <w:rPr>
          <w:rFonts w:cs="Arial" w:ascii="Arial" w:hAnsi="Arial"/>
          <w:b/>
          <w:sz w:val="20"/>
          <w:szCs w:val="20"/>
          <w:lang w:val="es-MX"/>
        </w:rPr>
        <w:t>Área de identificación                                                                                                                                                              Fecha de elaboración 29-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xml:space="preserve">: Junta Local Ejecutiva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Lic. José Héctor Rojas, Vocal Secretari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5 de Febrero, número 1001 “A” Poniente, zona centro, C.P. 340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618) 204-01-00, 204-01-08 y 204-01-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josehector.rojas@ine.mx</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sz w:val="20"/>
                <w:szCs w:val="20"/>
                <w:lang w:eastAsia="es-MX"/>
              </w:rPr>
              <w:t>1. Legislación; 2. Asuntos jurídicos; 3. Programación, Organización y Presupuestación; 4. Recursos humanos; 5. Recursos financieros; 6. Recursos materiales y obra pública; 8. Tecnologías y servicios de la información; 9. Comunicación social y relaciones públicas; 10. Control y auditoría de actividades públicas; 13. Partidos políticos nacionales y agrupaciones política nacionales, prerrogativas y fiscalización; 14. Registro federal de electores; 16. Desarrollo democrático, educación cívica y participación ciudadana;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792"/>
        <w:gridCol w:w="9"/>
        <w:gridCol w:w="4392"/>
        <w:gridCol w:w="2400"/>
        <w:gridCol w:w="9"/>
        <w:gridCol w:w="2126"/>
        <w:gridCol w:w="2555"/>
      </w:tblGrid>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1.- LEGISLACIÓN</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5. Convenios y Tratados Internacionales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8. Acuerdos Generale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uerdos del Consejo General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9. Circulares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de Oficinas Centr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0. Instrumentos Jurídicos Consensuales (Convenios, Bases de Colaboración, Acuerdos, etc.)</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2.- ASUNTOS JURÍDICOS</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5. Actuaciones y Representaciones en Materia Leg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realizadas por  la Junta Local Ejecutiv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5" w:leader="none"/>
                <w:tab w:val="right" w:pos="1910" w:leader="none"/>
              </w:tabs>
              <w:rPr>
                <w:rFonts w:ascii="Arial" w:hAnsi="Arial" w:cs="Arial"/>
                <w:sz w:val="20"/>
                <w:szCs w:val="20"/>
                <w:lang w:val="es-MX"/>
              </w:rPr>
            </w:pPr>
            <w:r>
              <w:rPr>
                <w:rFonts w:cs="Arial" w:ascii="Arial" w:hAnsi="Arial"/>
                <w:sz w:val="20"/>
                <w:szCs w:val="20"/>
                <w:lang w:val="es-MX"/>
              </w:rPr>
              <w:tab/>
              <w:t>1 Expediente</w:t>
              <w:tab/>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5. Notificacione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realizadas por  la Junta Local Ejecutiv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7. Delitos y Falta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uación de Procedimien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3.- PROGRAMACIÓN, ORGANIZACIÓN Y PRESUPUESTACIÓN</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 Programas y Proyectos en Materia de Programació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la Dirección Ejecutiva de Organización Electora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4.- RECURSOS HUMANOS</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 programas y Proyectos en Materia de Recursos Human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ursos Human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4. Currícula del Person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rículu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6.- RECURSOS MATERIALES Y OBRA PÚBLIC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 Disposiciones en Materia de Recursos Materiales, Obra Pública, Conservación y Mantenimiento</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álisis de Expedient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15. Arrendamient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mueb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8.- TECNOLOGÍAS Y SERVICIOS DE LA INFORMACIÓN</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9. Administración y Servicios de Correspondencia</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spondencia Recibida de Juntas Local y Distritales, así como Ordenes del Día y Oficios de Dependencia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25. Instrumentos de Consulta</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rden del día de sesiones de Junta y Consej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sz w:val="20"/>
                <w:szCs w:val="20"/>
                <w:lang w:eastAsia="es-MX"/>
              </w:rPr>
              <w:t>SECCIÓN 9.- COMUNICACIÓN SOCIAL</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9.2. Programas y Proyectos de Comunicación Soci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ublicacion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18. Invitaciones y Felicitaciones Oficiale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itaciones y Felicitacion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0.- CONTROL Y AUDITORÍA DE ACTIVIDADES PÚBLICAS</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 Peticiones, Sugerencias y Recomendacione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3.- PARTIDOS POLÍTICOS NACIONALES Y AGRUPACIONES POLÍTICAS NACIONALES, PRERROGATIVAS Y FISCALIZACIÓN</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4. Partidos Políticos Nacionale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ecciones Internas de Partidos Polític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8. Registro de Integrantes y Representantes ante los Órganos del Instituto</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stituciones y Acreditaciones de representantes de los Partidos Políticos ante los consejos Local y distrita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17. Radio y Televisió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querimientos, Acuses de notificación, Medidas Cautelares, Pautas de Transmisió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7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18. Franquicias Postales y Telegráfica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Informando la Entrega de Franquicias a Funcionarios del Institu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33. Apoyo, Asesorías y Capacitación a Partidos Político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rtificación de Asamblea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3.25. Programas y Proyectos en Materia de Informes y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isitas de Verificació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3.34. Quejas Sobre Origen y Aplicación de Recursos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Solicitando Información para la Unidad de Fiscalización de los Recursos de los Partidos Polític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3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4.- REGISTRO FEDERAL DE ELECTORES</w:t>
            </w:r>
          </w:p>
        </w:tc>
      </w:tr>
      <w:tr>
        <w:trPr/>
        <w:tc>
          <w:tcPr>
            <w:tcW w:w="2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4.2. Proyecto y Programas en Materia del Registro de Electores</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de Registro Federal de Electores</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5.- PROCESO ELECTORAL</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2. Proyectos y Programas para el Proceso Elector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convocatorias a las sesiones de Consejo Local a integrantes (Representantes de partidos políticos, consejeros electorales y voc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6.- DESARROLLO DEMOCRÁTICO, EDUCACIÓN CÍVICA Y PARTICIPACIÓN CIUDADANA</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4. Vinculación con Institutos Electorales Estatales</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dirigidos y recibidos del Instituto Electoral y de Participación Ciudadana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7.- SERVICIO PROFESIONAL ELECTORAL</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2. Programas y Proyectos en Materia de Servicio Profesional Elector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de la Dirección Ejecutiva del Servicio Profesional Electoral, Convocatorias, Circulares, etc.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3. Expedientes del Personal del Servicio Profesional Elector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os licenciado Garcí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7.4. Incorporación de Personal del Servicio Profesional Electoral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adscripció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6. Formación Continua y Desarrollo del Personal del Servicio Profesional Elector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itularidad</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rHeight w:val="1157" w:hRule="atLeast"/>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9. Evaluación del Desempeño de Personal del Servicio Profesional Electora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de la Dirección Ejecutiva del Servicio Profesional Electoral, metas individuales y colectiva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r>
        <w:trPr>
          <w:trHeight w:val="1157" w:hRule="atLeast"/>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7.4. Incentivos y Promocionales al Personal del Servicio Profesional Electoral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centiv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sz w:val="20"/>
                <w:szCs w:val="20"/>
                <w:lang w:eastAsia="es-MX"/>
              </w:rPr>
              <w:t>1. Legislación; 2. Asuntos jurídicos; 4. Recursos humanos; 5. Recursos financieros; 6. Recursos materiales y obra pública; 8. Tecnologías y servicios de la información; 10. Control y auditoría de actividades públicas; 11. Planeación, información, evaluación y políticas; 12. Transparencia y acceso a la información; 13. Partidos políticos nacionales y agrupaciones política nacionales, prerrogativas y fiscalización; 14. Registro federal de electores;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 xml:space="preserve">Circulares enviadas por la vocal secretario; circulares recibidas de oficinas centrales, en las que solicitan realizar actividades relacionadas con la vocalía, así como diversas actividades de acuerdo a la dirección ejecuti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w:t>
            </w:r>
          </w:p>
          <w:p>
            <w:pPr>
              <w:pStyle w:val="Normal"/>
              <w:jc w:val="both"/>
              <w:rPr>
                <w:rFonts w:ascii="Arial" w:hAnsi="Arial" w:cs="Arial"/>
                <w:sz w:val="20"/>
                <w:szCs w:val="20"/>
                <w:lang w:val="es-MX"/>
              </w:rPr>
            </w:pPr>
            <w:r>
              <w:rPr>
                <w:rFonts w:cs="Arial" w:ascii="Arial" w:hAnsi="Arial"/>
                <w:sz w:val="20"/>
                <w:szCs w:val="20"/>
                <w:lang w:eastAsia="es-MX"/>
              </w:rPr>
              <w:t xml:space="preserve">Archivero/Cajón 1/Área externa de la Vocalía del Secretari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 Resolu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os generados de los recursos de revisión interpues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w:t>
            </w:r>
          </w:p>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2.- ASUNTOS JURÍDI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 Disposiciones jurídicas en la mater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 xml:space="preserve">Documentos relacionados con la Oficialía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4 </w:t>
            </w:r>
            <w:r>
              <w:rPr>
                <w:rFonts w:cs="Arial" w:ascii="Arial" w:hAnsi="Arial"/>
                <w:sz w:val="20"/>
                <w:szCs w:val="20"/>
                <w:lang w:eastAsia="es-MX"/>
              </w:rPr>
              <w:t>Registro y certificaciones de firmas acreditadas ante 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de solicitud del poder general que otorga el Instituto Federal Electoral a través de la Secretaría Ejecutiva, y escrito de respue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o general/Archivero 2/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2.16 Inconformidades y pet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de peticiones de otras dependencias y ciudadan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lang w:eastAsia="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la presentación y envío de medios de impug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w:t>
            </w:r>
          </w:p>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cta administrativa del envío a oficinas centrales de los cheques o formas valoradas no utilizadas e inutilizadas en el Proceso Electoral Federal 2011-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s-MX"/>
              </w:rPr>
              <w:t>Archivo general/Archivero 2/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lang w:eastAsia="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color w:val="000000"/>
                <w:sz w:val="20"/>
                <w:szCs w:val="20"/>
                <w:lang w:eastAsia="es-MX"/>
              </w:rPr>
              <w:t>Documentos relacionados con la ocupación de vacantes de la rama administr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w:t>
            </w:r>
          </w:p>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y circulares relacionados con la asistencia del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9 Control disciplinar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la conducta del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Constancias emitidas por la Vocal Secreta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5.15 Transferencias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Oficios relacionados con las transferencias de recur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Expediente </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6.2 Programas y proyectos en materia de recursos material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eastAsia="es-MX"/>
              </w:rPr>
              <w:t xml:space="preserve">Oficios relacionados con la desincorporación de bienes muebles de consumo (Expedientes para desincorporar y baja document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color w:val="000000"/>
                <w:sz w:val="20"/>
                <w:szCs w:val="20"/>
                <w:lang w:eastAsia="es-MX"/>
              </w:rPr>
              <w:t>Actas y demás documentos generados en las sesiones del Subcomité de Adquisiciones, Arrendamientos y Servicios de la Junta Local en el estado de Durango; así como de las juntas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color w:val="000000"/>
                <w:sz w:val="20"/>
                <w:szCs w:val="20"/>
                <w:lang w:eastAsia="es-MX"/>
              </w:rPr>
              <w:t>SECCIÓN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8.5 Desarrollo e infraestructura del portal del interne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 de solicitud de apertura de servicios de internet en equipos de có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Minuta de trabajo derivada de la supervisión a la oficialía de partes de la Junta Local Ejecutiva; remisión de inventario general por expediente trimestral (Expedientes para desincorporar y baja documental), así como correo en el que se envía la guía simple de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Expediente </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Acuses de recibo de oficios enviados por la vocalía secretarial, copias de las certificaciones realizadas por la Vocal Secretario, así como correspondencia recibida de las vocalías de la Junta Loc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8.20 Comité y subcomités técnicos internos para la administración de documen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ctas y demás documentos generados de las sesiones del Subcomité Técnico Interno para la Administración de Documentos de la Junta Local en el estado de Durang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0.- 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5 Declaraciones patrimon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en los que se envía la responsiva de uso de medios de identificación electrónica, emitida por el sistema de declaraciones patrimon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10.16 Proceso de entrega recep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Copias de oficios en los cuales se envía las actas de entrega recepción; así como de solicitud de representante de la Contraloría General, para la entrega recepción de diversos departame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ctas y demás documentos generados de las sesiones de junta local, actas circunstanciadas, minutas de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2.-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eastAsia="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Acuses de las solicitudes y respuesta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 xml:space="preserve">13.1 Disposiciones en materia de partidos polític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Documentación relacionada con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s-MX"/>
              </w:rPr>
              <w:t>Archivo general/Archivero 2/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la acreditación y sustitución de los representantes de los partidos políticos ante los consejos local y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lang w:eastAsia="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3.18 Franquicias postales y telegráf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Copia de oficio relacionado con las franquicias postales y telegráf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 de solicitud de domicil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o general/Archivero 2/Gaveta 1</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eastAsia="es-MX"/>
              </w:rPr>
              <w:t>15.2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y circulares relacionados con el proces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eastAsia="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Actas de las sesiones del Consejo Local, integración de los consejos Local y distritales, renuncias de los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o general/Archivero 2/Gaveta 1</w:t>
            </w:r>
          </w:p>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dirigidos a los observadores electorales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7.4 incorporación de personal a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las convocatorias del Concurso Público 2013-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o general/Archivero 2/Gaveta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7.5 Registro y control de presupuestos y plazas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renuncias o bajas de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color w:val="000000"/>
                <w:sz w:val="20"/>
                <w:szCs w:val="20"/>
                <w:lang w:eastAsia="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relacionados con actividades académicas de los miembros del servicio profesional electoral, cursos de actualización permanente, así como las actividades del Programa de Formación y Desarrollo Profes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sz w:val="20"/>
                <w:szCs w:val="20"/>
                <w:lang w:eastAsia="es-MX"/>
              </w:rPr>
              <w:t>17.7 Control de asistencia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ficios en los que solicitan permisos con o sin goce de sueldo; así como licencias médicas otorgadas a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17.9 </w:t>
            </w:r>
            <w:r>
              <w:rPr>
                <w:rFonts w:cs="Arial" w:ascii="Arial" w:hAnsi="Arial"/>
                <w:sz w:val="20"/>
                <w:szCs w:val="20"/>
                <w:lang w:eastAsia="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Documentos relacionados con las propuestas, asignación y cumplimiento de las metas, para la evaluación del desempeño, así como documentación relacionada con la actualización de datos de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Archivero/Cajón 1/Área externa de la Vocalía del  Secretario</w:t>
            </w:r>
          </w:p>
        </w:tc>
      </w:tr>
    </w:tbl>
    <w:p>
      <w:pPr>
        <w:pStyle w:val="Normal"/>
        <w:tabs>
          <w:tab w:val="clear" w:pos="708"/>
          <w:tab w:val="left" w:pos="2802" w:leader="none"/>
          <w:tab w:val="left" w:pos="7196" w:leader="none"/>
          <w:tab w:val="left" w:pos="9606" w:leader="none"/>
          <w:tab w:val="left" w:pos="11732" w:leader="none"/>
        </w:tabs>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 Legislación; 3. Programación, organización y presupuestación; 4. Recursos humanos; 5. Recursos financieros; 6. Recursos materiales y obra pública; 8. Tecnologías y servicios de la información; 9. Comunicación social y relaciones públicas; 13. Partidos políticos nacionales y agrupaciones políticas nacionales, prerrogativas y fiscalización; 14. Registro federal de electores; 15. Proceso electoral;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b/>
                <w:sz w:val="20"/>
                <w:szCs w:val="20"/>
                <w:lang w:val="es-MX"/>
              </w:rPr>
              <w:t>SECCIÓN 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0 Instrumentos jurídicos consensuales (convenios, bases de colaboración, acuerd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lang w:val="es-MX"/>
              </w:rPr>
              <w:t>Copia del convenio de apoyo y colaboración celebrado entre el INE y la Secretaría de Educación del Estado de Durango, original del oficio no. INE/DEOE/0016/2015, referente al convenio de colaboración entre el Instituto Nacional Electoral y la Secretaría de la Defensa Nacional para el apoyo en el acompañamiento y custodia en diversas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 del oficio de cumplimiento no. INE/VE/VOE/005/2014, mediante el cual se informa de la realización de las visitas de supervisión por parte de la junta local ejecutiva, a las juntas distritales ejecu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no. INE/VOE/021/2014, referente a la asignación original de técnicos, la cual queda en los mismos términos, por considerar que no es necesaria su reasign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jercicio 2015 Instituto Nac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2 Programas y proyectos en materia de recursos material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l manual de recursos mater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SECCIÓN 8.-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2 Programas y proyectos en materia de telecomun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 de la circular no. INE/DEOE/0029/2014, referente a la validación de información sobre cobertura de medios de comunicación por sección electoral, original del oficio no. INE/VE/VOE/015/2014, referente a que las juntas distritales 01 y 03 validaron la cobertura de medios de comun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 de las circulares no. INE/DEOE/UNICOM/0004/2014 e INE/DEOE/UNICOM/0003/2014 en las cuales se hace referencia a la realización de las pruebas de funcionamiento de los sistemas de seguimiento a las sesiones de junta y consejo y sistema de observadores electorales respectiv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riginal </w:t>
            </w:r>
            <w:r>
              <w:rPr>
                <w:rFonts w:cs="Arial" w:ascii="Arial" w:hAnsi="Arial"/>
                <w:sz w:val="20"/>
                <w:szCs w:val="20"/>
              </w:rPr>
              <w:t>del oficio no. VE/DGO/0322/2014, referente a la revalidación de la franquicia postal FP-IFE-01-2014, así como copia del oficio no. CAE/DGO/15, de la secretaría general del comité directivo estatal del partido acción nacional, mediante el cual solicitan en comodato material electoral, para la realización de elecciones internas en dicho partido; originales de los oficios de convocatorias a las sesiones de junta local, así como de las actas aprobadas y los proyectos de actas de dichas sesiones, original del oficio INE/VEL/DGO-0622/2015, donde se adjuntan 7 ejemplares de diferentes ordenamientos electorales. Acuerdo no. INE/CG71/2015, por el cual se modificó el diseño de la boleta de la elección de diputados federales para el Proceso Electoral Federal 2014-2015. Originales de los oficios de convocatorias a las sesiones de junta local, así como de las actas aprobadas y los proyectos de altas de dichas ses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 9.- 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9.3 Publicaciones e impresos institu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ginal del oficio no. INE/VE/VS/002/2014, referente a la publicación en el periódico “El sol de Durango” de la integración de los consejos local y distritales de la entidad, el día 28 de diciembre de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 Programas y proyectos de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riginales </w:t>
            </w:r>
            <w:r>
              <w:rPr>
                <w:rFonts w:cs="Arial" w:ascii="Arial" w:hAnsi="Arial"/>
                <w:sz w:val="20"/>
                <w:szCs w:val="20"/>
              </w:rPr>
              <w:t>y copias de la documentación derivada de la organización de las elecciones de los dirigentes o dirigencias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dificaciones a los documentos básicos del partido Encuentr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18 Franquicias postales y telegráf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neamientos para la realización de los depósitos en las oficinas administrativas postales, revalidación de la franquicia postal no. FP-INE-01-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ividades encaminadas a la adecuada conformación de casillas extraordinarias para la impresión de listados diferenciados a emplear en secciones electorales donde se instalarán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opia </w:t>
            </w:r>
            <w:r>
              <w:rPr>
                <w:rFonts w:cs="Arial" w:ascii="Arial" w:hAnsi="Arial"/>
                <w:sz w:val="20"/>
                <w:szCs w:val="20"/>
              </w:rPr>
              <w:t>del oficio No. INE/DEOE/0067/2014, referente a la autorización para que los vocales de organización, tanto el local como los distritales, tengan acceso en línea a los productos cartográficos digitalizados, en caso de ser requeridos; original del oficio No. VE/VOE/001/2014, con relación a la primera etapa de la actualización de los rasgos relevantes consistente en programar y presupuestar los recorridos por las seccion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no. INE/VOE/027/2014, donde se informa que fue validada la información de las bases de datos de los medios de comunicación para las áreas de responsabilidad electoral y zonas de responsabilidad electoral de los distritos 01 y 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uestionarios sobre el acondicionamiento de la sala del Sistema de Información de la Jornada Electoral; curso sobre la reforma política constitucional; curso modelo de planeación; prueba sobre el llenado de actas; reunión nacional (presupuestación); actualización de catálogos en materia de organización electoral; propuestas de oficinas municipales, destrucción documentación Partido de la Revolución Democrática, entrega de prismas y cartulinas, contratación capturistas, Carpeta de Información Básica Distrital, integración de consejos, gastos de campo supervisores electorales y capacitadores asistentes electorales, distancias y tiempos de traslado, reunión regional, curso reforma político electoral, diademas telefónicas, clasificación de secciones, convocatorias, proyectos de actas y actas de las sesiones del consejo local, guía para consejeros y consejeras electorales, criterios generales para la instalación de los consejos local y distritales, inventario material elección del Partido de la Revolución Democrática, entrega de tarjetones vehiculares, mecanismos de coordinación, recursos ( proyectos ), plan y calendario integral, asignación medios de comunicación, mecanismos de recolección, croquis junta local, visita Dirección Ejecutiva de Organización Electoral, acuerdos del consej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stalación del consejo local, convocatorias a sesiones del consejo local, entrega en medios magnéticos de las actas de las sesiones de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mparas y bastidores de uso común para la colocación o fijación de la propaganda electoral de los partidos políticos y candida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riginal </w:t>
            </w:r>
            <w:r>
              <w:rPr>
                <w:rFonts w:cs="Arial" w:ascii="Arial" w:hAnsi="Arial"/>
                <w:sz w:val="20"/>
                <w:szCs w:val="20"/>
              </w:rPr>
              <w:t>del oficio de cumplimiento de las indicaciones recibidas mediante la circular No. INE/DEOE/0001, referente a la validación de los tiempos y distancias de las sedes distritales a los lugares donde se aprobó la instalación de casillas en el Proceso Electoral Federal 2011- 2012, proyección de casillas extraordinarias, prueba sistema ubicación de casillas, informe de recorridos, secciones militares y menos de 100, informe aprobación propuesta de casillas, casillas especiales y extraordin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ntes de partidos políticos ante el consej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teléfonos satelitales a los distritos 01 y 03, curso sobre el uso y operación de los mism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guimiento a la tramitación y aprobación de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No. INE/DEOE/0018/2015, referente al proceso de producción de boletas electorales para la elección de Diputados Fed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riginal de la documentación sobre la actualización de los inventarios de materiales electorales susceptibles de reutilizarse en el proceso electoral federal 2014-2015; prueba de nuevos modelos de materi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21 Sistema ELE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trega de procedimiento para acceso al sistema, sistema de distribu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pia de la circular No. INE/DEOE/0007/2014, referente a actualizar la relación de recursos necesarios para el Sistema de Información de la Jornada Electoral y proyecto de comunicación con que cuentan los órganos desconcentrados, original del oficio No. INE/VE/VOE/007/2014, en el cual se informa del cumplimiento de las indicaciones recibidas mediante la circular No. INE/DEOE/0007, referente a la contestación del cuestionario relativo al espacio destinado al Sistema de Información de la Jornada Electoral 2015 para atender contingencias, necesidades en materia de acceso a la red institucional, curso Sistema de Información de la Jornada Electoral, coordinadores y operadores Sistema de Información de la Jornada Electoral, actividades en los sistemas, segundo taller para supervisores electoral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ginal del oficio de cumplimiento de las indicaciones recibidas mediante la circular No. INE/DEOE/0003, referente a la captura de información sobre los recursos necesarios para acondicionar y equipar las bodegas electorales distritales y espacios de custodia que operarán durante el proceso electoral federal 2014-2015, así como copia de los acuses de recibo de dicha circular, de los cuatro distritos, bodegas, primer envío (sin custod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 de la circular No. 002, referente a la difusión del voto electrónico, así como a la realización del ejercicio utilizando el prototipo de boleta electrónica, original del informe final sobre la realización de los ejercicios con la boleta electrónica en elecciones vinculantes, concentración y traslado de boletas electróni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 de las circulares Nos. INE/DESPE/005/2014 e INE/DESPE/006/2014, relacionadas con el acuerdo de desempeño de los miembros del servicio profesional electoral, correspondiente al ejercicio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ginal de la solicitud de permiso a la Dirección Ejecutiva del Servicio Profesional Electoral por parte del vocal de organización electoral de la junta local ejecutiva, para realizar actividades doc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General (Archivero 3, gaveta 3)</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5103"/>
        <w:gridCol w:w="1701"/>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w:t>
            </w:r>
            <w:r>
              <w:rPr>
                <w:rFonts w:cs="Arial" w:ascii="Arial" w:hAnsi="Arial"/>
                <w:sz w:val="20"/>
                <w:szCs w:val="20"/>
                <w:lang w:val="es-MX"/>
              </w:rPr>
              <w:t>: Tra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sz w:val="20"/>
                <w:szCs w:val="20"/>
                <w:lang w:val="es-MX"/>
              </w:rPr>
              <w:t>8 Tecnologías y Servicios de la Información; 11. Planeación, Información, Evaluación y Políticas; 15. Proceso Electoral; 16. Desarrollo Democrático, Educación y Participación Ciudadana, 17.- Servicio Profesional Electoral.</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8.- TECNOLOGI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informando sobre las comisiones de la vocalía de capacitación electoral y educación cívica. Oficios convocatoria a las sesiones de la Junta Local Ejecutiva, informes para la sesiones. Oficios convocatoria a las sesiones del Subcomité de Adquisiciones, Arrendamientos y Servicios de la Junta local ejecutiva. Oficios convocatoria a las sesiones de mecanismos de coordinación. Requisiciones para el almacén de la Junta Local ejecutiva. Correos electrónicos informando sobre la reunión de trabajo con consejeros generales, formato de control de equipo y material, oficio de entrega de libro y folletos, oficio informando sobre la franquicia postal. Correo electrónico de la Unidad de Servicios de Informática, informando sobre los ajustes del sistema, el equipo de cómputo, correos electrónicos sobre las líneas telefónicas. Formatos del informe general por expediente. Proyecto para equipo de la junta local ejecutiva, oficio solicitando para desincorporación de bienes de la vocalía de capacitación de la junta. Oficios convocando a los vocales de capacitación electoral y educación cívica de las juntas distrit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de la oficin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ON 11.- PLANEACION, INFORMACION, EVALUACION Y POLI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itácoras de recepción y entrega de material, oficios de entrega de material, oficios de acuse de material electoral. Boletines mensuales de la Dirección Ejecutiva de Capacitación Electoral y Educación Cívica. Oficios de los vocales de capacitación electoral y educación cívica de las juntas distritales, informando sobre el cumplimiento de la meta. Oficios de los vocales de capacitación electoral y educación cívica de las juntas distritales, informando sobre el cumplimiento de la meta. Correos electrónicos anexando los formatos de actualización al padrón electoral. Formatos mensuales y correos electrónicos informando las incidencias y lineamientos. Listas de asistencia, y oficios solicitando talleres en materia electoral. Oficios e informes del concentrado general de distribución de materia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de l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SECCIO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5 Consejo Lo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os electrónicos, reportando los incidentes de los consejos local y distritales. Oficios convocatoria a las sesiones del consejo local. Informes ante el consejo local de la Vocalía de Capacitación Electoral y Educación Cívica de la Junta Local. Correos electrónicos, informando la posibilidad de instalar casillas en secciones con menos de 100 electores, correos electrónicos informando sobre la segunda etapa de capacitación. Informes de las sesiones de los consejos distritales. Cédulas del proceso electoral 2014-2015. Cédulas del proceso electoral 2014-2015. Correos informando las secciones de atención especial. Correos electrónicos informando sobre las organizaciones ciudadanas durante el proceso electoral, oficios invitando a las organizaciones civiles a la promoción del voto. Formatos informando el proceso y la fecha de la segunda insacul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0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ón de l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9 Campañas Electoral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os electrónicos enviando los testigos de medios alternativos, correos electrónicos sobre la subcampaña de actualización al Padrón Electoral y de promoción de la participación ciudad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ón de l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rreos electrónicos sobre las impugnaciones realizadas a la designación de supervisores electorales y capacitadores asistentes electorales, correos electrónicos, informando sobre la población indígena, oficio informando sobre la aplicación del examen a capacitador asistente electoral del distrito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ón de l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SECCION 16.- SECCION DESARROLLO DEMOCRATICO, EDUCACION CIVICA Y PARTICIPACION CIUDADANA</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6.10 Seguimiento de Programas y Evaluació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Oficios informando sobre los recursos dentro del proyecto PE20403, solicitando reintegrar algunos gastos, PE20304 "preparación de la segunda insaculación", PE20303 "listado de ciudadanos aptos", PE20403 "informes del desarrollo de la primera y segunda etapas de capacitación electoral". Oficio solicitando información de los centros de capacitación que se instalarán en la ciudad. Oficio y criterios para la contratación de asistentes de educación cívica para apoyar en las juntas locales y distritales. Correo electrónico informando la entrega de las memorias USB (Universal Serial Bus), los vuelos a la ciudad de México y bitácoras. Correo electrónico informando el inventario de urnas, convenio con el Instituto Electoral y Participación Ciudadana para la preparación y ejecución de la consulta infantil y juvenil 2015, minuta de la reunión de trabajo para la consulta infantil y juvenil 2015. Correo electrónico informando la liga para la impresión de cartas notificación, oficio convocando a tomar un curso de sensibilización, para la impresión de cartas notificación. Oficio informando los recursos para prestadores de servicio social. Oficio del Instituto Electoral de Participación Ciudadana informando los funcionarios designados para las actividades de capacitación, oficios a los vocales ejecutivos de las juntas distritales solicitando las propuestas de los eventos para incluirlos en los programas de trabajo, oficio a la Universidad Juárez del Estado de Durango solicitando un espacio en el evento serenata primaveral. Circular informando que la dirección ejecutiva realizó un proyecto radiofónico llamado "caminar la palabra". Oficios solicitando apoyo al Registro Federal de Electores para préstamo de vehículos para las tareas de capacitación. Oficio anexando el acuerdo de la Junta General Ejecutiva por el que se aprueban los lineamientos para regular el proceso de producción editorial. Circular informando sobre los recursos para las partidas 21101, 21401, 22104, 26102, 32201, 37504 dentro del proyecto PE20403; partidas 21101, 21401, 22104, 26102, 32201, 37504 dentro del proyecto PE20403, preparación de la segunda insaculación. INE/DECEyEC/022/15 informando se debe hacer la denuncia sobre la pérdida de material electoral. Circular informando sobre los canceles y paquetes electorales para simulacros. Formatos con la distribución de materiales didácticos para la segunda etapa de capacitación. Oficio anexando la convocatoria del concurso juvenil debate político 2015 y correo electrónico con fechas para el inicio del concurso. Circular informando sobre los videos ganadores y las menciones honoríficas otorgadas, así como la liga para visualizarlos. Lineamientos sobre los cómputos distritales. Circular informando sobre la realización de la rodada nacional por la democracia. Circular informando sobre el número de capacitadores asistentes electorales y supervisores electorales por distrito a los que se les entregará estímulo económico. Circular solicitando se le den las facilidades necesarias a la persona que realizará el levantamiento fotográfico en las diversas etapas del proceso electoral. Circular donde se solicita el material radiofónico, historietas, carteles y distribución de volantes. Oficio donde se solicita técnico electoral y capturista para juntas distritales y local en los meses de noviembre y diciembre.  Circular referente a la programación de la reunión de evaluación de los días 9, 10 y 11 de noviembre. Circular referente a los trabajos de reclutamiento y selección de supervisor electoral y capacitador asistente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ón de l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SECCIO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7.9 Evaluación del Desempeño de Miembros del Servicio Profesional Electoral.</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irculares informando sobre las metas y evaluaciones a los miembros del servicio profesional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ón de la VCEyEC</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l Registro Federal de Electores.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1. Legislación; 14. Registro federal de electores; 17. Servicio profesional electoral.</w:t>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1.- LEGISLACIÓN</w:t>
            </w:r>
          </w:p>
        </w:tc>
      </w:tr>
      <w:tr>
        <w:trPr>
          <w:trHeight w:val="410" w:hRule="atLeast"/>
        </w:trPr>
        <w:tc>
          <w:tcPr>
            <w:tcW w:w="2802" w:type="dxa"/>
            <w:tcBorders>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1.8 Acuerdos Generales</w:t>
            </w:r>
          </w:p>
        </w:tc>
        <w:tc>
          <w:tcPr>
            <w:tcW w:w="4394" w:type="dxa"/>
            <w:tcBorders>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 xml:space="preserve">Acuerdos recibidos de oficinas centrales por la Comisión Nacional de Vigilancia. </w:t>
            </w:r>
          </w:p>
        </w:tc>
        <w:tc>
          <w:tcPr>
            <w:tcW w:w="2410" w:type="dxa"/>
            <w:tcBorders>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014-2015</w:t>
            </w:r>
          </w:p>
        </w:tc>
        <w:tc>
          <w:tcPr>
            <w:tcW w:w="2126" w:type="dxa"/>
            <w:tcBorders>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551" w:type="dxa"/>
            <w:tcBorders>
              <w:bottom w:val="single" w:sz="4" w:space="0" w:color="000000"/>
              <w:right w:val="single" w:sz="8" w:space="0" w:color="000000"/>
            </w:tcBorders>
            <w:tcMar>
              <w:left w:w="70" w:type="dxa"/>
              <w:right w:w="70" w:type="dxa"/>
            </w:tcMar>
          </w:tcPr>
          <w:p>
            <w:pPr>
              <w:pStyle w:val="Normal"/>
              <w:jc w:val="center"/>
              <w:rPr/>
            </w:pPr>
            <w:r>
              <w:rPr>
                <w:rFonts w:cs="Arial" w:ascii="Arial" w:hAnsi="Arial"/>
                <w:sz w:val="20"/>
                <w:szCs w:val="20"/>
                <w:lang w:eastAsia="es-MX"/>
              </w:rPr>
              <w:t>En la Oficina del VRFE/en un Archivero/Cajón 1.</w:t>
            </w:r>
          </w:p>
        </w:tc>
      </w:tr>
      <w:tr>
        <w:trPr>
          <w:trHeight w:val="491" w:hRule="atLeast"/>
        </w:trPr>
        <w:tc>
          <w:tcPr>
            <w:tcW w:w="2802" w:type="dxa"/>
            <w:tcBorders>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lang w:eastAsia="es-MX"/>
              </w:rPr>
              <w:t>1.9 Circulares</w:t>
            </w:r>
          </w:p>
        </w:tc>
        <w:tc>
          <w:tcPr>
            <w:tcW w:w="4394" w:type="dxa"/>
            <w:tcBorders>
              <w:top w:val="single" w:sz="8"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 xml:space="preserve">Circulares recibidos de oficinas centrales por la Comisión Nacional de Vigilancia. </w:t>
            </w:r>
          </w:p>
        </w:tc>
        <w:tc>
          <w:tcPr>
            <w:tcW w:w="2410" w:type="dxa"/>
            <w:tcBorders>
              <w:top w:val="single" w:sz="8"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014-2015</w:t>
            </w:r>
          </w:p>
        </w:tc>
        <w:tc>
          <w:tcPr>
            <w:tcW w:w="2126" w:type="dxa"/>
            <w:tcBorders>
              <w:top w:val="single" w:sz="8"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551" w:type="dxa"/>
            <w:tcBorders>
              <w:top w:val="single" w:sz="8" w:space="0" w:color="000000"/>
              <w:bottom w:val="single" w:sz="4" w:space="0" w:color="000000"/>
              <w:right w:val="single" w:sz="8" w:space="0" w:color="000000"/>
            </w:tcBorders>
            <w:tcMar>
              <w:left w:w="70" w:type="dxa"/>
              <w:right w:w="70" w:type="dxa"/>
            </w:tcMar>
          </w:tcPr>
          <w:p>
            <w:pPr>
              <w:pStyle w:val="Normal"/>
              <w:jc w:val="center"/>
              <w:rPr/>
            </w:pPr>
            <w:r>
              <w:rPr>
                <w:rFonts w:cs="Arial" w:ascii="Arial" w:hAnsi="Arial"/>
                <w:sz w:val="20"/>
                <w:szCs w:val="20"/>
                <w:lang w:eastAsia="es-MX"/>
              </w:rPr>
              <w:t>En la Oficina del VRFE/en un Archivero/Cajón 1.</w:t>
            </w:r>
          </w:p>
        </w:tc>
      </w:tr>
      <w:tr>
        <w:trPr/>
        <w:tc>
          <w:tcPr>
            <w:tcW w:w="14283"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14.- REGISTRO FEDERAL DE ELECTORES</w:t>
            </w:r>
          </w:p>
        </w:tc>
      </w:tr>
      <w:tr>
        <w:trPr>
          <w:trHeight w:val="743" w:hRule="atLeast"/>
        </w:trPr>
        <w:tc>
          <w:tcPr>
            <w:tcW w:w="2802" w:type="dxa"/>
            <w:tcBorders>
              <w:top w:val="single" w:sz="8"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 xml:space="preserve">14.2 Proyectos y programas en materia de registro de electores </w:t>
            </w:r>
          </w:p>
        </w:tc>
        <w:tc>
          <w:tcPr>
            <w:tcW w:w="4394" w:type="dxa"/>
            <w:tcBorders>
              <w:top w:val="single" w:sz="8"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Oficios enviados y recibidos de otras vocalías de la Junta Local y Distrital, así como de las diferentes coordinaciones de oficinas centrales.</w:t>
            </w:r>
          </w:p>
        </w:tc>
        <w:tc>
          <w:tcPr>
            <w:tcW w:w="2410" w:type="dxa"/>
            <w:tcBorders>
              <w:top w:val="single" w:sz="8"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014-2015</w:t>
            </w:r>
          </w:p>
        </w:tc>
        <w:tc>
          <w:tcPr>
            <w:tcW w:w="2126" w:type="dxa"/>
            <w:tcBorders>
              <w:top w:val="single" w:sz="8"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59 Expedientes</w:t>
            </w:r>
          </w:p>
        </w:tc>
        <w:tc>
          <w:tcPr>
            <w:tcW w:w="2551" w:type="dxa"/>
            <w:tcBorders>
              <w:top w:val="single" w:sz="8"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w:t>
            </w:r>
          </w:p>
          <w:p>
            <w:pPr>
              <w:pStyle w:val="Normal"/>
              <w:jc w:val="center"/>
              <w:rPr/>
            </w:pPr>
            <w:r>
              <w:rPr>
                <w:rFonts w:cs="Arial" w:ascii="Arial" w:hAnsi="Arial"/>
                <w:sz w:val="20"/>
                <w:szCs w:val="20"/>
                <w:lang w:eastAsia="es-MX"/>
              </w:rPr>
              <w:t>En la Oficina del VRFE/en un Archivero/Cajón 2, área administrativa.</w:t>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4 Padrón electoral</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Estadísticos del padrón electoral enviado por oficinas centrale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6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actualización.</w:t>
            </w:r>
          </w:p>
        </w:tc>
      </w:tr>
      <w:tr>
        <w:trPr>
          <w:trHeight w:val="559"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5 Módulos de atención ciudadana</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 xml:space="preserve">Reportes de sistemas, incidencia en módulos de atención ciudadana, conciliaciones de cifras, exportación e importación de información de módulos </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5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actualización.</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6 Credencial para votar</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Estadísticos de credenciales recibidas, depuración  y rechazo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3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actualización.</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8 Actualización del padrón electoral y lista nominal</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Bajas al padrón electoral por defunción reincorporación  al padrón electoral por orden judicial, listados de datos personales presuntamente irregulares o falso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6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actualización.</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9 Destrucción de credenciales para votar</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Listados de credenciales en retiro por canje en los módulo, así como las inconsistente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actualización.</w:t>
            </w:r>
          </w:p>
        </w:tc>
      </w:tr>
      <w:tr>
        <w:trPr>
          <w:trHeight w:val="770"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0"/>
                <w:szCs w:val="20"/>
                <w:lang w:eastAsia="es-MX"/>
              </w:rPr>
              <w:t>14.11 Cartografía Electoral</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Archivos de planos urbanos, carta electoral municipal, generación de base de datos geomedia.</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7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pPr>
            <w:r>
              <w:rPr>
                <w:rFonts w:cs="Arial" w:ascii="Arial" w:hAnsi="Arial"/>
                <w:sz w:val="20"/>
                <w:szCs w:val="20"/>
                <w:lang w:eastAsia="es-MX"/>
              </w:rPr>
              <w:t>En la Oficina del VRFE/en un Archivero/Cajón 1, en el área de cartografía.</w:t>
            </w:r>
          </w:p>
        </w:tc>
      </w:tr>
      <w:tr>
        <w:trPr>
          <w:trHeight w:val="1332"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17 Coordinación con juzgados y procuradurías (Datos personales)</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Documentos generados para depurar el padrón y demás de los reportes de defunciones obtenidos de las Oficialías del Registro Civil así como oficios de suspensión de derechos a ciudadanos con sentencia, reportados de los diferentes juzgados. Copias de oficios y respuestas de juzgados del poder judicial estatal y federal, archivos magnéticos de buzón de quejas y sugerencias. Instancias tramitadas y demandas de juicio para la protección de los derecho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0"/>
                <w:szCs w:val="20"/>
                <w:lang w:eastAsia="es-MX"/>
              </w:rPr>
              <w:t>23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Cajón 1, en el área de depuración al padrón electoral.</w:t>
            </w:r>
          </w:p>
          <w:p>
            <w:pPr>
              <w:pStyle w:val="Normal"/>
              <w:jc w:val="center"/>
              <w:rPr>
                <w:rFonts w:ascii="Arial" w:hAnsi="Arial" w:cs="Arial"/>
                <w:sz w:val="20"/>
                <w:szCs w:val="20"/>
                <w:lang w:eastAsia="es-MX"/>
              </w:rPr>
            </w:pPr>
            <w:r>
              <w:rPr>
                <w:rFonts w:cs="Arial" w:ascii="Arial" w:hAnsi="Arial"/>
                <w:sz w:val="20"/>
                <w:szCs w:val="20"/>
                <w:lang w:eastAsia="es-MX"/>
              </w:rPr>
              <w:t>En la oficina del VRFE/en un archivo, área Centro Estatal de Consulta y Orientación Ciudadana</w:t>
            </w:r>
          </w:p>
          <w:p>
            <w:pPr>
              <w:pStyle w:val="Normal"/>
              <w:jc w:val="center"/>
              <w:rPr>
                <w:rFonts w:ascii="Arial" w:hAnsi="Arial" w:cs="Arial"/>
                <w:sz w:val="20"/>
                <w:szCs w:val="20"/>
                <w:lang w:eastAsia="es-MX"/>
              </w:rPr>
            </w:pPr>
            <w:r>
              <w:rPr>
                <w:rFonts w:cs="Arial" w:ascii="Arial" w:hAnsi="Arial"/>
                <w:sz w:val="20"/>
                <w:szCs w:val="20"/>
                <w:lang w:eastAsia="es-MX"/>
              </w:rPr>
              <w:t>En la oficina del VRFE/en un archivero.</w:t>
            </w:r>
          </w:p>
        </w:tc>
      </w:tr>
      <w:tr>
        <w:trPr>
          <w:trHeight w:val="715"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14 Comisión estatal de vigilancia</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Expedientes de las comisiones locales y distritales de vigilancia, reportes informativos, correos electrónicos, reportes de supervisión a módulos por los partidos políticos.</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7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 en un archivero/Cajón 1 en el área de la jefe de oficina de seguimiento y análisis</w:t>
            </w:r>
          </w:p>
        </w:tc>
      </w:tr>
      <w:tr>
        <w:trPr>
          <w:trHeight w:val="715"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eastAsia="es-MX"/>
              </w:rPr>
            </w:pPr>
            <w:r>
              <w:rPr>
                <w:rFonts w:cs="Arial" w:ascii="Arial" w:hAnsi="Arial"/>
                <w:sz w:val="20"/>
                <w:szCs w:val="20"/>
                <w:lang w:eastAsia="es-MX"/>
              </w:rPr>
              <w:t>14.15 Comisión distrital de vigilancia</w:t>
            </w:r>
          </w:p>
        </w:tc>
        <w:tc>
          <w:tcPr>
            <w:tcW w:w="4394"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eastAsia="es-MX"/>
              </w:rPr>
            </w:pPr>
            <w:r>
              <w:rPr>
                <w:rFonts w:cs="Arial" w:ascii="Arial" w:hAnsi="Arial"/>
                <w:sz w:val="20"/>
                <w:szCs w:val="20"/>
                <w:lang w:eastAsia="es-MX"/>
              </w:rPr>
              <w:t>Actas, acuerdos de las reuniones de las comisiones locales y distritales de vigilancia.</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6 Expedientes</w:t>
            </w:r>
          </w:p>
        </w:tc>
        <w:tc>
          <w:tcPr>
            <w:tcW w:w="2551" w:type="dxa"/>
            <w:tcBorders>
              <w:top w:val="single" w:sz="4" w:space="0" w:color="000000"/>
              <w:bottom w:val="single" w:sz="4" w:space="0" w:color="000000"/>
              <w:right w:val="single" w:sz="8"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En la Oficina del VRFE/ en un archivero/Cajón 2 en el área de la jefe de oficina de seguimiento y análisis</w:t>
            </w:r>
          </w:p>
        </w:tc>
      </w:tr>
      <w:tr>
        <w:trPr/>
        <w:tc>
          <w:tcPr>
            <w:tcW w:w="14283"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17.- SERVICIO PROFESIONAL ELECTORAL</w:t>
            </w:r>
          </w:p>
        </w:tc>
      </w:tr>
      <w:tr>
        <w:trPr>
          <w:trHeight w:val="654" w:hRule="atLeast"/>
        </w:trPr>
        <w:tc>
          <w:tcPr>
            <w:tcW w:w="2802" w:type="dxa"/>
            <w:tcBorders>
              <w:top w:val="single" w:sz="8"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0"/>
                <w:szCs w:val="20"/>
                <w:lang w:eastAsia="es-MX"/>
              </w:rPr>
              <w:t xml:space="preserve">17.9 Evaluación del desempeño del personal del servicio </w:t>
            </w:r>
          </w:p>
        </w:tc>
        <w:tc>
          <w:tcPr>
            <w:tcW w:w="4394" w:type="dxa"/>
            <w:tcBorders>
              <w:top w:val="single" w:sz="8"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lang w:eastAsia="es-MX"/>
              </w:rPr>
              <w:t xml:space="preserve">Acuerdos, lineamientos incidentes críticos, bitácoras, e incorporación de metas del personal del servicio profesional. </w:t>
            </w:r>
          </w:p>
        </w:tc>
        <w:tc>
          <w:tcPr>
            <w:tcW w:w="2410" w:type="dxa"/>
            <w:tcBorders>
              <w:top w:val="single" w:sz="8"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2014-2015</w:t>
            </w:r>
          </w:p>
        </w:tc>
        <w:tc>
          <w:tcPr>
            <w:tcW w:w="2126" w:type="dxa"/>
            <w:tcBorders>
              <w:top w:val="single" w:sz="8"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lang w:eastAsia="es-MX"/>
              </w:rPr>
            </w:pPr>
            <w:r>
              <w:rPr>
                <w:rFonts w:cs="Arial" w:ascii="Arial" w:hAnsi="Arial"/>
                <w:sz w:val="20"/>
                <w:szCs w:val="20"/>
                <w:lang w:eastAsia="es-MX"/>
              </w:rPr>
              <w:t>6 expedientes</w:t>
            </w:r>
          </w:p>
        </w:tc>
        <w:tc>
          <w:tcPr>
            <w:tcW w:w="2551" w:type="dxa"/>
            <w:tcBorders>
              <w:top w:val="single" w:sz="8" w:space="0" w:color="000000"/>
              <w:bottom w:val="single" w:sz="4" w:space="0" w:color="000000"/>
              <w:right w:val="single" w:sz="8" w:space="0" w:color="000000"/>
            </w:tcBorders>
            <w:tcMar>
              <w:left w:w="70" w:type="dxa"/>
              <w:right w:w="70" w:type="dxa"/>
            </w:tcMar>
          </w:tcPr>
          <w:p>
            <w:pPr>
              <w:pStyle w:val="Normal"/>
              <w:jc w:val="center"/>
              <w:rPr/>
            </w:pPr>
            <w:r>
              <w:rPr>
                <w:rFonts w:cs="Arial" w:ascii="Arial" w:hAnsi="Arial"/>
                <w:sz w:val="20"/>
                <w:szCs w:val="20"/>
                <w:lang w:eastAsia="es-MX"/>
              </w:rPr>
              <w:t>En la oficina del VRFE/en un archivero/Cajón 4.</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Departamento de Recursos Materiales y Servicio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 6. Recursos materiales y obra pública; 7. Servicios generales; 8. Tecnologías y servicios de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b/>
                <w:bCs/>
                <w:sz w:val="20"/>
                <w:szCs w:val="20"/>
                <w:lang w:eastAsia="es-MX"/>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4.21 </w:t>
            </w:r>
            <w:r>
              <w:rPr>
                <w:rFonts w:cs="Arial" w:ascii="Arial" w:hAnsi="Arial"/>
                <w:sz w:val="20"/>
                <w:szCs w:val="20"/>
              </w:rPr>
              <w:t>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recorrido de las Comisiones Mistas de Seguridad y Salud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Archivero de Madera, cajón No.1 (Depto. De Recursos Materiale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4 </w:t>
            </w:r>
            <w:r>
              <w:rPr>
                <w:rFonts w:cs="Arial" w:ascii="Arial" w:hAnsi="Arial"/>
                <w:sz w:val="20"/>
                <w:szCs w:val="20"/>
              </w:rPr>
              <w:t>Adquis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Solicitud y Autorización de Consumibles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os de Arrendamiento de Inmuebles y de Prestación de Servicios, de la Junta Local Ejecutiva y Juntas Distritales,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17 Inventario </w:t>
            </w:r>
            <w:r>
              <w:rPr>
                <w:rFonts w:cs="Arial" w:ascii="Arial" w:hAnsi="Arial"/>
                <w:sz w:val="20"/>
                <w:szCs w:val="20"/>
              </w:rPr>
              <w:t>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vimientos Internos de Mobiliario y Equipo, Muebles instalados en las oficinas del Inmuebles de la Junta Local (remodelación), Traspasos de Mobiliario recibidos de Oficinas Cent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7.3 </w:t>
            </w:r>
            <w:r>
              <w:rPr>
                <w:rFonts w:cs="Arial" w:ascii="Arial" w:hAnsi="Arial"/>
                <w:sz w:val="20"/>
                <w:szCs w:val="20"/>
              </w:rPr>
              <w:t>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mensual del consumo del Servicio de Energía Eléctrica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7.6 Servicios de Lavandería, Limpieza, Higiene y Fumig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rvicio de Limpieza en el Inmuebles de la Junta Local, así como en las oficinas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Calendario Anual de Actividades en Materia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ntario General por Expediente año 2014 y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rrespondencia recibida de la Dirección Ejecutiva de Administración, Minutario año 2014 y 20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adera, cajón No.1 (Depto. De Recursos Materiales)</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Coordinación Administra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 5. Recursos Financier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 Programas y Proyectos en materia de Recursos Hum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para el trámite de diferentes procesos que se siguen para la regulación de pagos nominales, solicitudes de pago por concepto de prestaciones, solicitudes de carnet,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 xml:space="preserve">/Oficina almacén/escritorio Rec. Humanos/cajón 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 de documentos personales e institucionales del personal tanto Plaza Presupuestal, Honorarios permanentes y eventu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1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5 de febrero 1001 “A” Pte. Zona Centro /Archivo General/Archivero “bajas”/Oficina Rec. Humanos Archivero 1, 2 y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o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pias de nóminas quincenales de personal conteniendo firma autógrafa y oficio de envío a oficinas cent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Oficina Rec. Humanos/Archivero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asistencia de personal obligado al regist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 xml:space="preserve">/Oficina almacén/Archivero único/cajón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evaluación que se realiza al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Oficina almacén/Escritorio Rec. Humanos/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eastAsia="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omprobación y documentos comprobatorios de las prestaciones otorgadas al personal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Oficina almacén/Escritorio Rec. Humanos/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 Transferencia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visos de traspaso de recursos vía banca electrónica para pago de nóminas y pres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Oficina almacén/Escritorio Rec. Humanos/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8 Pago de Derech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go de Impuestos Sobre Nom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014</w:t>
            </w:r>
            <w:r>
              <w:rPr>
                <w:rFonts w:cs="Arial" w:ascii="Arial" w:hAnsi="Arial"/>
                <w:sz w:val="20"/>
                <w:szCs w:val="20"/>
                <w:lang w:val="es-MX"/>
              </w:rPr>
              <w:t xml:space="preserve">/ 5 de febrero 1001 “A” Pte. Zona Centro /Archivo General/Estante único/ </w:t>
            </w:r>
            <w:r>
              <w:rPr>
                <w:rFonts w:cs="Arial" w:ascii="Arial" w:hAnsi="Arial"/>
                <w:b/>
                <w:sz w:val="20"/>
                <w:szCs w:val="20"/>
                <w:lang w:val="es-MX"/>
              </w:rPr>
              <w:t>2015</w:t>
            </w:r>
            <w:r>
              <w:rPr>
                <w:rFonts w:cs="Arial" w:ascii="Arial" w:hAnsi="Arial"/>
                <w:sz w:val="20"/>
                <w:szCs w:val="20"/>
                <w:lang w:val="es-MX"/>
              </w:rPr>
              <w:t>/Oficina almacén/Escritorio Rec. Humanos/ cajón 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Departamento de Recursos Financieros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lightGray"/>
                <w:lang w:val="es-MX"/>
              </w:rPr>
            </w:pPr>
            <w:r>
              <w:rPr>
                <w:rFonts w:cs="Arial" w:ascii="Arial" w:hAnsi="Arial"/>
                <w:b/>
                <w:sz w:val="20"/>
                <w:szCs w:val="20"/>
                <w:lang w:val="es-MX"/>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financiera asociada a gastos de la Junta por las diferentes partidas asignadas (Carpeta Financi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l Archivo General/Archivero 5/Gavetas 1 y 2</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C. Laura Edith Lucero Ponce</w:t>
            </w:r>
          </w:p>
          <w:p>
            <w:pPr>
              <w:pStyle w:val="Normal"/>
              <w:jc w:val="center"/>
              <w:rPr>
                <w:rFonts w:ascii="Arial" w:hAnsi="Arial" w:cs="Arial"/>
                <w:sz w:val="20"/>
                <w:szCs w:val="20"/>
                <w:lang w:val="es-MX"/>
              </w:rPr>
            </w:pPr>
            <w:r>
              <w:rPr>
                <w:rFonts w:cs="Arial" w:ascii="Arial" w:hAnsi="Arial"/>
                <w:sz w:val="20"/>
                <w:szCs w:val="20"/>
                <w:lang w:val="es-MX"/>
              </w:rPr>
              <w:t>Secretaria en Junta Loc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Héctor Rojas</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José Héctor Rojas</w:t>
            </w:r>
          </w:p>
          <w:p>
            <w:pPr>
              <w:pStyle w:val="Normal"/>
              <w:jc w:val="center"/>
              <w:rPr>
                <w:rFonts w:ascii="Arial" w:hAnsi="Arial" w:cs="Arial"/>
                <w:sz w:val="20"/>
                <w:szCs w:val="20"/>
                <w:lang w:val="es-MX"/>
              </w:rPr>
            </w:pPr>
            <w:r>
              <w:rPr>
                <w:rFonts w:cs="Arial" w:ascii="Arial" w:hAnsi="Arial"/>
                <w:sz w:val="20"/>
                <w:szCs w:val="20"/>
                <w:lang w:val="es-MX"/>
              </w:rPr>
              <w:t xml:space="preserve">Vocal Secretario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0:52:00Z</dcterms:created>
  <dc:creator>Instituto Federal Electoral.</dc:creator>
  <dc:description/>
  <cp:keywords/>
  <dc:language>en-US</dc:language>
  <cp:lastModifiedBy>INE</cp:lastModifiedBy>
  <cp:lastPrinted>2016-09-14T09:01:00Z</cp:lastPrinted>
  <dcterms:modified xsi:type="dcterms:W3CDTF">2016-10-27T23:38:00Z</dcterms:modified>
  <cp:revision>58</cp:revision>
  <dc:subject/>
  <dc:title>Instructivo para la Elaboración de la Guía Simple de Archivos</dc:title>
</cp:coreProperties>
</file>