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03/noviembre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Loc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Daniel Padilla Ballesteros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Tercer Anillo Periférico 716, Col. Valle Dorado, C.P. 28018, Colima Col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312 31 3 30 4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niel.padill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 Asuntos Jurídic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 FÍSICA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Medios de Impugnación durante el Proceso Electoral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0 Expedientes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, 2, 3 y 4 de la Vocalía Secretar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6.1 Inconformidades y Peticione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ticiones al Registro Federal de Electores sobre domicilios de ciudadan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1 de la Vocalía Secretarial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6.2 Inconformidades y Peticione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puesta a Peticiones por diversas autoridad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1 de la Vocalía Secretarial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.1  Notificaciones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a juzgad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 Expedientes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2 de la Vocalía Secretarial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.2  Notificaciones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enviadas al Registro Federal (apoyo consultivo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3 de la Vocalía Secretarial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.3  Notificacione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Notificaciones de la Dirección Jurídica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3 de la Vocalía Secretarial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.4  Notificacione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de la Unidad de Fiscalización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3 y 4 de la Vocalía Secretari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 Servicios Gener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 FÍSICA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8 Servicios de Telefonía, telefonía celular y radiolocalización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de telefonía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 cajón 1de la Vocalía Secreta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 FÍSICA</w:t>
            </w:r>
          </w:p>
        </w:tc>
      </w:tr>
      <w:tr>
        <w:trPr>
          <w:trHeight w:val="83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cajón 1 de la Vocalía Secreta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Transparencia y acceso a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 FÍSICA</w:t>
            </w:r>
          </w:p>
        </w:tc>
      </w:tr>
      <w:tr>
        <w:trPr>
          <w:trHeight w:val="83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4 Unidad de Enlace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nidad de enlac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cajón 1 de la Vocalía Secreta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 FÍSICA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Requerimientos de información a las concesionarias y/o permisionarias del estado de Colima y Avisos de reprogramación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 Expedientes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cajón 1 de la Vocalía Secretarial</w:t>
            </w:r>
          </w:p>
        </w:tc>
      </w:tr>
      <w:tr>
        <w:trPr>
          <w:trHeight w:val="83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8 Franquicias Postales y Telegráfica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ranquicias Postales y Telegráfica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cajón 1 de la Vocalía Secretari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 FÍSICA</w:t>
            </w:r>
          </w:p>
        </w:tc>
      </w:tr>
      <w:tr>
        <w:trPr>
          <w:trHeight w:val="83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4 Padrón Electoral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s de inscripción al padrón electoral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cajón 1 de la Vocalía Secretari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4229"/>
        <w:gridCol w:w="2149"/>
        <w:gridCol w:w="3172"/>
        <w:gridCol w:w="2652"/>
      </w:tblGrid>
      <w:tr>
        <w:trPr>
          <w:cantSplit w:val="true"/>
        </w:trPr>
        <w:tc>
          <w:tcPr>
            <w:tcW w:w="1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s-MX" w:eastAsia="es-MX"/>
              </w:rPr>
              <w:t>SECCIÓN: 15 PROCESO ELECTORAL</w:t>
            </w:r>
          </w:p>
        </w:tc>
      </w:tr>
      <w:tr>
        <w:trPr>
          <w:cantSplit w:val="true"/>
        </w:trPr>
        <w:tc>
          <w:tcPr>
            <w:tcW w:w="1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8"/>
              <w:gridCol w:w="4111"/>
              <w:gridCol w:w="2410"/>
              <w:gridCol w:w="2953"/>
              <w:gridCol w:w="2551"/>
            </w:tblGrid>
            <w:tr>
              <w:trPr/>
              <w:tc>
                <w:tcPr>
                  <w:tcW w:w="22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MX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s-MX"/>
                    </w:rPr>
                    <w:t>SERIE</w:t>
                  </w:r>
                </w:p>
              </w:tc>
              <w:tc>
                <w:tcPr>
                  <w:tcW w:w="41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es-MX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s-MX"/>
                    </w:rPr>
                    <w:t>DESCRIPCIÓN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s-MX"/>
                    </w:rPr>
                    <w:t>AÑOS EXTREMOS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s-MX"/>
                    </w:rPr>
                    <w:t>VOLUMEN</w:t>
                  </w:r>
                </w:p>
              </w:tc>
              <w:tc>
                <w:tcPr>
                  <w:tcW w:w="25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s-MX"/>
                    </w:rPr>
                    <w:t>UBICACIÓN  FÍSIC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s-MX" w:eastAsia="es-MX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5 Consejo Local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ACTAS ORDINARIAS Y EXTRAORDINARIAS DE SESIONES DE CONSEJO LOCA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6 Expedientes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1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5.2.1 Consejo Local- Convocatorias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CONVOCATORIAS A SESIONES DE CONSEJO LOCA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1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5.2.8 Consejo Local-Acuerdos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ACUERDOS DEL CONSEJO LOCA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cajón 1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5.2.9 Consejo Local- Oficios y Circulares Oficinas Centrales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OFICIOS Y CIRCULARES RECIBIDAS DE OFICINAS CENTRALES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1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15.5.2.10 Consejo Local Oficios enviados Oficinas Centrales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OFICIOS ENVIADO A OFICINAS CENTRALES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1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5.2.11 Consejo Local-Certificaciones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CERTIFICACIONES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1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15.5.2.12 Consejo Local-Inasistencias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INASISTENCIAS A LA SESIONES DE PARTIDOS POLÍTICOS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2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5.2.14 Consejo Local Oficios de Partidos Políticos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OFICIOS Y ESCRITOS RECIBIDOS DE PARTIDOS POLITICOS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2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5.2.15 Consejo Local- Renuncias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RENUNCIAS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2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5.2.13 Consejo Local-Acreditaciones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ACREDITACIONES DE PARTIDOS POLÍTICOS ANTE CONSEJOS DISTRITALES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2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5.3 Consejo Local-Actas Entrega-recepción Lista Nominal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ACTAS DE ENTREGA RECEPCIÓN DE LISTA NOMINAL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2 de la Vocalía Secretaria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5.6.1 Consejo Local-Oficios recibidos Consejo Distrital 0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 xml:space="preserve">OFICIOS RECIBIDOS DEL CONSEJO DISTRITAL 01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s-MX" w:eastAsia="es-MX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MX" w:eastAsia="es-MX"/>
              </w:rPr>
              <w:t>1 Expedien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, cajón 2 de la Vocalía Secreta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3543"/>
        <w:gridCol w:w="2410"/>
        <w:gridCol w:w="1985"/>
        <w:gridCol w:w="3543"/>
      </w:tblGrid>
      <w:tr>
        <w:trPr>
          <w:trHeight w:val="375" w:hRule="atLeast"/>
        </w:trPr>
        <w:tc>
          <w:tcPr>
            <w:tcW w:w="151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 Área de Contexto y Contenido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1 Archivo: Trámite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2 Área Generadora: Departamento de Recursos Financieros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3 Fondo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:     Instituto Nacional Electoral</w:t>
            </w:r>
          </w:p>
        </w:tc>
      </w:tr>
      <w:tr>
        <w:trPr>
          <w:trHeight w:val="270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 Sección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:     1. Legislación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 Seri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 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 Años Extrem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 Volumen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 Ubicación física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 Acuerdos General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erdos de la Junta General Ejecutiva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.1 Circular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ción Ejecutiva de Administración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.2 Circular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ción de Recursos Financier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 Sección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:     3. Programación, Organización y Presupuestación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 Seri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 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 Años Extrem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 Volumen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 Ubicación física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.18 Disposiciones en Materia de Presupuestación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.19 Programas y Proyectos en Materia de Presupuest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format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.20 Análisis Financiero y Presupuestal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, Report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.21 Evaluación y Control del Ejercicio Presupuestal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, Acta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 Sección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:     5. Recursos Financieros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 Seri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 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 Años Extrem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 Volumen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 Ubicación física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 Disposiciones en Materia de Recursos Financieros y Contabilidad Gubernamental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 Programas y proyectos sobre recursos financieros y contabilidad gubernamental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, Report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3 Gastos o egresos por partida presupuestal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4 Ingreso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ichas de depósito y Ministracion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5 Libros contabl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6 Registros Contabl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2 Asignación y optimización de recurso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rpetas Financiera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5 Transferencias de presupuest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licitudes de Adecuaciones Presupuestal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5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6 Ampliaciones de presupuest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licitud Recursos Adicional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7 Registro y control de pólizas de Egreso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ólizas con documentación comprobatoria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46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8 Registro y control de pólizas de Ingres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ichas de depósito y Ministracion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9 Pólizas de diari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port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2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0 Compras directa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port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2 Control de chequ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uxiliares banc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5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3 Conciliacion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tados de Cuenta Banc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4 Estados financiero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de SIAR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5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5 Auxiliares de cuenta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de SIAR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7 Fondo Rotatori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e Inform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8.1 Pago de Derecho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mpuestos Federal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5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8.2 Pago de Derecho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mpuestos Estatal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9 Reintegro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 Sección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:     6. Recursos Materiales y Obra Pública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 Seri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 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 Años Extrem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 Volumen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 Ubicación física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 Disposiciones en materia de recursos materiales, obra pública, conservación y mantenimient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6 Disposiciones de activo fij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3 Comités y Subcomités de adquisiciones, arrendamientos y servicio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 Sección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:     8. Tecnologías y Servicios de la Información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 Seri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 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 Años Extrem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 Volumen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 Ubicación física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17 Administración y servicios de Archiv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 Sección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:     9. Comunicación Social y Relaciones Públicas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 Seri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 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 Años Extrem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 Volumen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 Ubicación física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.1 Disposiciones en materia de comunicación social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.8 Inserciones y anuncios en periódicos y revista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Format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 Sección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:     10. Control y Auditoría de Actividades Públicas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 Seri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 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 Años Extrem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 Volumen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 Ubicación física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.1 Disposiciones en materia de control y auditoria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 Sección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:     11. Planeación, Información, Evaluación y Políticas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 Seri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 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 Años Extrem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 Volumen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 Ubicación física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5 Calendario anual de actividad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4 Disposiciones en materia de evaluación para el desempeño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portes Vari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er. Y 2do. Cajón del Archivero del Depto. de Recursos Financieros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 Archivo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 Área generadora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 Fondo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1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>
          <w:trHeight w:val="6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os: Dirección del Secretariado (2014-2015), Unidad Técnica de Vinculación con Organismos Públicos Locales (2014-2015), Juntas Distritales Ejecutivas 01 y 02, Secretaría Ejecutiva, Presidencia del Consejo General, Unidad Técnica de Igualdad de Género y no Discriminación, Coordinación de Asuntos Internacio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2 y 4 de la Vocalía Ejecutiva, primer cajón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 P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ogramas y proyecto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municados al Personal de la Junta Local Ejecutiva (2014). Informes de actividades que presentan cada mes personal de honorarios adscritos a la Vocalía Ejecutiva, en atención al Oficio JLE/1702/2013 y Circular INE/DP/012/2014.  Acuses de los informes entregados al Depto. de Recursos Humanos de la Junta Local Ejecutiva: 2013, 2014 y abril de 201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2 y 4 de la Vocalía Ejecutiva, primer cajón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, formatos y reportes correspondientes al Archivo Institucional- Inventarios por expedientes de las áreas: Vocalía Ejecutiva, Consejeros Electorales, Coordinación Estatal de Comunicación Social, Centro de Verificación y Monitoreo, Programa de Resultados Preliminares, Control y Distribución de Materiales. Información del volumen de cajas para baja, histórico, rezago y desincorpor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primer 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la Unidad Técnica de Servicios de Informática y enviados por el área. Solicitud de migración de cuentas de corre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primer 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 Administración y servicios de bibliote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s recibidas. Recibos que amparan la entrega de revistas a la Coordinación Estatal de Comunicación So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primer cajón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9 C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>omunicación social y relaciones públicas</w:t>
            </w:r>
          </w:p>
        </w:tc>
      </w:tr>
      <w:tr>
        <w:trPr>
          <w:trHeight w:val="5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2 Programas y proyectos de comunicación soc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enviados por la Vocalía Ejecutiva. Oficios recibidos y enviados por la Coordinación Estatal de Comunicación Soci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primer cajón. Archivero de la Coordinación Estatal de Comunicación Social</w:t>
            </w:r>
          </w:p>
        </w:tc>
      </w:tr>
      <w:tr>
        <w:trPr>
          <w:trHeight w:val="5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7 Boletines informativos para medi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ines enviados por la Coordinación Estatal de Comunicación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Coordinación Estatal de Comunicación Social</w:t>
            </w:r>
          </w:p>
        </w:tc>
      </w:tr>
      <w:tr>
        <w:trPr>
          <w:trHeight w:val="427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10 C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>ontrol y auditoría de actividades públicas</w:t>
            </w:r>
          </w:p>
        </w:tc>
      </w:tr>
      <w:tr>
        <w:trPr>
          <w:trHeight w:val="4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2 Programas y proyectos en materia de control y auditorí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que envía la Contraloría General (carteles y trípticos -declaración anual del impuesto sobre la renta y declaración patrimonial mayo 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primer cajón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11 P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>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 Disposiciones en materia de plane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echos relevantes, actividades del área. Formatos enviados semanalmente requisitados por el área, en atención a la Circular 008 de la Secretaría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primer cajón</w:t>
            </w:r>
          </w:p>
        </w:tc>
      </w:tr>
      <w:tr>
        <w:trPr>
          <w:trHeight w:val="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 Políticas y programa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Dirección Ejecutiva de Organización Electoral, cumplimiento vía sistema de sesiones de Junta. Información respecto a solicitud del Oficio INE/DEOE/0144/2015; información en relación a los Acuerdos INE/CG048/15 e INE/CG265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primer 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donde se instruye al Vocal Secretario convocar a sesiones de Junta Local Ejecutiv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, primer cajón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12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11 Orientación y quejas ciudadan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Queja ciudadana presentada por la C. Glenda Libier Madrigal Trujillo, oficio INE/COL/CL/053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primer cajón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13 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artidos Político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 Programas y proyectos de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la Dirección Ejecutiva de Prerrogativas y Partidos Políticos; y enviados por el áre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, primer 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notificaciones al Instituto Electoral del Estado, Tribunal Estatal Electoral en relación a tiempos en radio y televisión entregados por parte de la Vocalía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segundo 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. Departamento de Control y Distribución de Mater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archivo del Área de Control y Distribución de Materiales cuenta con los acuses de recibo de los Acuerdos notificados durante el periodo de octubre a diciembre 2014 y enero a septiembre de 2015; cuenta con los acuses de recibo de todos los oficios que se entregan con las pautas semestrales, así como el mismo número de cédulas de notificación de las pautas semestrales; acuses de recibo de todos los oficios que se entregan con las órdenes de transmisión para cada una de las emisoras de radio y televis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del Distribuidor de Materi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2 Verificación de transmisiones. Centro de Verificación y Monitore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que contienen oficios recibidos por los concesionarios de radio y Televisión, reportes, y oficios enviados a oficinas centrales. Centro de Verificación y Monitore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del CEVE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9 Fis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de la Unidad Técnica de Fiscalización, y enviados por parte del área respecto a solicitudes recibidas de partidos políticos. Acuses entrega de oficios recibidos por mensajería por parte de la Unidad Técnica de Fiscalización y entregados a los Auditores Seni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segundo 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9 Fis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generados en el Área de Fiscalización: Enlace y Auditores adscritos la Junta Loc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del Enlace de Fiscalización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14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 </w:t>
            </w:r>
            <w:r>
              <w:rPr>
                <w:rFonts w:cs="Arial" w:ascii="Arial" w:hAnsi="Arial"/>
                <w:sz w:val="20"/>
                <w:szCs w:val="20"/>
              </w:rPr>
              <w:t>Disposiciones en materia de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y enviados a la Dirección Ejecutiva del Registro Feder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segundo cajón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 para el Proceso Electoral Fede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uniones en materia de seguridad del Proceso Electoral Federal 2014-2015. Presentación del Protocolo de Comunicación para la Atención de Incidentes Graves en las Casillas Electorales: Secretaría General de Gobierno del Estado, Jueces del Poder Judi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segundo cajón</w:t>
            </w:r>
          </w:p>
        </w:tc>
      </w:tr>
      <w:tr>
        <w:trPr>
          <w:trHeight w:val="24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5 Consejo Local: Partidos Políticos, Consejer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y recibidos por los Partidos Políticos (2014-2015), acuses de oficios de Consejeros Electorales (2014). Manifestaciones del Partido del Trabajo, los días 2, 14, 21, 30 de julio y 03 de septiembre. Comunicados a integrantes del Consejo Local y Distritales, minutas de reuniones de trabajo con los Consejeros Electorales Local. Documentación generada por las Comisiones del Consejo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segundo cajón. Archivero 4, segundo cajón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8 Elecciones locales y concurre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y enviados al Instituto Electoral Estatal, en relación la elección concurr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segundo 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2 Encuestas o sondeos de opin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 Secretaría Ejecutiva en relación al trámite recepción de la documentación presentada por empresas encuestador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tercer 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 de Resultados Electorales Prelimin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ón generada por la Coordinación Estatal del Programa de Resultados Electorales Preliminares. Oficios recibidos por Unidad Técnica de Informática, oficios de las Juntas Distritales Ejecutivas 01 y 0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tercer cajón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16 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esarrollo Democrático, Educación Cívica y Participación Ciudadana</w:t>
            </w:r>
          </w:p>
        </w:tc>
      </w:tr>
      <w:tr>
        <w:trPr>
          <w:trHeight w:val="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6.2 P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Oficio enviado a la Dirección Ejecutiva de Capacitación Electoral y Educación Cívica: INE/JLE-COL/0210/2015, consulta de información para la elaboración de documentos -Manual de Identidad Gráf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tercer cajón</w:t>
            </w:r>
          </w:p>
        </w:tc>
      </w:tr>
      <w:tr>
        <w:trPr>
          <w:trHeight w:val="22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6.11 Relacione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Oficios recibidos y enviados a Instituciones: Gobierno del Estado, Ayuntamientos, instancias educativas. Acuse de asistencia: reunión de información y capacitación para Delegados Federales (Delitos Electorales y Normatividad aplicable a los Servidores Públicos con motivo del Proceso Electoral Federal 2014-2015).  Oficios y correos, acuses en relación a la Colecta Anual de la Cruz Roja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tercer cajón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 D</w:t>
            </w:r>
            <w:r>
              <w:rPr>
                <w:rFonts w:cs="Arial" w:ascii="Arial" w:hAnsi="Arial"/>
                <w:sz w:val="20"/>
                <w:szCs w:val="20"/>
              </w:rPr>
              <w:t>isposiciones en materia del Servicio Profesional Electoral Na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enviado al Vocal Ejecutivo de Nayarit- Bitácora de desempeño cumplimiento a Metas Individual 1,5,6 y 9 del Lic. Salvador Contreras González. Original del acta circunstanciada elaborada por motivo de revisión de los soportes documentales de la evaluación de los Miembros del Servicio Profesional Electoral Nacional 05/08/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4 de la Vocalía Ejecutiva, tercer cajó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410"/>
        <w:gridCol w:w="2126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5/15/01/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para actividades de integración de casillas. Proyecto: 20304 "preparación de la insaculación" (expediente I)  "Talleres de cómputos Distritales" (expediente I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5/15/02/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para actividades relacionadas con las verificaciones. Proyecto: PE20303 "Listado de ciudadano aptos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5/15/03/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a (expediente I) y segunda insaculación (Expediente II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E/15/15/04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s de capacitación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E/15/15/05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s en actividades de visita, notificación y capacitación, así como  identificación, captura y registro en el multisistemas ELECC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5/06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listado de ciudadanos aptos. Proyecto PE20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5/07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ustitución de funcionarios de casilla que por causas supervinientes no pueda desarrollar sus funciones el día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5/08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los documentos normativ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E/15/15/09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a etapa de capacit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5/15/10/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 etapa de capacit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E/15/15/11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desempeño de funcionarios del multisistema  ELEC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7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5/12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r con funcionarios de mesas directivas de casilla (México, Distrito Federal. 4 al 6 octubre 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5/13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ones de campo integración de mesas directivas de casil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19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E/INE/15/15/02/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ve de actividad: OOA: DECEYEC PS01.01</w:t>
            </w:r>
            <w:r>
              <w:rPr>
                <w:rFonts w:cs="Arial" w:ascii="Arial" w:hAnsi="Arial"/>
                <w:sz w:val="20"/>
                <w:szCs w:val="20"/>
              </w:rPr>
              <w:t xml:space="preserve"> Actividades en materia de capacitación electoral vinculadas con la preparación del próximo Proceso Electoral 2014-2015.  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artir cursos y talleres de capacitación en materia político- electoral (versió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nta Local Ejecutiva y Junta Distritales Ejecutiv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)"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Meta colectiva No. 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E/INE/15/15/03/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ve de actividad: OOA: DECEYEC PS01.01  </w:t>
            </w:r>
            <w:r>
              <w:rPr>
                <w:rFonts w:cs="Arial" w:ascii="Arial" w:hAnsi="Arial"/>
                <w:sz w:val="18"/>
                <w:szCs w:val="18"/>
              </w:rPr>
              <w:t>Actividades en materia de capacitación electoral vinculadas con la preparación del próximo Proceso Electoral  2014-2015.    "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iterios y recomendaciones. Elaboración del diagnóstico de secciones de atención especial y secciones ordinarias con excepción del orden de visitas Versión Junta Local Ejecutiva y Junta Distritales Ejecutiva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5/15/05/14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s y zonas de responsabil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5/15/06/14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de Capacitación y Asistencia Electoral (Meta 9 colectiv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10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5/08/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asignado a las Juntas Locales y Distritales para la integración de mesas directivas de casil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7/01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ursos talleres primera y segunda etapa de capacitación a supervisores y capacitadores electorales. Proyecto clave: PE20403 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7/02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ción de asistentes de educación cívica para los proyectos PE70800 Consulta Infantil y Juvenil y PE20100 para promoción de la participación ciudadana; y apoyo de becarios para Servicio social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E/15/17/03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apa final del Proceso de Selección y Contratación de Supervisores y Capacitadores, Asistentes Electorales.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E/15/17/04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de campo a personal de Junta Local Ejecutiva y Distritales en actividades de campo para la integración de mesas directivas de casilla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11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7/05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ción a supervisores y capacitadores electorales e Incentivos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11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7/04/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de contratación supervisores y capacit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11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7/05/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endas de identificación para supervisores y capacit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11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7/06/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de campo para Supervisores y capacitadores electorales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5/18/01/15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 actividades propias con observadores electorales. Proyecto: PE20403 "Informes del desarrollo de la primera y segunda etapa de capacit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11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5/18/01/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ifusión a participar como observador electoral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9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E/15/20/01/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les de capacitación a Supervisores, capacitadores electorales y funcionario de mesa directiva de casil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FE/15/20/01/1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es de capacitación de los Integración de Mesas Directivas de Casilla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IFE/INE/15/20/02/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distribución de materiale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 Desarrollo democrático, educación cívica y participación ciudad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E/16/2/01/15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ve de proyecto: PE20100 Estrategia de Educación Cívica para promoción de la participación ciudadana en el Proceso Electoral  2015.                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INE/16/2/02/15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ampaña de promoción de la participación ciudadana en Procesos Electorales a través de medios alternativos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E/16/2/02/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 de actividad: VD10301: Proceso de formación ciudadana para adultos del Proyecto clave: 2014-DECEYEC-05 Educación Cívica para la participación ciudadana registrado en la cartera institucional de Proyectos 2014. (Organización Nacional de Mujeres Priist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E/16/2/03/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 de actividad: ID: DECEYEC.PS02: Generación y socialización de información sobre "Informe país sobre la calidad de la ciudadanía en México". Meta 3 individu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3/01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femérides Nacionales 20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6/3/02/15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rtación en la Memoria Gráfica del Proceso Electoral  2014-20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4/01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lación con organismos públicos locales electorales en talleres de capacitación a supervisores y capacitadores electorales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4/02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lación con organismos públicos locales electorales en tema de observadores electorale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E/16/4/03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lación con organismos públicos locales electorales en tema de capacitación a funcionario de casilla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4/04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lación con organismos públicos locales electorales en tema Multisistemas ELEC20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4/05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lación con organismos públicos locales electorales en Voto en el extranjero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>
          <w:trHeight w:val="1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6/01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tudio Censal sobre la Participación ciudadana en las elecciones federales de 2015 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8/01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EC 2011-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9/01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ones de Promoción de la Participación Ciudadana por parte de las organizaciones civiles en el marco del proceso electoral 2015 (continuidad del INE/DECEYC/054/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9/02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imonios Ciudadanos 20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9/03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edito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6/9/05/14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del Voto y Participación ciudadana por parte de organizaciones ciudadanas durante el proceso electoral 2014-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410"/>
        <w:gridCol w:w="2126"/>
        <w:gridCol w:w="2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E/16/10/01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s de Coordin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10/02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tes presentados en sesiones de Consejo Local y Distrit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10/03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letín Mensual de la Dirección de Capacitación Electoral y Educación Cívica 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10/04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incidencias 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10/06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Anual de Desempeño 2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10/07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informe enviados por la Dirección Ejecutiva de Capacitación Electoral y Educación Cívica, para presentar en sesiones de Consejo Loc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E/INE/16/10/01/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letín Mensual de la Dirección de Capacitación Electoral y Educación Cívica 2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E/INE/16/10/02/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 de actividad: OOA DECEYEC I.51.01 (Bitácora de incidencia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/16/12/01/1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rategia nacional de educación cívica para la promoción de la participación ciudadana en el proceso electoral 2015-2015     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708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an Operativo de la Consulta Infantil y Juven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12/02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urso Nacional de Videos en Cor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16/12/03/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urso Juvenil de Debate Polít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1 de Capacitación Electoral y Educación Cívica, tercer nive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Archivo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 generadora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Fond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Sección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 1. Legislación, 15 Proceso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2"/>
          <w:szCs w:val="22"/>
          <w:lang w:val="es-MX"/>
        </w:rPr>
      </w:pPr>
      <w:r>
        <w:rPr>
          <w:rFonts w:cs="Arial" w:ascii="Arial" w:hAnsi="Arial"/>
          <w:color w:val="808080"/>
          <w:sz w:val="22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268"/>
        <w:gridCol w:w="2126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rculares y oficios recibidos de la Dirección Ejecutiva de Organización Elector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43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chivero 1 de la Vocalía de Organización Electoral, Cajones 1 y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rculares y oficios recibidos de la Dirección Ejecutiva de Organización Electoral con otras direcciones ejecutivas, circulares y oficios recibidos de oficinas centrales, autoridades estatales, vocales de la Junta Local Ejecutiva, Juntas Distritales, e información remiti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5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chivero 2 de la Vocalía de Organización Electoral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5.11 Lugares de Uso comú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stribución de mamparas y bastidores de uso común por parte de las juntas y consejos distritales para los partidos polític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chivero 2 de la Vocalía de Organización Electoral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istas de ubicación de casillas de los Consejos Distritales para el día de la Jornada Electoral de 2015 y Convenio de apoyo y colaboración con la Secretaría de Educación para el préstamo de inmuebles para el día de la jornada elector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chivero 2 de la Vocalía de Organización Electoral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carte (Lista de ubicación e Integración de Mesas Directivas de Casill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chivero 2 de la Vocalía de Organización Electoral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formación sobre el seguimiento a las acreditaciones de observadores electora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naquel 2 de la Vocalía de Organización Electoral, nivel 3</w:t>
            </w:r>
          </w:p>
        </w:tc>
      </w:tr>
      <w:tr>
        <w:trPr>
          <w:trHeight w:val="1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s de recepción de documentación electoral para la jornada electoral del 7 de junio de 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chivero 2 de la Vocalía de Organización Electoral, Cajón 1</w:t>
            </w:r>
          </w:p>
        </w:tc>
      </w:tr>
      <w:tr>
        <w:trPr>
          <w:trHeight w:val="1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matos de recepción del material electoral recibido en las juntas locales y distritales para la jornada electoral del 7 de junio de 201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chivero 2 de la Vocalía de Organización Electoral, Cajón 1</w:t>
            </w:r>
          </w:p>
        </w:tc>
      </w:tr>
      <w:tr>
        <w:trPr>
          <w:trHeight w:val="1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2 Sistema de Información de la 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de Información de la Jornada Electoral (SIJE) 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chivero 2 de la Vocalía de Organización Electoral, Cajón 1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/>
        <w:t>2.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2.1 Archivo: </w:t>
            </w:r>
            <w:r>
              <w:rPr>
                <w:rFonts w:cs="Arial" w:ascii="Arial" w:hAnsi="Arial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2.2 Área generadora: </w:t>
            </w:r>
            <w:r>
              <w:rPr>
                <w:rFonts w:cs="Arial" w:ascii="Arial" w:hAnsi="Arial"/>
                <w:lang w:val="es-MX"/>
              </w:rPr>
              <w:t>Vocalía del Registro Federal de Electores de la Junta Local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3 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4 Sección</w:t>
            </w:r>
            <w:r>
              <w:rPr>
                <w:rFonts w:cs="Arial" w:ascii="Arial" w:hAnsi="Arial"/>
                <w:lang w:val="es-MX"/>
              </w:rPr>
              <w:t>: 14.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512"/>
        <w:gridCol w:w="2319"/>
        <w:gridCol w:w="2217"/>
        <w:gridCol w:w="2551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s Electorales de los Ciudadanos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iudadanos que interpusieron juicios para la protección de sus derechos político-electorales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 de la Junta Local, archivero 1 cajón 1 de la oficina de Actualización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referentes al seguimiento a la actualización del padrón electoral y funcionamiento de los módulos de atención ciudadana; capacitación; información estadística del padrón electoral y lista nominal de electores; actividades y materiales de difusión; información correspondiente al Centro Estatal de Consulta Electoral y Orientación Ciudadana; solicitudes de acceso, rectificación, oposición y cancelación de datos personales; programas de depuración al padrón electoral; Consulta Popular; Verificación Nacional Muestral; Sistema de Información de Módulos de Atención Ciudadana; supervisiones a Módulos de Atención Ciudadana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 de la Junta Local, archivero 1 cajón 1 del área de Actualización; archivero cajón 1 del área de Monitoreo a Módulos; archivero metálico cajón 1 del área de Seguimiento y Análisis; archivero 1 cajón 1 del Centro de Consulta Electoral; archivero cajón 1 de la oficina de la Vocalía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9 Destrucción de credenciales para votar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cción de credenciales y formatos de credencial, de conformidad con los artículos 142 y 155 de la Ley General de Instituciones y Procedimientos Electorales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 de la Junta Local archivero 1 cajón 1 del área de Actualización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las actividades de actualización cartográfica y respaldos digitales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 de la Junta Local, librero y escritorio del técnico en sistemas del área de Cartografía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3 Comisión Nacional de Vigilanci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as actividades relacionadas a la Comisión Nacional de Vigilancia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 de la Junta Local, cajón 1 del archivero metálico del área de Seguimiento y Análisis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4 Comisión Estatal de Vigilancia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as actividades del órgano de vigilancia como son: acuerdos, citatorios, acreditaciones, comprobación de recursos financieros para la operación de la Comisión, actas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 de la Junta Local, archivero metálico cajón 1 del área de Seguimiento y Análisi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osa Clementina Rubio Torres</w:t>
              <w:br/>
              <w:t xml:space="preserve">Asesora Jurídic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Daniel Padilla Ballesteros</w:t>
              <w:br/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Daniel Padilla Ballesteros</w:t>
              <w:br/>
              <w:t>Voca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7:52:00Z</dcterms:created>
  <dc:creator>Instituto Federal Electoral.</dc:creator>
  <dc:description/>
  <cp:keywords/>
  <dc:language>en-US</dc:language>
  <cp:lastModifiedBy>INE</cp:lastModifiedBy>
  <cp:lastPrinted>2016-09-15T12:08:00Z</cp:lastPrinted>
  <dcterms:modified xsi:type="dcterms:W3CDTF">2016-10-27T21:55:00Z</dcterms:modified>
  <cp:revision>11</cp:revision>
  <dc:subject/>
  <dc:title>Instructivo para la Elaboración de la Guía Simple de Archivos</dc:title>
</cp:coreProperties>
</file>