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04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Vocalía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. Víctor Hugo Escobar Muñoz, Vocal Ejecutiv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Álvaro Obregón No. 2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67 63 1 52 9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victor.escobar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>
          <w:trHeight w:val="254" w:hRule="atLeast"/>
        </w:trPr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1984"/>
        <w:gridCol w:w="241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Informes por disposición Legal (Anual, Trimestral, Mensual)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do lo relacionado a los Informes Preliminares y Mensuales de Actividades Relevantes de la Vocalía Ejecutiv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Oficios girados a los MSPE y Personal de la Rama Administrativ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strucciones diversas giradas a los Vocales Internos y Personal de la Rama Administrativ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Oficios girados a Instituciones diversa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iversas y gestiones varias a diversas institu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Oficios enviados al área secretari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estiones administrativas solicitadas internam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Oficios recepcionados de Radiodifusor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dos los documentos que se recepcionan de las radiodifusoras del Distrit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Yolanda Sánchez Álvar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. Víctor Hugo Escobar Muño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ic. Evelia Guadalupe Rivera Fernánde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03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5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velia Guadalupe Rivera Fernánde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Álvaro Obregón No. 28, Barrio San Antonio, C.P. 29250 San Cristóbal de las Casas, Chiapa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967 63 1 52 9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velia.river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Secretariado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 Asuntos Jurídic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Actuaciones y representaciones en materia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de Hechos (Oficialía Electoral), Procedimientos Especiales Sancionadores del Proceso Electoral Federal 2014-2015, Notificaciones en apoyo a la Sala Superior- Region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b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a Capacitadores-Asistentes Electorales y Supervisores afiliados a un Partido Polí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b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 de inconformidad presentado ante la Junta Distrital Ejecutiva por la elección de Diputados Federales. Recurso de Revisión (actor Alejandro Girón Gómez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b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Presupuestales – Honorarios permanentes y eventual d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visos de comisión de la Vocal Secret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0 Relaciones lab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l Auxiliar Jurídico, capturista Vocalía Secretarial y personal de la Vocalía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Mixta Auxiliar de Seguridad y Salud en el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 Expedición de constancias y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s otorg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 edificio 05 Junta Distrital Ejecutiva, Módulo Fijo Distrital, de vigilancia y de limpie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 Disposiciones y sistema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quisiciones de material de ofi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de subcomité de Ene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7 Servicios Generales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de los vehículos arrendados. Solicitudes de combustible. Resguardo de equipos de cómputo. Solicitud de cambio de inmuebles del Módulo de Atención Ciudadana y 05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s-MX"/>
        </w:rPr>
      </w:pPr>
      <w:r>
        <w:rPr>
          <w:rFonts w:cs="Arial" w:ascii="Arial" w:hAnsi="Arial"/>
          <w:sz w:val="6"/>
          <w:szCs w:val="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as de Oficinas Centrales, de la Junta Local Ejecutiva, correos enviados a la Junta Local Ejecutiva y vocales distritales. Correos recibidos de la Junta Local Ejecutiva. Correos recibidos de vocales y personal de la 05 Junta Distrital Ejecutiva. Oficios recibidos de otras instancias Oficios recibidos de vocales y personal de la 05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s-MX"/>
        </w:rPr>
      </w:pPr>
      <w:r>
        <w:rPr>
          <w:rFonts w:cs="Arial" w:ascii="Arial" w:hAnsi="Arial"/>
          <w:sz w:val="12"/>
          <w:szCs w:val="1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s-MX"/>
        </w:rPr>
      </w:pPr>
      <w:r>
        <w:rPr>
          <w:rFonts w:cs="Arial" w:ascii="Arial" w:hAnsi="Arial"/>
          <w:sz w:val="12"/>
          <w:szCs w:val="1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trabajo. Oficios enviados a la Junta Local Ejecutiva, al Vocal Ejecutivo Distrital, vocales y personal; oficios donde se da respuesta a jueces; proyectos y actas aprobadas de sesiones de Junta Distrital. Oficios enviados a otras instancias. Circulares enviadas al personal de la 05 Junta Distrital Ejecutiva. Correos enviados a la Junta Local Ejecutiva. Razones de fijación y reti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Instituto Nacional Electoral</w:t>
            </w:r>
          </w:p>
        </w:tc>
      </w:tr>
      <w:tr>
        <w:trPr>
          <w:trHeight w:val="228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 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2.1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sposiciones en Materia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ligaciones de Transparencia. Inventario General por Expediente, Guía simp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4 Unidad de Enla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Inform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Registro de integrantes y representantes ante los órganos del Institut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reditaciones y sustituciones de los Representantes de los Partidos Políticos ante el Consejo Distrital 05, para el Proceso Electoral Federal 2014-2015. Envío de las acreditaciones a la Dirección Ejecutiva de Prerrogativas y Partidos Polític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Registro de Candid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Registro de Candidatos para la elección d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Actas circunstanciadas. Razones de fijación y retiro. Oficios enviados y recibidos de Consejeros Electorales y Representantes de los Partidos Políticos.  Oficios enviados a otras dependencias. Generaciones de caso CAU. Sustituciones de Consejeros Electorales. Justificaciones de Inasistencias a las sesiones. Copias de Constancias individuales de los votos reservados. Acta Circunstancia de Votos Reservados. Actas circunstanciadas de los 3 grupos de trabajo. Acuses de la entrega de expedientes a las instancias superiores. Cuentas de correo electrónico de los Partidos Políticos. Acta de cómputo Final de Diputados de mayoría relativa y de Representación Proporci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de representantes ante las mesas receptoras de votación para la elección interna del Partido de la Revolución Democrática e integración del expediente enviado a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3. Organización de debates públ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Debate realizado por los candidatos a Diputados Federales por el Quinto Distrito Electoral Fede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y Sustituciones de los Representantes de los Políticos Generales y ante Mesas Directivas de Casilla 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Caj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7 Expedientes de Cómputo Distrital de la elección de Diputados de Mayoría Relativa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tegración de expedientes de Cómputo Distrital de la elección de Diputados de Mayoría Relativa, entregado a las instancias superior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4. Constancias de Mayoría y Validez de la El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 de Mayoría y Validez (Diputado Federal 2014-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 Disposiciones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la Dirección Ejecutiva del Servicio Profesional Electoral, otras indic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9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del Desempeño de Personal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del Vocal Secretario. Evaluación del Consejero Presidente por parte de los Consejeros Electorales y Representantes de los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reidy Judith Roblero Pér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 de Junta Distrita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Evelia Guadalupe Rivera F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Evelia Guadalupe Rivera F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Fecha de elaboración: 04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5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Edmundo Henríquez Arellano.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Calle Álvaro Obregón No. 28. Barrio de San Antoni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01 967 6 31 52 94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edmundo.henriquez@ine.mx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  Trámite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. Recursos Humanos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4. Evaluación del Desempeño de Servidores de Man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valuación del Desempeño 2015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. Recursos Materiales y Obra Pública.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7. Inventario Físico y Control de Bienes Muebl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do lo relacionado con las cédulas de inventarios de la Vocalía de Organización Ele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. Planeación, Información, Evaluación y Políticas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. Informes por Disposición Legal (Anual, Trimestral, Mensua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. Proceso Electoral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4. Ubicación de Casilla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istado Ubicación de Casillas. ENCART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. Observadores Electo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 recopilador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. Sistema de Información de la Jornada Elector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 recopilador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38. Voto Electrónic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y Oficios para la realización del Ejercicio de la Boleta Electrón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Claudia Berenize Vilchis Canto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ecretaria en Junta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dmundo Henríquez Arella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de Organización Elector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velia Gpe. Rivera F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 03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Vocalía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Raymundo Arzaba Ramos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Álvaro Obregón No. 2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967 67 8 34 2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raymundo.arzab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rchivo: 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Área generadora: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 xml:space="preserve">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 6.17 Inventario Físico y Control de Bienes y Muebl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y Mueb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 de Inventarios de la Vocalía del Regis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 Informes por Disposición Legal (Anual, Trimestral, Mensua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Semanales y Mensu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Vocalía del Registro Federal de Electo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a Vocalía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a Vocalía Secretar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y Recibidos de la Junta Local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otras Dependenci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4 Registro Federal de Elector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as Informativas de incidencias y Directorio e Módul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de Bienes inmueb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Entrega Recepción de Credenciales a Módul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 Electorales de los Ciudadan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ó Formatos de Suspensión de Derech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 Electorales de los Ciudadan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ó Formatos Restituciones de los Derechos Polític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de la Comisión Distrital de Vigilan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de Rehabilitados de Ciudadanos Suspendidos de sus Derechos Político, Solicitudes de domicilio de ciudadanos con Causa Pen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liana Elizabeth Urbina Góm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Raymundo Arzaba Ram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l Registro Federal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ic. Evelia Guadalupe Rivera Fernández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    Fecha de elaboración </w:t>
      </w:r>
      <w:r>
        <w:rPr>
          <w:rFonts w:cs="Arial" w:ascii="Arial" w:hAnsi="Arial"/>
          <w:sz w:val="20"/>
          <w:szCs w:val="20"/>
          <w:lang w:val="es-MX"/>
        </w:rPr>
        <w:t xml:space="preserve">02 de noviembre 2015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5 Junta Local Ejecutiva o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Yenisel García Galindo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 Álvaro Obregón No. 2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967 63 1 52 9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Yenisel.garci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842"/>
        <w:gridCol w:w="1843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Clasificación y Selección de Person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personal de proceso Elector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0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de la Vocalí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842"/>
        <w:gridCol w:w="1843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.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visos de Com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de la Vocalía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842"/>
        <w:gridCol w:w="1843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 Administra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 de Prestadores de Servicio Socia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de la Vocalí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 y Obras Públicas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842"/>
        <w:gridCol w:w="1843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 I</w:t>
            </w:r>
            <w:r>
              <w:rPr>
                <w:rFonts w:cs="Arial" w:ascii="Arial" w:hAnsi="Arial"/>
                <w:sz w:val="20"/>
                <w:szCs w:val="20"/>
              </w:rPr>
              <w:t>nventario Físico de Bienes Muebl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Inventario Físico de Bienes Muebles de la Vocalía de Capacitación Electoral y Educación Cívic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naquel ubicado  en la bodega de la Vocalí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808080"/>
          <w:sz w:val="20"/>
          <w:szCs w:val="20"/>
          <w:lang w:val="es-MX"/>
        </w:rPr>
      </w:pPr>
      <w:r>
        <w:rPr>
          <w:rFonts w:cs="Arial" w:ascii="Arial" w:hAnsi="Arial"/>
          <w:b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126"/>
        <w:gridCol w:w="2126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combusti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de la Vocal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808080"/>
          <w:sz w:val="20"/>
          <w:szCs w:val="20"/>
          <w:lang w:val="es-MX"/>
        </w:rPr>
      </w:pPr>
      <w:r>
        <w:rPr>
          <w:rFonts w:cs="Arial" w:ascii="Arial" w:hAnsi="Arial"/>
          <w:b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126"/>
        <w:gridCol w:w="2126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 Trimestral, Mensual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Preliminar de actividades de la Vocal de Capacitación Electoral y Educación Cív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de la Vocal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Vocalía de Capacitación Electoral y Educación Cívic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de la Vocal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omprobación y solicitudes enviados a la Vocal Secretario (administrativos) de la 05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de la Vocal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y Colec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 de la Vocal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5  Proceso Elector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126"/>
        <w:gridCol w:w="2126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i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 Consejo Distrit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girados a Consejeros y Representantes de los Partidos políticos Acreditados ante el Consejo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ubicado en la bodega de la Vocal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. Maribel de Liz Villafuerte Santia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Yenisel García Galin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velia Guadalupe Rivera F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-11874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53:00Z</dcterms:created>
  <dc:creator>Instituto Federal Electoral.</dc:creator>
  <dc:description/>
  <cp:keywords/>
  <dc:language>en-US</dc:language>
  <cp:lastModifiedBy>INE</cp:lastModifiedBy>
  <cp:lastPrinted>2016-09-09T16:10:00Z</cp:lastPrinted>
  <dcterms:modified xsi:type="dcterms:W3CDTF">2016-10-27T00:32:00Z</dcterms:modified>
  <cp:revision>12</cp:revision>
  <dc:subject/>
  <dc:title>Instructivo para la Elaboración de la Guía Simple de Archivos</dc:title>
</cp:coreProperties>
</file>