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Fecha de elaboración: 6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Junta Distrital Ejecutiva 09 en el estado de Chiapas                                                                                                          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Ricardo Moisés Aguilar Estrada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15ª. Poniente Norte No. 206, CP. 29030 Tuxtla Gutiérrez, Chiapa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(01961) 618 4498 y (01961) 121023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ricardo.aguilar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298"/>
        <w:gridCol w:w="1849"/>
        <w:gridCol w:w="1894"/>
        <w:gridCol w:w="2485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rchivo: </w:t>
            </w:r>
            <w:r>
              <w:rPr>
                <w:rFonts w:cs="Arial" w:ascii="Arial" w:hAnsi="Arial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Área generadora : </w:t>
            </w:r>
            <w:r>
              <w:rPr>
                <w:rFonts w:cs="Arial" w:ascii="Arial" w:hAnsi="Arial"/>
                <w:lang w:val="es-MX"/>
              </w:rPr>
              <w:t>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Instituto Nacional Electoral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23 Servicio social de áreas administrativas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personal que realiza servicio social en áreas administrativa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Ejecutivo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l vehículo Mitsubishi en arrendamiento con la empresa Jet Van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Ejecutivo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incorporación de bienes 20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Ejecutivo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9 Almacenamiento, control y distribución de bienes muebl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lación de bienes no inventariables y/o traspaso para ser utilizados en diferentes área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Ejecutiv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298"/>
        <w:gridCol w:w="1849"/>
        <w:gridCol w:w="1894"/>
        <w:gridCol w:w="2485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3 Servicios básico (energía eléctrica, agua, predial, etc. 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de energía eléctrica,  renta de planta de energía para la jornada electoral y cómputo distrital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Ejecutivo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8.3 Normatividad tecnológica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alta de correos electrónicos, de equipos de cómputo y administración SAD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Ejecutivo.</w:t>
            </w:r>
          </w:p>
        </w:tc>
      </w:tr>
      <w:tr>
        <w:trPr>
          <w:trHeight w:val="571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de servicios de correspondenci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, correos electrónicos, memorándums elaborados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Ejecutivo.</w:t>
            </w:r>
          </w:p>
        </w:tc>
      </w:tr>
      <w:tr>
        <w:trPr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8 Registro de Integrantes y Representantes ante los Órganos del Institu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integrantes y representantes ante la Junta Distrita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Ejecutivo</w:t>
            </w:r>
          </w:p>
        </w:tc>
      </w:tr>
      <w:tr>
        <w:trPr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10 Listas nominales electorales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pción del listado nominal  que son utilizados para la jornada electoral del 7 de junio de 201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Ejecutiv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298"/>
        <w:gridCol w:w="1849"/>
        <w:gridCol w:w="1894"/>
        <w:gridCol w:w="2485"/>
      </w:tblGrid>
      <w:tr>
        <w:trPr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, correspondencia recibida referente al proceso electoral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Ejecutivo.</w:t>
            </w:r>
          </w:p>
        </w:tc>
      </w:tr>
      <w:tr>
        <w:trPr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7 Solicitudes de registro de candidatos a puestos de elección popular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s de los aspirantes a cargos de elección popular para el Proceso Electoral Federal 2014-20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Ejecutiv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298"/>
        <w:gridCol w:w="1849"/>
        <w:gridCol w:w="1970"/>
        <w:gridCol w:w="2409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rchivo: </w:t>
            </w:r>
            <w:r>
              <w:rPr>
                <w:rFonts w:cs="Arial" w:ascii="Arial" w:hAnsi="Arial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Área generadora:  </w:t>
            </w:r>
            <w:r>
              <w:rPr>
                <w:rFonts w:cs="Arial" w:ascii="Arial" w:hAnsi="Arial"/>
                <w:lang w:val="es-MX"/>
              </w:rPr>
              <w:t>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Federal Electoral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3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Acuerdos General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s elaborados por la Junta Distrital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41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 Actuaciones y representaciones en materia leg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circunstanciadas levantadas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</w:t>
            </w:r>
            <w:r>
              <w:rPr>
                <w:rFonts w:cs="Arial" w:ascii="Arial" w:hAnsi="Arial"/>
                <w:b/>
                <w:lang w:val="es-MX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edios de impugnación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s de inconformidad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2 Evaluaciones y promocion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al  personal de la rama administrativa 201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ubcomité Distrital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 expediente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vales de combustible para ser utilizado en el parque vehicular asignado a la Vocalía del Secretari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rrespondencia emitida por la Junta, correos electrónicos, oficios, boletines, etc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, credenza 1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de las sesiones de Junta Distrital Ejecutiv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2.2 Programas y proyectos de acceso a la información 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o institucional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4   Unidad de enlac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la solicitud de información con folio no. UE/14/02979 del C. Cesar Augusto Licea Sánchez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highlight w:val="cyan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>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8 Registro de integrantes y representantes ante los órganos del Institut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de integrantes y representantes de partidos políticos ante el Consejo Distrital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 de protección de derechos político electorales de los ciudadano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 de protección de derechos político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6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 Proyectos y programas para el proceso electoral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 de asistencia, cursos, platicas, acuses y/o actividades diversa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de las sesiones del Consejo Distrita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6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/ cajón D/ oficina del vocal secretario</w:t>
            </w:r>
          </w:p>
        </w:tc>
      </w:tr>
      <w:tr>
        <w:trPr>
          <w:trHeight w:val="931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 de Representantes de partidos políticos ante casillas y General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>
          <w:trHeight w:val="41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s de cómputo distrital de elección de diputados de mayoría relativ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cómputo distrital de elección de diputados de  mayoría relativa (actas, reporte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>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837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8  Expedientes del cómputo distrital de elección de diputados por el principio de representación proporcional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cómputos distritales de las diferentes eleccione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>
          <w:trHeight w:val="41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34   Constancias de Mayoría y validez de la elección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 de mayoría y validez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  <w:tr>
        <w:trPr>
          <w:trHeight w:val="41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>1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personal del servicio adscrito a la Junta Distrita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0-20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D/ oficina del vocal secretar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298"/>
        <w:gridCol w:w="1849"/>
        <w:gridCol w:w="1894"/>
        <w:gridCol w:w="2485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rchivo: </w:t>
            </w:r>
            <w:r>
              <w:rPr>
                <w:rFonts w:cs="Arial" w:ascii="Arial" w:hAnsi="Arial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Área generadora:  </w:t>
            </w:r>
            <w:r>
              <w:rPr>
                <w:rFonts w:cs="Arial" w:ascii="Arial" w:hAnsi="Arial"/>
                <w:lang w:val="es-MX"/>
              </w:rPr>
              <w:t>Vocalía de Organiz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 de oficinas centrales de la Dirección Ejecutiva de Organización Electoral, solicitando cumplimiento de actividades en cuestión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7 Visitas de Supervisión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isitas de supervisión, realizar verificación  el estado que guarda la integración y funcionamiento del inmueble, (cuestionario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 egresos por partida presupuest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 de oficina, comprobación de gastos y pagos de facturas de gastos realizado en esta Vocalí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8 Inventario físico de bienes inmuebl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ventario físico de bienes inmuebl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7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13 Control de parque vehicular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ehículo que transporto el material electoral 201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olicitud de combustible 2015, para ser utilizados en el parque vehicular, asignado en la vocalía de organización electoral y comprobación de  los vales de combustible y préstamo de vehículo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 de archiv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instituciona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 y servicios de correspondenci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que informan el cumplimiento de las actividade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6 Boletines y Entrevistas para Medio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informa de actividades de difusión en medios de comunicación realizada por la Vocalía de Organización Electoral, en radio y televisión, PEF 2014-201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 Políticas y programas del institut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vocatorias recibidas de esta 09 Junta Distrital Ejecutiv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</w:t>
            </w:r>
          </w:p>
        </w:tc>
      </w:tr>
      <w:tr>
        <w:trPr>
          <w:trHeight w:val="92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s mensuales  de las actividades de la vocalía de organización electoral  2015, que se elaboran para la sesión ordinaria de junta distrital ejecutiv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2 Verificación de Transmision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 de material de las ordenes de transmisión del periodo ordinario, a las emisoras de radio y televisión y solicitando información donde se deberá notificar  a personal autorizado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4 Padrón Elector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vidades relacionadas con el Padrón Electoral, rasgos relevantes en materia de organización electoral en la cartografía digitalizada y Estudio muestral censal sobre la participación ciudad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realizó la presentación y entrega de la guía para consejeras y consejeros electorales de los consejos locales y distritale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5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8 Elecciones locales y concurrent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 apoyó y se realizó  en la preparación en la jornada electoral local 201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1 Lugares de uso común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Gestión y concertación de convenios con las autoridades estatales, municipales o delegacionales para la obtención y distribución de mamparas y bastidores uso común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Lista y publicación de la Ubicación de casillas y Manual de Procedimientos para Ubicación de Casilla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lación de ubicación  e integración de mesas directivas de casilla, para la jornada del día 7 de junio del presente año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edientes de los Asistentes electorales y Auxiliares Operativo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gistro de Observadores electoral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 realizó  el inventario de la documentación electoral que será objeto de los estudios de evaluación del PEF-2014-201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aterial Electoral (mamparas, lápices, etc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istema de Información de la Jornada Electoral (SIJE) (informes, reportes, guía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ocumentación relacionado con el Conteo Rápido e informar  y requisitar los formatos de conteo rápido el día de la jornada electoral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8 Voto electrónic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llevó acabo la elección del consejo estudiantil a través del  uso de prototipo de la boleta electrónic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Proyectos y programas  en materia de desarrollo democrático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1/ oficina del vocal organización electoral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8 Programas  de educación  cívica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grama de actividades de educación cívic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2/ oficina del vocal organización electoral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cyan"/>
                <w:lang w:val="es-MX"/>
              </w:rPr>
            </w:pPr>
            <w:r>
              <w:rPr>
                <w:rFonts w:cs="Arial" w:ascii="Arial" w:hAnsi="Arial"/>
                <w:highlight w:val="cyan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  <w:lang w:val="es-MX"/>
              </w:rPr>
            </w:pPr>
            <w:r>
              <w:rPr>
                <w:rFonts w:cs="Arial" w:ascii="Arial" w:hAnsi="Arial"/>
                <w:highlight w:val="cyan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valuación del desempeño de personal del servicio adscrito a la Junt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3/ oficina del vocal organización elector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298"/>
        <w:gridCol w:w="1849"/>
        <w:gridCol w:w="1894"/>
        <w:gridCol w:w="2485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rchivo: </w:t>
            </w:r>
            <w:r>
              <w:rPr>
                <w:rFonts w:cs="Arial" w:ascii="Arial" w:hAnsi="Arial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Área generadora:  </w:t>
            </w:r>
            <w:r>
              <w:rPr>
                <w:rFonts w:cs="Arial" w:ascii="Arial" w:hAnsi="Arial"/>
                <w:lang w:val="es-MX"/>
              </w:rPr>
              <w:t>Vocalía del Registro Federal de Electore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tillas de personal a contratar por campaña y/o programa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 y licencias, incapacidades, etc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asistencia (vacaciones, descansos y licencias, incapacidades, etc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8 Inventario físico de bienes inmuebl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ísico de bienes inmuebl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vales de combustib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elaborados y recibido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8 servicios y productos en internet e intrane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s electrónicos recibidos y/o enviado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.21 Versiones estenográficas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ersiones estenográficas de las sesiones de la 09 Comisión Distrital de Vigilanci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credenza del Jefe de Oficina de Seguimiento y Análisis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Programas y proyectos en materia de evaluación del desempeñ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etas individuales (actividades realizada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s mensuales de actividad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de elector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tividades realizadas para la depuración al Padrón Electora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</w:t>
            </w:r>
          </w:p>
        </w:tc>
      </w:tr>
      <w:tr>
        <w:trPr/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ntrega de documentación que concluyo su ciclo (paquetería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</w:t>
            </w:r>
          </w:p>
        </w:tc>
      </w:tr>
      <w:tr>
        <w:trPr>
          <w:trHeight w:val="122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tividades e informes del personal de los Módulos de Atención Ciudadan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s para la protección de los derechos políticos electorales de los ciudadano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edientes de los tramites levantados de instancias administrativa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reportes de actividades de cartografía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tas e informes de la Comisión Distrital de Vigilanci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0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redenza /Cajón 1/Jefe de Oficina/Vocalía del Registro Federal de Electores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17 Coordinación con juzgados y procuradurías (datos personales).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juzgados federal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del 09 Consejo Distrital (oficios recibidos, informes entregados, informes presentado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 Programas de Resultados Electorales Preliminares (PREP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sobre el Programa de Resultados Electorales Preliminares (PREP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Vocal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98"/>
        <w:gridCol w:w="1849"/>
        <w:gridCol w:w="1894"/>
        <w:gridCol w:w="2485"/>
      </w:tblGrid>
      <w:tr>
        <w:trPr/>
        <w:tc>
          <w:tcPr>
            <w:tcW w:w="1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rchivo: </w:t>
            </w:r>
            <w:r>
              <w:rPr>
                <w:rFonts w:cs="Arial" w:ascii="Arial" w:hAnsi="Arial"/>
                <w:lang w:val="es-MX"/>
              </w:rPr>
              <w:t>Trámite</w:t>
            </w:r>
          </w:p>
        </w:tc>
      </w:tr>
      <w:tr>
        <w:trPr/>
        <w:tc>
          <w:tcPr>
            <w:tcW w:w="1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Área generadora:  </w:t>
            </w:r>
            <w:r>
              <w:rPr>
                <w:rFonts w:cs="Arial" w:ascii="Arial" w:hAnsi="Arial"/>
                <w:lang w:val="es-MX"/>
              </w:rPr>
              <w:t>Vocalía de Capacitación Electoral y Educación Cívica</w:t>
            </w:r>
          </w:p>
        </w:tc>
      </w:tr>
      <w:tr>
        <w:trPr/>
        <w:tc>
          <w:tcPr>
            <w:tcW w:w="1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rsonal contratado para la elección interna del PRD y del PEF2014-20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4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personal contratado para la consulta infantil y juvenil y educación cívica 20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23 Servicio social de Áreas Administrativas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los prestadores de Servicio Socia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guardos de la unidad Nissa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2 de la VCEyEC, gaveta 4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les de combustib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Administración y servicios de archivo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dministración de servicios, correspondencia generada, oficios, correos electrónicos. (recibidos y enviados)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3 Publicaciones e impresos Institucional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material de difusión recibido de la junta local y entregado a diversas institucione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2 de la VCEyEC, gaveta 4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Junta por disposición legal (anual, trimestral, mensual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2 de la VCEyEC, gaveta 4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informes, acuerdos y reportes del PEF2014-2015 y de la Elección Local 201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2 de la VCEyEC, gaveta 2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1 Lugares de uso común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sobre el diagnostico de SAES Y SOEOV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r el catálogo de cargos de los servidores públicos de confianza con mando superior a nivel municipal, para que no sean considerados como funcionarios de mesas directivas de casill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los coordinadores e instructores electorales en las elecciones internas del PR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1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ampaña de difusión en apoyo al reemplazo de credenciales 09 y 12, 2º Concurso de Debate Político y Taller de Formación Ciudadana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2 de la VCEyEC, gaveta 4 </w:t>
            </w:r>
          </w:p>
        </w:tc>
      </w:tr>
      <w:tr>
        <w:trPr>
          <w:trHeight w:val="32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mpaña de difusión de la promoción de la participación ciudadana y del voto libre y razonado del PEF2015 y del concurso juvenil de debate polític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 Estudios, investigaciones y análisi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l estudio de la calidad de la capacitación del PEF 2011-20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2 de la VCEyEC, gaveta 4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9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ogramas de participación ciudadana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ursos, pláticas  y programas de participación ciudadana del PEF2015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2 de la VCEyEC, gaveta 2 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° Parlamento de niñas y niños de México 20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2 de la VCEyEC, gaveta 4 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ulta Infantil y Juvenil 20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2 de la VCEyEC, gaveta 2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1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l personal del servicio profesion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stancias de cursos recibidos como parte de la formación continua de los MSP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valuación del desempeño de personal del servicio adscrito a la Junt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CEyEC, gaveta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24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C. RICARDO MOISES AGUILAR ESTR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OCAL SECRETAR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C. RICARDO MOISES AGUILAR ESTR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OCAL SECRET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RC. EFRAÍN ALONSO LASTRA EVERAR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OCAL EJECUTIV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  <w:lang w:val="es-MX"/>
        </w:rPr>
      </w:pPr>
      <w:r>
        <w:rPr>
          <w:rFonts w:cs="Arial" w:ascii="Arial" w:hAnsi="Arial"/>
          <w:sz w:val="8"/>
          <w:szCs w:val="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eastAsia="Arial" w:cs="Arial" w:ascii="Arial" w:hAnsi="Arial"/>
        <w:lang w:val="es-MX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83515</wp:posOffset>
          </wp:positionH>
          <wp:positionV relativeFrom="paragraph">
            <wp:posOffset>1270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es-MX"/>
      </w:rPr>
      <w:t xml:space="preserve">                                            </w:t>
    </w:r>
  </w:p>
  <w:p>
    <w:pPr>
      <w:pStyle w:val="Header"/>
      <w:rPr>
        <w:rFonts w:ascii="Arial" w:hAnsi="Arial" w:cs="Arial"/>
        <w:b/>
        <w:b/>
        <w:sz w:val="44"/>
        <w:szCs w:val="44"/>
        <w:lang w:val="es-MX"/>
      </w:rPr>
    </w:pPr>
    <w:r>
      <w:rPr>
        <w:rFonts w:cs="Arial" w:ascii="Arial" w:hAnsi="Arial"/>
        <w:b/>
        <w:sz w:val="44"/>
        <w:szCs w:val="4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1:57:00Z</dcterms:created>
  <dc:creator>Instituto Federal Electoral.</dc:creator>
  <dc:description/>
  <cp:keywords/>
  <dc:language>en-US</dc:language>
  <cp:lastModifiedBy>INE</cp:lastModifiedBy>
  <cp:lastPrinted>2014-11-05T11:22:00Z</cp:lastPrinted>
  <dcterms:modified xsi:type="dcterms:W3CDTF">2016-10-27T00:36:00Z</dcterms:modified>
  <cp:revision>4</cp:revision>
  <dc:subject/>
  <dc:title>Instructivo para la Elaboración de la Guía Simple de Archivos</dc:title>
</cp:coreProperties>
</file>