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                            Fecha de elaboración: 4/11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7 Junta Distrital Ejecutiva en el Estado de Chihuahu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Lic. Benito Abraham Orozco Andrade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ve. Ojinaga No. 121, Altos, Zona Centro, C.P. 315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01 625 581-02-10 Y 625 581- 02 -18 EXT. 103; IP 080701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benito.orozco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4. Recursos Humano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person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1, cajón 2 Vocalía Ejecutiv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 Expedición de constancias y credenci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ancias de trabajo y solicitud de credencial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7.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9 Franquicia po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rvicio  pos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 Servicios especializados en mensajerí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ías de servicio de mensajerí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 Vocalía Ejecutiv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                            Fecha de elaboración: 4/11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07 Junta Distrital Ejecutiva en el Estado de Chihuahu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Oscar Zesati Del Villar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 Ave. Ojinaga No. 121, Altos, Zona Centro, C.P. 315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 01 625 581-02-10 Y 625 581- 02 -18 EXT. 103; IP 080702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oscar.zesati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Secretario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. Asuntos Jurídic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.15 Notific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edulas, oficios enví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secretarial</w:t>
            </w:r>
            <w:r>
              <w:rPr>
                <w:rFonts w:cs="Arial" w:ascii="Arial" w:hAnsi="Arial"/>
                <w:sz w:val="20"/>
                <w:szCs w:val="20"/>
              </w:rPr>
              <w:t>, archivero cuatro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.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4.8 Control de asistencia vacaciones, descansos,  licencias e incapacidad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licencias e incapacidad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Secretarial</w:t>
            </w:r>
            <w:r>
              <w:rPr>
                <w:rFonts w:cs="Arial" w:ascii="Arial" w:hAnsi="Arial"/>
                <w:sz w:val="20"/>
                <w:szCs w:val="20"/>
              </w:rPr>
              <w:t>, archivero cuatro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4.21 Programas y servicios  sociales, culturales,  de seguridad e higiene en el trabaj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instalación, informes mensuales, trimestrales, folletos y trípt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Secretarial</w:t>
            </w:r>
            <w:r>
              <w:rPr>
                <w:rFonts w:cs="Arial" w:ascii="Arial" w:hAnsi="Arial"/>
                <w:sz w:val="20"/>
                <w:szCs w:val="20"/>
              </w:rPr>
              <w:t>, archivero cuatro, cajón 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6.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6.23 Comités Y Subcomités de Adquisiciones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as, convocatorias, proyectos y anexos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Secretarial</w:t>
            </w:r>
            <w:r>
              <w:rPr>
                <w:rFonts w:cs="Arial" w:ascii="Arial" w:hAnsi="Arial"/>
                <w:sz w:val="20"/>
                <w:szCs w:val="20"/>
              </w:rPr>
              <w:t>, archivero cuatro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.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16 Protección Civ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, informes, trípticos y vola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Secretarial</w:t>
            </w:r>
            <w:r>
              <w:rPr>
                <w:rFonts w:cs="Arial" w:ascii="Arial" w:hAnsi="Arial"/>
                <w:sz w:val="20"/>
                <w:szCs w:val="20"/>
              </w:rPr>
              <w:t>, archivero cuatro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8. Tecnologías y Servicios de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8.17 Administración 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entario General por Expediente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Secretarial</w:t>
            </w:r>
            <w:r>
              <w:rPr>
                <w:rFonts w:cs="Arial" w:ascii="Arial" w:hAnsi="Arial"/>
                <w:sz w:val="20"/>
                <w:szCs w:val="20"/>
              </w:rPr>
              <w:t>, archivero cuatro, cajón 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1. Planeación, información, Evaluación y Políticas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1.18 Informes por disposición leg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 actividades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(anual, trimestral, mensual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Secretarial</w:t>
            </w:r>
            <w:r>
              <w:rPr>
                <w:rFonts w:cs="Arial" w:ascii="Arial" w:hAnsi="Arial"/>
                <w:sz w:val="20"/>
                <w:szCs w:val="20"/>
              </w:rPr>
              <w:t>, archivero cuatro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ón de Junta Distrital, minutas, acuerdos y actas circunstancia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Secretarial</w:t>
            </w:r>
            <w:r>
              <w:rPr>
                <w:rFonts w:cs="Arial" w:ascii="Arial" w:hAnsi="Arial"/>
                <w:sz w:val="20"/>
                <w:szCs w:val="20"/>
              </w:rPr>
              <w:t>, archivero cuatro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. Servicio profesional Electoral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7.1 Disposiciones En Materia de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irculares e inform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Secretarial</w:t>
            </w:r>
            <w:r>
              <w:rPr>
                <w:rFonts w:cs="Arial" w:ascii="Arial" w:hAnsi="Arial"/>
                <w:sz w:val="20"/>
                <w:szCs w:val="20"/>
              </w:rPr>
              <w:t>, archivero cuatro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7.7 Control de asistencia al personal del servicio 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, correos y circula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Secretarial</w:t>
            </w:r>
            <w:r>
              <w:rPr>
                <w:rFonts w:cs="Arial" w:ascii="Arial" w:hAnsi="Arial"/>
                <w:sz w:val="20"/>
                <w:szCs w:val="20"/>
              </w:rPr>
              <w:t>, archivero cuatro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7.10 Indicadores del Desempeño de Miembros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individu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Secretarial</w:t>
            </w:r>
            <w:r>
              <w:rPr>
                <w:rFonts w:cs="Arial" w:ascii="Arial" w:hAnsi="Arial"/>
                <w:sz w:val="20"/>
                <w:szCs w:val="20"/>
              </w:rPr>
              <w:t>, archivero cuatro, cajón 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                            Fecha de elaboración: 4/11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07 Junta Distrital Ejecutiva en el Estado de Chihuahu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Oscar Zesati del Villar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 Ave. Ojinaga No. 121, Altos, Zona Centro, C.P. 315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 01 625 581-02-10 Y 625 581- 02 -18 EXT. 103; IP 080702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oscar.zesati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Administrativ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>
          <w:trHeight w:val="300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Sección: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 xml:space="preserve"> 4. Recursos Humano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4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694"/>
        <w:gridCol w:w="4395"/>
        <w:gridCol w:w="2410"/>
        <w:gridCol w:w="2126"/>
        <w:gridCol w:w="2550"/>
      </w:tblGrid>
      <w:tr>
        <w:trPr>
          <w:trHeight w:val="81" w:hRule="atLeast"/>
        </w:trPr>
        <w:tc>
          <w:tcPr>
            <w:tcW w:w="2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Serie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Volumen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Ubicación física</w:t>
            </w:r>
          </w:p>
        </w:tc>
      </w:tr>
      <w:tr>
        <w:trPr>
          <w:trHeight w:val="377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4.5 Nómina de pago de personal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Copia de nóminas de personal presupuestal y de honorarios, oficios de envíos, copias y fichas de depósitos,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 Expedientes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Administrativo, archivero 1, cajón A </w:t>
            </w:r>
          </w:p>
        </w:tc>
      </w:tr>
      <w:tr>
        <w:trPr>
          <w:trHeight w:val="1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4.8 Control de asistencia (vacaciones y descansos, licencias, incapacidades, etc.)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Reportes, listas y oficios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 w:eastAsia="es-MX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dministrativo, archivero 1, cajón A</w:t>
            </w:r>
          </w:p>
        </w:tc>
      </w:tr>
      <w:tr>
        <w:trPr>
          <w:trHeight w:val="31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4.16 Control de prestaciones en materia económica (fondo de ahorro capitalizado, sistemas de ahorro para el retiro, seguros etc.)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Formatos y documentos de  movimientos de personal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Administrativo, archivero 1, cajón A </w:t>
            </w:r>
          </w:p>
        </w:tc>
      </w:tr>
      <w:tr>
        <w:trPr>
          <w:trHeight w:val="31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4.24 Curricula de personal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olicitudes de empleo y  currículo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dministrativo, archivero 1, cajón A</w:t>
            </w:r>
          </w:p>
        </w:tc>
      </w:tr>
      <w:tr>
        <w:trPr>
          <w:trHeight w:val="1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MX" w:eastAsia="es-MX"/>
        </w:rPr>
      </w:pPr>
      <w:r>
        <w:rPr>
          <w:rFonts w:cs="Arial" w:ascii="Arial" w:hAnsi="Arial"/>
          <w:b/>
          <w:bCs/>
          <w:sz w:val="20"/>
          <w:szCs w:val="20"/>
          <w:lang w:val="es-MX" w:eastAsia="es-MX"/>
        </w:rPr>
      </w:r>
    </w:p>
    <w:tbl>
      <w:tblPr>
        <w:tblW w:w="142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1"/>
        <w:gridCol w:w="4422"/>
        <w:gridCol w:w="2425"/>
        <w:gridCol w:w="2139"/>
        <w:gridCol w:w="2567"/>
      </w:tblGrid>
      <w:tr>
        <w:trPr>
          <w:trHeight w:val="255" w:hRule="atLeast"/>
        </w:trPr>
        <w:tc>
          <w:tcPr>
            <w:tcW w:w="1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Sección: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5. Recursos Financieros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5.4 Ingresos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Avisos de banca electrónica y depósitos 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 Expedientes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dministrativo, archivero 1, cajón A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5.10 Financiamiento externo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olicitud y recibo de viáticos de la Junta Distrital, solicitud y ministración.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3 Expedientes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 w:eastAsia="es-MX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dministrativo, archivero 1, cajón A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5.12 Asignación y optimización de recursos financieros 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Presupuesto e informe ministrados 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 Expedientes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dministrativo, archivero 1, cajón A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5.22 Libro de bancos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Libro de bancos                                            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dministrativo, archivero 1, cajón A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5.23 Conciliaciones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nciliaciones y oficios de envíos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dministrativo, archivero 1, cajón 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MX" w:eastAsia="es-MX"/>
        </w:rPr>
      </w:pPr>
      <w:r>
        <w:rPr>
          <w:rFonts w:cs="Arial" w:ascii="Arial" w:hAnsi="Arial"/>
          <w:b/>
          <w:bCs/>
          <w:sz w:val="20"/>
          <w:szCs w:val="20"/>
          <w:lang w:val="es-MX" w:eastAsia="es-MX"/>
        </w:rPr>
      </w:r>
    </w:p>
    <w:tbl>
      <w:tblPr>
        <w:tblW w:w="142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1"/>
        <w:gridCol w:w="4422"/>
        <w:gridCol w:w="2435"/>
        <w:gridCol w:w="2129"/>
        <w:gridCol w:w="2567"/>
      </w:tblGrid>
      <w:tr>
        <w:trPr>
          <w:trHeight w:val="255" w:hRule="atLeast"/>
        </w:trPr>
        <w:tc>
          <w:tcPr>
            <w:tcW w:w="1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Sección: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 xml:space="preserve"> 6. Recursos Materiales Y Obra Pública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6.15 Arrendamientos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ntratos, oficios y correo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dministrativo, archivero 1, cajón 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MX" w:eastAsia="es-MX"/>
        </w:rPr>
      </w:pPr>
      <w:r>
        <w:rPr>
          <w:rFonts w:cs="Arial" w:ascii="Arial" w:hAnsi="Arial"/>
          <w:b/>
          <w:bCs/>
          <w:sz w:val="20"/>
          <w:szCs w:val="20"/>
          <w:lang w:val="es-MX" w:eastAsia="es-MX"/>
        </w:rPr>
      </w:r>
    </w:p>
    <w:tbl>
      <w:tblPr>
        <w:tblW w:w="142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4422"/>
        <w:gridCol w:w="2436"/>
        <w:gridCol w:w="2129"/>
        <w:gridCol w:w="2567"/>
      </w:tblGrid>
      <w:tr>
        <w:trPr>
          <w:trHeight w:val="255" w:hRule="atLeast"/>
        </w:trPr>
        <w:tc>
          <w:tcPr>
            <w:tcW w:w="1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Sección: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 xml:space="preserve"> 7. Servicios Generales </w:t>
            </w:r>
          </w:p>
        </w:tc>
      </w:tr>
      <w:tr>
        <w:trPr>
          <w:trHeight w:val="59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7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7.3 Servicios básicos (energía eléctrica, agua, predial, etc)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Facturas, oficios y fichas de depósito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dministrativo, archivero 1, cajón A</w:t>
            </w:r>
          </w:p>
        </w:tc>
      </w:tr>
      <w:tr>
        <w:trPr>
          <w:trHeight w:val="76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7.5 Servicio de seguridad y vigilancia</w:t>
            </w:r>
          </w:p>
        </w:tc>
        <w:tc>
          <w:tcPr>
            <w:tcW w:w="4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Facturas, oficios y  fichas de depósitos</w:t>
            </w:r>
          </w:p>
        </w:tc>
        <w:tc>
          <w:tcPr>
            <w:tcW w:w="2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dministrativo, archivero 1, cajón 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MX" w:eastAsia="es-MX"/>
        </w:rPr>
      </w:pPr>
      <w:r>
        <w:rPr>
          <w:rFonts w:cs="Arial" w:ascii="Arial" w:hAnsi="Arial"/>
          <w:b/>
          <w:bCs/>
          <w:sz w:val="20"/>
          <w:szCs w:val="20"/>
          <w:lang w:val="es-MX" w:eastAsia="es-MX"/>
        </w:rPr>
      </w:r>
    </w:p>
    <w:tbl>
      <w:tblPr>
        <w:tblW w:w="142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4416"/>
        <w:gridCol w:w="2525"/>
        <w:gridCol w:w="2033"/>
        <w:gridCol w:w="2564"/>
        <w:gridCol w:w="19"/>
      </w:tblGrid>
      <w:tr>
        <w:trPr>
          <w:trHeight w:val="255" w:hRule="atLeast"/>
        </w:trPr>
        <w:tc>
          <w:tcPr>
            <w:tcW w:w="1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Sección: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 xml:space="preserve"> 8. Tecnologías Y Servicios de la Información.</w:t>
            </w:r>
          </w:p>
        </w:tc>
      </w:tr>
      <w:tr>
        <w:trPr>
          <w:trHeight w:val="443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127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8.11 Desarrollo de sistema</w:t>
            </w:r>
          </w:p>
        </w:tc>
        <w:tc>
          <w:tcPr>
            <w:tcW w:w="4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istema integrador para la administración de recursos (actualizaciones, instructivos, ordenes de servicios, etc.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Administrativo, archivero 1, cajón A </w:t>
            </w:r>
          </w:p>
        </w:tc>
      </w:tr>
      <w:tr>
        <w:trPr>
          <w:trHeight w:val="102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8.14 Control y desarrollo del parque informático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Inventario de bienes informáticos 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Administrativo, archivero 1, cajón A </w:t>
            </w:r>
          </w:p>
        </w:tc>
      </w:tr>
      <w:tr>
        <w:trPr>
          <w:trHeight w:val="1275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8.19 Administración y servicio de correspondencia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olicitudes de cuenta, acuse de recibo y  formatos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Administrativo, archivero 1, cajón 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                            Fecha de elaboración: 4/11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7 Junta Distrital Ejecutiva en el Estado de Chihuahu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Fernando Erubey Téllez González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Ojinaga No. 121, Col. Centro, Cd. Cuauhtémoc, C.P. 31500, Chihuahu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625 58 1 02 10 Ext. 201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fernando.tellez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. Recursos Human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.6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Técnicos electorales pruebas y documentación del reclutamiento, ofic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Organización Electoral, archivero uno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.13 Productividad en el trabaj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forme de actividades prestadores de servicios profesionales, reportes de informes de actividad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Organización Electoral, archivero dos, cajón B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.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Copias de inventarios y del control de bienes muebles del áre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Organización Electoral, archivero dos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.19 Programas y proyectos en materia de presupuesto (hyperion planning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ocumentación soporte de la actividad del presupuesto para el 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Organización Electoral, archivero dos, cajón B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.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rpeta de Información Básica Distrital, circular 042 valoración del tiempo y distancia, informes del Vocal de Organización Electoral  al Consejo Distrital e informes mensuales de la bodeg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Organización Electoral, archivero dos, cajón B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2. Transparencia y Acceso a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.6 Solicitudes de acceso a la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Oficios y circular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Organización Electoral, archivero dos,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3. Radio y Televisión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3.17 Radio y Televisión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Oficios de radiodifusoras,  televisoras y corre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Organización Electoral, archivero dos,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3.33 Quejas sobre origen y aplicación de recur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Cursos a partidos polític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Organización Electoral, archivero dos, cajón B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D9D9D9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.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.2 Proyectos y programas para el proceso elector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Mecanismos de coordinació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Organización Electoral, archivero dos,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Acuerdos del Consejo Distrit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Organización Electoral, archivero dos,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4 Ubicación de casilla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drón y lista nominal, manuales de ubicación y equipamiento de casillas, secciones con menos de cien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Organización Electoral, archivero dos,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s de responsabilidad y zonas de responsabilidad, así como documentos de  supervisores y capacitador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Organización Electoral, archivero dos,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olicitudes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Organización Electoral, archivero dos,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9 Documentación Elector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eo, sellado y enfajillado de boleta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Organización Electoral, archivero dos,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íos custodiados y no custo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Organización Electoral, archivero dos,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alidación de medios de comunic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Organización Electoral, archivero dos,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4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 e inform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Organización Electoral, archivero dos,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38 Voto electrónic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oleta electró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Organización Electoral, archivero dos, cajón 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IA SIMPLE DE ARCHIVO 2015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eastAsia="Arial" w:cs="Arial" w:ascii="Arial" w:hAnsi="Arial"/>
          <w:sz w:val="20"/>
          <w:szCs w:val="20"/>
          <w:lang w:val="es-MX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                            Fecha de elaboración: 4/11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7 Junta Distrital Ejecutiva en el Estado de Chihuahu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tra. Ángela Pérez Piñón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Ojinaga No. 121, Col. Centro, Cd. Cuauhtémoc, C.P. 31500, Chihuahu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625 58 1 02 10 EXT. 121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ngela.perez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4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418"/>
        <w:gridCol w:w="2151"/>
        <w:gridCol w:w="2006"/>
        <w:gridCol w:w="3574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lumen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>
          <w:trHeight w:val="922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  Disposición en materia del Registro Federal de Electore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 del desempeño 201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 Expedientes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s-MX" w:eastAsia="es-MX"/>
              </w:rPr>
              <w:instrText xml:space="preserve"> LINK Excel.Sheet.8 "C:\\Users\\IFE\\Documents\\INVENTARIOS_ARCHIVO\\Inventario General por expediente_MZO_2014.xls" "07 j.d.e!F13C8" \a \f 4 \h  \* MERGEFORMAT </w:instrTex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  <w:r>
              <w:rPr>
                <w:sz w:val="20"/>
                <w:szCs w:val="20"/>
                <w:rFonts w:cs="Arial" w:ascii="Arial" w:hAnsi="Arial"/>
                <w:lang w:val="es-MX" w:eastAsia="es-MX"/>
              </w:rPr>
              <w:fldChar w:fldCharType="separate"/>
            </w:r>
            <w:r/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l Registro Federal de Electores, archivero uno, cajón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/>
            <w:r>
              <w:rPr>
                <w:sz w:val="20"/>
                <w:szCs w:val="20"/>
                <w:rFonts w:cs="Arial" w:ascii="Arial" w:hAnsi="Arial"/>
                <w:lang w:val="es-MX" w:eastAsia="es-MX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  Operación y control de los módulos de      atención                 ciudad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quincenales, oficios y respaldo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l Registro Federal de Electores, archivero uno, cajón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y control de los módulos de      atención                 ciudad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semanales y respaldo de envió (buzón de quejas y sugerencias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l Registro Federal de Electores, archivero uno, cajón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5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y control de los  módulos de      atención                 ciudadan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y reportes mensuales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l Registro Federal de Electores, archivero uno, cajón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y control de los módulos de      atención                 ciudad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de ciudadanos suspendidos de derechos (respaldo de envió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 20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l Registro Federal de Electores, archivero uno, cajón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y control de los módulos de      atención                 ciudad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y tramites con datos presuntamente irregulare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l Registro Federal de Electores, archivero uno, cajón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y control de los módulos de      atención                 ciudad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de solicitudes individuales de inscripción al padrón y recibo de la credencial con ciclo terminad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l Registro Federal de Electores, archivero uno, cajón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   Actualización del padrón electoral y lista nominal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reportes, presupuestos, etc.,  (y respaldo de envió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l Registro Federal de Electores, archivero uno, cajón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tos de notificación de rehabilitación de derechos políticos,  notificación de suspensión, y  oficios de solicitud de datos personales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l Registro Federal de Electores, archivero uno, cajón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, oficios, reportes (respaldo de envíos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l Registro Federal de Electores, archivero uno, cajón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   Coordinación con juzgados y procuradurías (datos personales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de ciudadanos suspendidos de derechos (y respaldo de envió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l Registro Federal de Electores, archivero uno, cajón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                       Fecha de elaboración: 4/11/5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07 Junta Distrital Ejecutiva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g. Leopoldo Enrique Estrada Reza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Ojinaga No. 121 altos, Zona Centro, C.P. 31500, Cd. Cuauhtémoc, Chih.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625 58 1 02 18, extensiones 204 Y 205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leopoldo.estrada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y Educación Cív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. Legislación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irculares recibidas de oficinas centrales, de la Junta Loc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2. Asuntos Jurídicos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lacionada con las impugnaciones de supervisores electorales y capacitadores asistent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.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9 Control disciplinar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ocumentación relacionada con la queja presentada por el c. David chacón Eriv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3 Productividad en el trabaj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informes de actividades de prestadores de servicios profesion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23 Servicio social de áreas administrativa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, correos y lineamientos  de la 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. Recursos Materiales  y 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s del personal del área y desincorporación de bie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8. Tecnologías 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recibo de materiales, convocatorias para sesiones y reuniones de junta, correos electrónicos, organigrama del área, documentos recibidos de otras áre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. planeación, información, evaluación  y 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7 Programas y proyectos de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laneación operativa 2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mensual y correos electrón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2. Transparencia y Acceso a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 Solicitud de acceso a la inform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información relacionadas con el área de capacit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.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, reportes, circulares, convocatorias y documentos del Proceso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e las secciones de atención especial  y centros de capacitación, documentos de la  primera insaculación, oficios de facilidades a funcionarios de mesas directivas de casilla, reportes de fenómenos presentados para la primera y segunda etapa, segunda insaculación, oficios de restitución  y dados de baja, petición de lista nominal , correos y listado de ciudadanos aptos dados de baja de lista nominal, correos, circulares y lineamientos del sistema de desempeño de funcionar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e observador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6. Desarrollo Democrático, Educación Cívica y Participación Ciudadan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8 Programas de educación cív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petición de elecciones esco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 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rategias de educación cívica para promoción del voto y cumplimiento de actividades, servicio social para promoción del voto, difusión para incentivar la participación ciudadana en el Proceso Electoral Federal  2014-2015 (promocionales), acciones para promover la participación ciudadana efectiva en las entidades (promoción del vo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0 Seguimiento de programas y evalu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oletines recibidos de la dirección ejecutiva de capacitación electoral y educación cív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2 Programas de participación infantil y juven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ividades relacionadas con la consulta infantil y juvenil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. Servicio Profesional Electoral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l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, circulares, correos electrónicos  y evaluaciones del vocal del áre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Indicadores del desempeño de miembros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ocumentos de metas individuales y colectivas con sus respectivos soport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C. Irma Alicia Castillo River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retaria de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Oscar Zesati Del Vil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Oscar Zesati del Vil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ito.orozco@ine.mx" TargetMode="External"/><Relationship Id="rId3" Type="http://schemas.openxmlformats.org/officeDocument/2006/relationships/hyperlink" Target="mailto:oscar.zesati@ine.mx" TargetMode="External"/><Relationship Id="rId4" Type="http://schemas.openxmlformats.org/officeDocument/2006/relationships/hyperlink" Target="mailto:oscar.zesati@ine.mx" TargetMode="External"/><Relationship Id="rId5" Type="http://schemas.openxmlformats.org/officeDocument/2006/relationships/hyperlink" Target="mailto:fernando.tellez@ine.mx" TargetMode="External"/><Relationship Id="rId6" Type="http://schemas.openxmlformats.org/officeDocument/2006/relationships/hyperlink" Target="mailto:leopoldo.estrada@ine.m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7:18:00Z</dcterms:created>
  <dc:creator>Instituto Federal Electoral.</dc:creator>
  <dc:description/>
  <cp:keywords/>
  <dc:language>en-US</dc:language>
  <cp:lastModifiedBy>INE</cp:lastModifiedBy>
  <cp:lastPrinted>2016-09-12T09:25:00Z</cp:lastPrinted>
  <dcterms:modified xsi:type="dcterms:W3CDTF">2016-10-27T18:36:00Z</dcterms:modified>
  <cp:revision>4</cp:revision>
  <dc:subject/>
  <dc:title>Instructivo para la Elaboración de la Guía Simple de Archivos</dc:title>
</cp:coreProperties>
</file>