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Área de identificación                                                                                                         Fecha de elaboración: 30/Octubre/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María Scarlett Batalla Palacios,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2da Benito Juárez, No. 7825 Zona Centr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664 6 88 29 8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scalett.batalla@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Secretari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Legisl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 Disposiciones Legales en Mater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azón de Fijación en Estr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use Circulares</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na VS/Archivero 1/ Cajón  A</w:t>
            </w:r>
          </w:p>
          <w:p>
            <w:pPr>
              <w:pStyle w:val="Normal"/>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lang w:val="es-MX"/>
              </w:rPr>
              <w:t>Sección</w:t>
            </w:r>
            <w:r>
              <w:rPr>
                <w:rFonts w:cs="Arial" w:ascii="Arial" w:hAnsi="Arial"/>
                <w:lang w:val="es-MX"/>
              </w:rPr>
              <w:t>: Asuntos Jurídic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5.- Notific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lige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Sección </w:t>
            </w:r>
            <w:r>
              <w:rPr>
                <w:rFonts w:cs="Arial" w:ascii="Arial" w:hAnsi="Arial"/>
                <w:color w:val="FF0000"/>
                <w:lang w:val="es-MX"/>
              </w:rPr>
              <w:t xml:space="preserve"> </w:t>
            </w:r>
            <w:r>
              <w:rPr>
                <w:rFonts w:cs="Arial" w:ascii="Arial" w:hAnsi="Arial"/>
                <w:lang w:val="es-MX"/>
              </w:rPr>
              <w:t>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ursos Hum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Contratación Auxiliar Juríd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4- Evaluación del Desempeño de Servidores de Man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l Desempeño Meta Individual 1, 2, 3 y 4 del Vocal Secreta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Sección </w:t>
            </w:r>
            <w:r>
              <w:rPr>
                <w:rFonts w:cs="Arial" w:ascii="Arial" w:hAnsi="Arial"/>
                <w:lang w:val="es-MX"/>
              </w:rPr>
              <w:t>Recursos Materiales y Obra Pu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ntrato de Arrendamiento, Mantenimiento- Limpieza, de Seguridad - Vigilancia de Junta Distrital, y Producción, Instalación y Difusión de Publicidad en Autobuses Urbanos de la Subcampaña de Actualización al Padrón Elector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6.17- Inventario Físico y Control de Bienes Mueble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Bienes Inmue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VS/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6.23.- Comités y Subcomités De Adquisiciones, Arrendamientos y Servicio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Actas de Subcomité Ordinarias y Extraordinarias d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Sección </w:t>
            </w:r>
            <w:r>
              <w:rPr>
                <w:rFonts w:cs="Arial" w:ascii="Arial" w:hAnsi="Arial"/>
                <w:lang w:val="es-MX"/>
              </w:rPr>
              <w:t>Servicios General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7.1- Disposición En Materia de Servicios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Mensaj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Energía Eléctr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7.10- Servicios Especializados en Mensajerí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Mensaj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7.13- Control del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centrado de Documentación Vehicu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na VS/Librero1/Carpeta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13- Control del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Vehículos de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14- Vales de Combusti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Arqueo de Vales de Combustible Mensu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Sección </w:t>
            </w:r>
            <w:r>
              <w:rPr>
                <w:rFonts w:cs="Arial" w:ascii="Arial" w:hAnsi="Arial"/>
                <w:color w:val="FF0000"/>
                <w:lang w:val="es-MX"/>
              </w:rPr>
              <w:t xml:space="preserve"> </w:t>
            </w:r>
            <w:r>
              <w:rPr>
                <w:rFonts w:cs="Arial" w:ascii="Arial" w:hAnsi="Arial"/>
                <w:lang w:val="es-MX"/>
              </w:rPr>
              <w:t>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8.17- Administración y Servicio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 General por Expedie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Sección </w:t>
            </w:r>
            <w:r>
              <w:rPr>
                <w:rFonts w:cs="Arial" w:ascii="Arial" w:hAnsi="Arial"/>
                <w:color w:val="FF0000"/>
                <w:lang w:val="es-MX"/>
              </w:rPr>
              <w:t xml:space="preserve"> </w:t>
            </w:r>
            <w:r>
              <w:rPr>
                <w:rFonts w:cs="Arial" w:ascii="Arial" w:hAnsi="Arial"/>
                <w:lang w:val="es-MX"/>
              </w:rPr>
              <w:t>Control y Auditorias de Actividades Publ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1.- Procedimientos Administrativ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Administra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rPr>
            </w:pPr>
            <w:r>
              <w:rPr>
                <w:rFonts w:cs="Arial" w:ascii="Arial" w:hAnsi="Arial"/>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Sección </w:t>
            </w:r>
            <w:r>
              <w:rPr>
                <w:rFonts w:cs="Arial" w:ascii="Arial" w:hAnsi="Arial"/>
                <w:color w:val="FF0000"/>
                <w:lang w:val="es-MX"/>
              </w:rPr>
              <w:t xml:space="preserve"> </w:t>
            </w:r>
            <w:r>
              <w:rPr>
                <w:rFonts w:cs="Arial" w:ascii="Arial" w:hAnsi="Arial"/>
                <w:lang w:val="es-MX"/>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enviada y recibida, cedulas de revisión del sistema de sesiones de Junta, Actas aprobadas de sesiones de Junta Distrital y Actas Circunstanci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na VS/Archivero 1/ Cajón  A</w:t>
            </w:r>
          </w:p>
          <w:p>
            <w:pPr>
              <w:pStyle w:val="Normal"/>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lang w:val="es-MX"/>
              </w:rPr>
              <w:t xml:space="preserve">Sección </w:t>
            </w:r>
            <w:r>
              <w:rPr>
                <w:rFonts w:cs="Arial" w:ascii="Arial" w:hAnsi="Arial"/>
                <w:color w:val="FF0000"/>
                <w:lang w:val="es-MX"/>
              </w:rPr>
              <w:t xml:space="preserve"> </w:t>
            </w:r>
            <w:r>
              <w:rPr>
                <w:rFonts w:cs="Arial" w:ascii="Arial" w:hAnsi="Arial"/>
                <w:lang w:val="es-MX"/>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8.-  Partidos Políticos Nacionales y Agrupaciones Políticas Nacionales, Prerrogativas y Fiscaliz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 de asistencia de representantes del PRD, Izquierda Democrática Nacional (Izquierda Renovadora en Movimiento), RED por la Unidad Nacional de las Izquierdas, Nueva Izquierda (YO BC), Izquierda Democrática Nacional Si Hay de Otra (IDN), Nueva Izquierda (Generación SI), Coalición de Izquierda (Unidad de Coalición de Izquierda), Alternativa Democrática Na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rPr>
            </w:pPr>
            <w:r>
              <w:rPr>
                <w:rFonts w:cs="Arial" w:ascii="Arial" w:hAnsi="Arial"/>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17.1- Disposicione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Entregada a los Miembros del Servicio Profesional, oficios cambios de ad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VS/Archivero 1/ Cajón  A</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Erika Susana Leyva García</w:t>
            </w:r>
          </w:p>
          <w:p>
            <w:pPr>
              <w:pStyle w:val="Normal"/>
              <w:jc w:val="center"/>
              <w:rPr>
                <w:rFonts w:ascii="Arial" w:hAnsi="Arial" w:cs="Arial"/>
                <w:lang w:val="es-MX"/>
              </w:rPr>
            </w:pPr>
            <w:r>
              <w:rPr>
                <w:rFonts w:cs="Arial" w:ascii="Arial" w:hAnsi="Arial"/>
                <w:lang w:val="es-MX"/>
              </w:rPr>
              <w:t>Asistente de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ía Scarlett Batalla Palacios</w:t>
            </w:r>
          </w:p>
          <w:p>
            <w:pPr>
              <w:pStyle w:val="Normal"/>
              <w:jc w:val="center"/>
              <w:rPr>
                <w:rFonts w:ascii="Arial" w:hAnsi="Arial" w:cs="Arial"/>
                <w:lang w:val="es-MX"/>
              </w:rPr>
            </w:pPr>
            <w:r>
              <w:rPr>
                <w:rFonts w:cs="Arial" w:ascii="Arial" w:hAnsi="Arial"/>
                <w:lang w:val="es-MX"/>
              </w:rPr>
              <w:t xml:space="preserve">Vocal Secretari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ía Scarlett Batalla Palacios</w:t>
            </w:r>
          </w:p>
          <w:p>
            <w:pPr>
              <w:pStyle w:val="Normal"/>
              <w:jc w:val="center"/>
              <w:rPr>
                <w:rFonts w:ascii="Arial" w:hAnsi="Arial" w:cs="Arial"/>
                <w:lang w:val="es-MX"/>
              </w:rPr>
            </w:pPr>
            <w:r>
              <w:rPr>
                <w:rFonts w:cs="Arial" w:ascii="Arial" w:hAnsi="Arial"/>
                <w:lang w:val="es-MX"/>
              </w:rPr>
              <w:t xml:space="preserve">Vocal Secretario </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Área de identificación                                                                                                 Fecha de elaboración 30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06 en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Prof. Reinaldo Melquiades Solano Vásqu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 Segunda y/o Benito Juárez #7625 Zona Centro, Tijuana, B. C.</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 (664) 688 29 8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2">
              <w:r>
                <w:rPr>
                  <w:rStyle w:val="InternetLink"/>
                  <w:rFonts w:cs="Arial" w:ascii="Arial" w:hAnsi="Arial"/>
                  <w:lang w:val="es-MX"/>
                </w:rPr>
                <w:t>reinaldo.solano@ine.mx</w:t>
              </w:r>
            </w:hyperlink>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Registro Federal de Electores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5811"/>
        <w:gridCol w:w="1560"/>
        <w:gridCol w:w="1559"/>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 Disposiciones en materia de Registro Federal de Electore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rrespondencia recibida y despachada (oficios), así como el seguimiento a cada una de ellas: Dirección Ejecutiva del Registro Federal de Electores; Dirección Ejecutiva del Servicio Profesional Electoral; Coordinación de Operación en Campo; Dirección de Operación y Seguimiento; Dirección de Cartografía Electoral; Dirección de las Comisiones de Vigilancia; Coordinación de Procesos tecnológicos; Secretaría Técnica Normativa; Junta Local Ejecutiva; y, Vocalía Local del Registro Federal de Elect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Federal de Electore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correos, reportes con información de: Reincorporación al Padrón Electoral de Ciudadanos Rehabilitados en sus Derechos Políticos por Notificación Judicial;  Cédulas trabajadas en campo de ciudadanos fallecidos y suspendidos a dar de baja del Padrón Electoral; VNM 2014; Tratamiento de Registros Presuntamente Irregulares o Falsos; Procedimiento; Notificación Ciudadana por aplicación del artículo 180 del COFIPE (1er, 2do y 3er aviso); Registros Presuntamente Duplicados; Informes trimestrales correspondientes al área de depuración al Padrón Electoral; aplicativo SIIRFE Cancelación de trámite; y, Oficios recibidos para entrega a diferentes Jueces de juzgados (conocer situación registral de ciudadan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3- Estudios y análisis en materia demográfica y poblacional.</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ultas a la Lista Nominal por parte de la ciudadanía al CED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4- Padrón Electoral.</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stadísticos de registros con credencial 03, 09 y 12;  estadísticos de Padrón Electoral y Lista Nominal; y, estadísticos de actualización al Padrón Electo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plicación de retiros de formatos de credencial en Mac´s; Buzón de Quejas, Sugerencias y Felicitaciones; Conciliaciones de campaña Mac-CECYRD; documentación de Mac´s con ciclo terminado; inventarios de equipo tecnológico; Base SIIRFE Mac´s; supervisión a módulos; Sistema INFOMAC; Sistema de Planeación a Mac´s (SPMAC); actualización de Padrón a BDD de módulos; difusión de campañas; y, cursos de capacitación a Ma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6- Credencial para Votar.</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de recepción de credenciales por parte del Centro Nacional de Distribución; Lineamientos para el Resguardo de Formatos de Credencial por Proceso Electoral Federal y/o Loc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7- Juicios para la Protección de los Derechos Político Electorales de los Ciudadano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Expedientes de ciudadanos que interpusieron Instancias Administrativ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as Circunstanciadas de la lectura, verificación, destrucción y en cementado de los desechos de las credenciales triturad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con información de cartografía electoral (actualizaciones cartográficas); Reporte de las secciones programadas a trabajar en el trimestre (programación trimestral); Reporte de las secciones trabajadas de la sistematización; Oficios de envío del paquete cartográfico mensual; Oficios  y bitácora de accesos a la base geográfica digital SQL; Bitácoras de carga de remesas en los MAC; Supervisión Cartográfica (Rep_Tac); Tratamiento a CMR en el Distrito mediante el Portal de Servicios Cartográficos; Resolución de Ciudadanos con Información Falsa(CIF-05); y, Rasgos relevantes en materia de Organización Electo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Informe mensual de sesiones y oficios de cumplimiento a MI-11 VDRFE; Acuerdo y directorio por la CDV para las Campañas Anual Intensa y de Actualización Permanente; seguimiento a solicitudes de información, Oficios, Reporte de acuerdos sustantivos; acreditaciones por parte de los Partidos Políticos; convocatoria a sesiones, documentos de la sesión,  Asistencias y Acuerdos, Acta Estenográfica, entrega del proyecto de acta y Acta aprobada (meses enero-octubre); supervisiones realizadas por parte de los integrantes de la CDV a los Mac´s del Distrito;  Reporte mensual de las sesiones ordinarias y extraordinarias, y acuerdos de la Comisión Distrital de Vigilancia, meta individual 4 JO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VRFE/ Archivero 1 /Cajón B</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ría Dolores Molina García</w:t>
            </w:r>
          </w:p>
          <w:p>
            <w:pPr>
              <w:pStyle w:val="Normal"/>
              <w:jc w:val="center"/>
              <w:rPr>
                <w:rFonts w:ascii="Arial" w:hAnsi="Arial" w:cs="Arial"/>
                <w:lang w:val="es-MX"/>
              </w:rPr>
            </w:pPr>
            <w:r>
              <w:rPr>
                <w:rFonts w:cs="Arial" w:ascii="Arial" w:hAnsi="Arial"/>
                <w:lang w:val="es-MX"/>
              </w:rPr>
              <w:t>Secretaria en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Prof. Reinaldo M. Solano Vásquez</w:t>
            </w:r>
          </w:p>
          <w:p>
            <w:pPr>
              <w:pStyle w:val="Normal"/>
              <w:jc w:val="center"/>
              <w:rPr>
                <w:rFonts w:ascii="Arial" w:hAnsi="Arial" w:cs="Arial"/>
                <w:lang w:val="es-MX"/>
              </w:rPr>
            </w:pPr>
            <w:r>
              <w:rPr>
                <w:rFonts w:cs="Arial" w:ascii="Arial" w:hAnsi="Arial"/>
                <w:lang w:val="es-MX"/>
              </w:rPr>
              <w:t xml:space="preserve">Vocal del Registro Federal de Electores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ía Scarlett Batalla Palacios</w:t>
            </w:r>
          </w:p>
          <w:p>
            <w:pPr>
              <w:pStyle w:val="Normal"/>
              <w:jc w:val="center"/>
              <w:rPr>
                <w:rFonts w:ascii="Arial" w:hAnsi="Arial" w:cs="Arial"/>
                <w:lang w:val="es-MX"/>
              </w:rPr>
            </w:pPr>
            <w:r>
              <w:rPr>
                <w:rFonts w:cs="Arial" w:ascii="Arial" w:hAnsi="Arial"/>
                <w:lang w:val="es-MX"/>
              </w:rPr>
              <w:t>Vocal Secretario</w:t>
            </w:r>
          </w:p>
          <w:p>
            <w:pPr>
              <w:pStyle w:val="Normal"/>
              <w:jc w:val="center"/>
              <w:rPr>
                <w:rFonts w:ascii="Arial" w:hAnsi="Arial" w:cs="Arial"/>
                <w:lang w:val="es-MX"/>
              </w:rPr>
            </w:pPr>
            <w:r>
              <w:rPr>
                <w:rFonts w:cs="Arial" w:ascii="Arial" w:hAnsi="Arial"/>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Área de identificación                                                                                                                  Fecha de elaboración: 31/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Órgano Responsable</w:t>
            </w:r>
            <w:r>
              <w:rPr>
                <w:rFonts w:cs="Arial" w:ascii="Arial" w:hAnsi="Arial"/>
                <w:lang w:val="es-MX"/>
              </w:rPr>
              <w:t>: Junta Distrital Ejecutiva 06 en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Nombre del responsable y cargo</w:t>
            </w:r>
            <w:r>
              <w:rPr>
                <w:rFonts w:cs="Arial" w:ascii="Arial" w:hAnsi="Arial"/>
                <w:lang w:val="es-MX"/>
              </w:rPr>
              <w:t>: Ing. María Belén Rivera Salas,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Domicilio</w:t>
            </w:r>
            <w:r>
              <w:rPr>
                <w:rFonts w:cs="Arial" w:ascii="Arial" w:hAnsi="Arial"/>
                <w:lang w:val="es-MX"/>
              </w:rPr>
              <w:t>: C. Segunda y/o Benito Juárez # 7625 Zona Centro, Tijuana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Teléfono</w:t>
            </w:r>
            <w:r>
              <w:rPr>
                <w:rFonts w:cs="Arial" w:ascii="Arial" w:hAnsi="Arial"/>
                <w:lang w:val="es-MX"/>
              </w:rPr>
              <w:t>: 688298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3">
              <w:r>
                <w:rPr>
                  <w:rStyle w:val="InternetLink"/>
                  <w:rFonts w:cs="Arial" w:ascii="Arial" w:hAnsi="Arial"/>
                  <w:color w:val="000000"/>
                  <w:lang w:val="es-MX"/>
                </w:rPr>
                <w:t>belen.rivera@ine.mx</w:t>
              </w:r>
            </w:hyperlink>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3369"/>
        <w:gridCol w:w="3827"/>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Proceso Elector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Elaborar, durante marzo y abril de 2014, dos documentos que describan acciones de promoción de la participación ciudadana que el distrito proponga para presentarlo en los espacios que la Junta Local Ejecutiva promueva e incluirlos en la discusión y análisis que sobre este tema se lleven a cabo a nivel loc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vulgación de la Cultura Político Democrática. Expediente electrónico /Expediente físico en originales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CEYEC/Archivero 1/Gaveta 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4219"/>
        <w:gridCol w:w="2977"/>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t xml:space="preserve"> </w:t>
            </w:r>
            <w:r>
              <w:rPr>
                <w:rFonts w:cs="Arial" w:ascii="Arial" w:hAnsi="Arial"/>
                <w:lang w:val="es-MX"/>
              </w:rPr>
              <w:t>Desarrollo Democrático, Educación Cívica y Participación Ciudadan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fusión para incentivar la Participación Ciudadana en el PEF2014-20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CEYEC/Archivero 1/Gaveta 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Impulso de prácticas y políticas públicas que favorezcan la construcción de ciudadaní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Participación Ciudadana. Expediente electrónico /Expediente físico en originales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CEYEC/Archivero 1/Gaveta 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Educación Cívica para la participación ciudad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Participación Ciudadana. Expediente electrónico /Expediente físico en originales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CEYEC/Archivero 1/Gaveta 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0 Informar a la Junta Local, a través de doce bitácoras -una por mes-, la totalidad de las incidencias que afecten el adecuado cumplimiento de las actividades de la vocalía de Capacitación Electoral y Educación Cívica Distrital; utilizando los lineamientos vigentes, con la finalidad de brindar información al Director Ejecutivo que le permita tomar decisiones oportunamente. El periodo a evaluar comprende de enero a diciembre de 20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guimiento de Programas y Evaluación. Expediente electrónico /Expediente físico en originales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 ELECTRON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PUTADORA VCEYEC</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b/>
                <w:lang w:val="es-MX"/>
              </w:rPr>
              <w:t>ELABORÓ</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 xml:space="preserve">C. Juan Ignacio Galindo Barrio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b/>
                <w:lang w:val="es-MX"/>
              </w:rPr>
              <w:t>VALIDÓ</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Ing. María Belén Rivera Salas</w:t>
            </w:r>
          </w:p>
          <w:p>
            <w:pPr>
              <w:pStyle w:val="Normal"/>
              <w:jc w:val="center"/>
              <w:rPr>
                <w:rFonts w:ascii="Arial" w:hAnsi="Arial" w:cs="Arial"/>
                <w:lang w:val="es-MX"/>
              </w:rPr>
            </w:pPr>
            <w:r>
              <w:rPr>
                <w:rFonts w:cs="Arial" w:ascii="Arial" w:hAnsi="Arial"/>
                <w:lang w:val="es-MX"/>
              </w:rPr>
              <w:t>Vocal de CEyE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b/>
                <w:lang w:val="es-MX"/>
              </w:rPr>
              <w:t>Vo.Bo</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 xml:space="preserve">Lic. María Scarlett Batalla Palacios </w:t>
            </w:r>
          </w:p>
          <w:p>
            <w:pPr>
              <w:pStyle w:val="Normal"/>
              <w:jc w:val="center"/>
              <w:rPr>
                <w:rFonts w:ascii="Arial" w:hAnsi="Arial" w:cs="Arial"/>
                <w:lang w:val="es-MX"/>
              </w:rPr>
            </w:pPr>
            <w:r>
              <w:rPr>
                <w:rFonts w:cs="Arial" w:ascii="Arial" w:hAnsi="Arial"/>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Área de identificación                                                                                                 Fecha de elaboración 23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Francisco Cabrera Valenzuela, Vocal Ejecutiv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 Segunda y/o Benito Juárez # 7625 Zona Centro, Tijuana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664 688 29 80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francisco.cabrera@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Trámite </w:t>
            </w:r>
          </w:p>
          <w:p>
            <w:pPr>
              <w:pStyle w:val="Normal"/>
              <w:jc w:val="both"/>
              <w:rPr>
                <w:rFonts w:ascii="Arial" w:hAnsi="Arial" w:cs="Arial"/>
                <w:lang w:val="es-MX"/>
              </w:rPr>
            </w:pPr>
            <w:r>
              <w:rPr>
                <w:rFonts w:cs="Arial" w:ascii="Arial" w:hAnsi="Arial"/>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Ejecutiva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Legisl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 Reglam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notificación sobre la recepción de diversos reglamentos y manuales del Institu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9 Circular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irculares de notificación sobre días de descanso en el año y primer periodo vaca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Asuntos Jurídicos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5 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recepción testimonios notariales de la escritura pública No. 172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 xml:space="preserve">2.15 Notificacion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notificación de resolución y diversos fiscaliz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Recursos Humanos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9 Control disciplinar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suscrito a personal para que acate disposiciones administrativas en materia de control y registro de salidas y entradas de personal, así como incorporación en actividades por necesidades del servic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4.10 Descuento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solicitud de aclaración de descuentos efectuados a pers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sobre la preescripción del premio de antigüedad de 10 años del C. Juan I. Galindo Bar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4.24 Currícula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urriculum de personas interesadas por formar parte del grupo de traba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Recursos Financier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5.4 In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solicitud y aprobación del fondo revolvente para el ejercicio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6.2 Programas y proyectos en materia de recursos material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Oficio gestión ante autoridad municipal sobre cajones de estacionamiento inmue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entrega y resguardo de bienes por personal de la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8.6 Desarrollo redes de comunicación de datos y vo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ibo de conformidad de trámite de correo institucional. Solicitudes cuentas de correo electrónico personal de nuevo ingre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 digi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8.21</w:t>
            </w:r>
            <w:r>
              <w:rPr/>
              <w:t xml:space="preserve"> </w:t>
            </w:r>
            <w:r>
              <w:rPr>
                <w:rFonts w:cs="Arial" w:ascii="Arial" w:hAnsi="Arial"/>
                <w:sz w:val="20"/>
                <w:szCs w:val="20"/>
                <w:lang w:val="es-MX"/>
              </w:rPr>
              <w:t>Administración y servicios de bibliotec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mediante el cual se recibió libro Políticas y Eleccion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Planeación, Información, Evaluación y Políticas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versos oficios girados a Vocales sobre reuniones quincenales y demás.</w:t>
            </w:r>
          </w:p>
          <w:p>
            <w:pPr>
              <w:pStyle w:val="Normal"/>
              <w:rPr/>
            </w:pPr>
            <w:r>
              <w:rPr>
                <w:rFonts w:cs="Arial" w:ascii="Arial" w:hAnsi="Arial"/>
                <w:sz w:val="20"/>
                <w:szCs w:val="20"/>
                <w:lang w:val="es-MX"/>
              </w:rPr>
              <w:t>Diversos oficios suscritos la Junta, el expediente es dig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 digi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respuesta a Ciudadana que requirió información cartográ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Partidos Políticos Nacionales y Agrupaciones Políticas Nacionales, Prerrogativas y Fiscalización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Oficios y acuses con instrucciones de notificación y remisión.</w:t>
            </w:r>
          </w:p>
          <w:p>
            <w:pPr>
              <w:pStyle w:val="Normal"/>
              <w:rPr>
                <w:rFonts w:ascii="Arial" w:hAnsi="Arial" w:cs="Arial"/>
                <w:sz w:val="20"/>
                <w:szCs w:val="20"/>
                <w:lang w:val="es-MX"/>
              </w:rPr>
            </w:pPr>
            <w:r>
              <w:rPr>
                <w:rFonts w:cs="Arial" w:ascii="Arial" w:hAnsi="Arial"/>
                <w:sz w:val="20"/>
                <w:szCs w:val="20"/>
                <w:lang w:val="es-MX"/>
              </w:rPr>
              <w:t>Notificaciones orden de transmisión radio y televi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 digi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3.33 Apoyo, asesorí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cumentos varios sobre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de recepción de credenciales olvidadas en empresa de empeño, para su destr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rHeight w:val="5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recepción de material cartográfico entregado a la VRFE de esta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solicitud de entrega ejemplar a titulares de organismos de sociedad civ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solicitud y acuse de entrega de Diploma a ganador del Parlamento de las niñas y los niños de Méx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Servicio Profesional Electoral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7.2 Programas y proyecto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recepción de CD con descripción de la DES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4 Incorporación del personal a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recepción de póster sobre 2do. Lugar al IFE según estudio denominado "Servicios de Carrera en el Edo. Fed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notificación de semestre, actividades académicas y cursos virtu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7.7 Control de asistencia al personal del Servicio Profes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notificación de licencia médica miembro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formes de cumplimiento de las metas, minutas de reuniones de trabajo, oficio comunicado sobre metas individuales y colec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 digi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7.14 Incentivos y promociones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 propuesta de encargada del despacho de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r>
        <w:trPr>
          <w:trHeight w:val="9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7.15 Comité valorador de méri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use recepción de circular DESPE/002/2014 sobre los criterios de valoración y normas de operación del comité valorador de méritos administrativos 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cajón A/oficina del VE</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 xml:space="preserve">Francisco Cabrera Valenzuel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 xml:space="preserve">Francisco Cabrera Valenzuela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Ma. Scarlett Batalla Palacios</w:t>
            </w:r>
          </w:p>
          <w:p>
            <w:pPr>
              <w:pStyle w:val="Normal"/>
              <w:jc w:val="center"/>
              <w:rPr>
                <w:rFonts w:ascii="Arial" w:hAnsi="Arial" w:cs="Arial"/>
                <w:lang w:val="es-MX"/>
              </w:rPr>
            </w:pPr>
            <w:r>
              <w:rPr>
                <w:rFonts w:cs="Arial" w:ascii="Arial" w:hAnsi="Arial"/>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Área de identificación                                                                                                                  Fecha de elaboración: 30-1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06 Junta Distrital Ejecutiva en el Baja California</w:t>
            </w:r>
            <w:r>
              <w:rPr>
                <w:rFonts w:cs="Arial" w:ascii="Arial" w:hAnsi="Arial"/>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Lic. Leydí Abigail Rosas Martíne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C. Segunda y/o Benito Juárez # 7625 Zona Centro, Tijuana  C.P. 22000 Baja Californ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01 (664) 688 29 8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r>
              <w:rPr>
                <w:rFonts w:cs="Arial" w:ascii="Arial" w:hAnsi="Arial"/>
                <w:sz w:val="20"/>
                <w:szCs w:val="20"/>
                <w:lang w:val="es-MX"/>
              </w:rPr>
              <w:t>leydi.rosas@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Archivo:</w:t>
            </w:r>
            <w:r>
              <w:rPr>
                <w:rFonts w:cs="Arial" w:ascii="Arial" w:hAnsi="Arial"/>
                <w:lang w:val="es-MX"/>
              </w:rPr>
              <w:t xml:space="preserve"> </w:t>
            </w:r>
            <w:r>
              <w:rPr>
                <w:rFonts w:cs="Arial" w:ascii="Arial" w:hAnsi="Arial"/>
                <w:b/>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b/>
                <w:sz w:val="20"/>
                <w:szCs w:val="20"/>
                <w:lang w:val="es-MX"/>
              </w:rPr>
              <w:t>Vocalía de Organización</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b/>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Sección</w:t>
            </w:r>
            <w:r>
              <w:rPr>
                <w:rFonts w:cs="Arial" w:ascii="Arial" w:hAnsi="Arial"/>
                <w:lang w:val="es-MX"/>
              </w:rPr>
              <w:t xml:space="preserve">: </w:t>
            </w:r>
            <w:r>
              <w:rPr>
                <w:rFonts w:cs="Arial" w:ascii="Arial" w:hAnsi="Arial"/>
                <w:b/>
                <w:sz w:val="20"/>
                <w:szCs w:val="20"/>
                <w:lang w:val="es-MX"/>
              </w:rPr>
              <w:t>3 PROGRAMACIÓN, ORGANIZACIÓN Y PRESUPUEST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518"/>
        <w:gridCol w:w="5670"/>
        <w:gridCol w:w="2126"/>
        <w:gridCol w:w="1418"/>
        <w:gridCol w:w="255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17 Visitas de Supervisió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Minutas de cumplimiento visitas de supervisión y oficio cumpl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Sección</w:t>
            </w:r>
            <w:r>
              <w:rPr>
                <w:rFonts w:cs="Arial" w:ascii="Arial" w:hAnsi="Arial"/>
                <w:lang w:val="es-MX"/>
              </w:rPr>
              <w:t xml:space="preserve">: </w:t>
            </w:r>
            <w:r>
              <w:rPr>
                <w:rFonts w:cs="Arial" w:ascii="Arial" w:hAnsi="Arial"/>
                <w:b/>
                <w:sz w:val="20"/>
                <w:szCs w:val="20"/>
                <w:lang w:val="es-MX"/>
              </w:rPr>
              <w:t>13</w:t>
            </w:r>
            <w:r>
              <w:rPr>
                <w:rFonts w:cs="Arial" w:ascii="Arial" w:hAnsi="Arial"/>
                <w:lang w:val="es-MX"/>
              </w:rPr>
              <w:t xml:space="preserve"> </w:t>
            </w:r>
            <w:r>
              <w:rPr>
                <w:rFonts w:cs="Arial" w:ascii="Arial" w:hAnsi="Arial"/>
                <w:b/>
                <w:sz w:val="20"/>
                <w:szCs w:val="20"/>
                <w:lang w:val="es-MX"/>
              </w:rPr>
              <w:t>PARTIDOS POLÍTICOS NACIONALES Y AGRUPACIONES POLÍTICAS NACIONALES, PRERROGATIVAS Y FISCALIZACIÓ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12 Registro de Dirigentes de Agrupaciones Política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ircular, cronograma, disposiciones, actividades relativas elecciones dirigentes PRD; Circulares Simulacros PISEI-PRD; Mecanismo de Recolección de Documentación y formato de proyección de gastos de OTPE para MRV; Circular Recepción y Redistribución Documentación y Materiales Electorales; Circular comprobación de gastos realizados; Circular desarrollo Cómputos Distritales y result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Sección</w:t>
            </w:r>
            <w:r>
              <w:rPr>
                <w:rFonts w:cs="Arial" w:ascii="Arial" w:hAnsi="Arial"/>
                <w:lang w:val="es-MX"/>
              </w:rPr>
              <w:t xml:space="preserve">: </w:t>
            </w:r>
            <w:r>
              <w:rPr>
                <w:rFonts w:cs="Arial" w:ascii="Arial" w:hAnsi="Arial"/>
                <w:b/>
                <w:sz w:val="20"/>
                <w:szCs w:val="20"/>
                <w:lang w:val="es-MX"/>
              </w:rPr>
              <w:t>14 REGISTRO FEDERAL DE ELECTORE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10 Listas Nominales de Elector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Entrega-Recepción Documentación  Desincorporar Listas Nominales a Junta Local Ejecut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Sección</w:t>
            </w:r>
            <w:r>
              <w:rPr>
                <w:rFonts w:cs="Arial" w:ascii="Arial" w:hAnsi="Arial"/>
                <w:lang w:val="es-MX"/>
              </w:rPr>
              <w:t xml:space="preserve">: </w:t>
            </w:r>
            <w:r>
              <w:rPr>
                <w:rFonts w:cs="Arial" w:ascii="Arial" w:hAnsi="Arial"/>
                <w:b/>
                <w:sz w:val="20"/>
                <w:szCs w:val="20"/>
                <w:lang w:val="es-MX"/>
              </w:rPr>
              <w:t>15 PROCESO ELECTORA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3 Estudios y Programas para el Proceso Electora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de evaluación de funcionamiento de documentos para el PEF 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4 Ubicación de Casilla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cumplimiento actualización rasgos relevantes Cartografía Digitalizada; Oficios de cumplimiento actualización de catálogos de organización Electoral para el PEF 2014-2015; Oficio de cumplimiento revisión y validación tiempos y distancias casillas electorales; Formato de proyección de casillas extraordinarias PEF 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8 Observadores Electoral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y Lineamiento Prueba Acceso Sistema de Observadores Electora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9 Documentación Electora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estionario Programa Nacional Distribución Documentación y Materiales Electora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20 Material Electora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Inventario Materiales a Reutilizar y Desincorporar; Oficio de cumplimiento prueba piloto materiales PEF-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22 Sistema de Información de la Jornada Electoral (SIJ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 de cumplimiento definición recursos Sala SIJE; Oficio de cumplimiento Validación Cobertura Medios Comunicación PEF 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26 Recepción y Traslado de Paquetes y Expedientes de Casill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 de cumplimiento propuesta de oficinas municipa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36 Almacenamiento de Documentación y Material Electora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de presupuesto de acondicionamiento  de Bodega Electoral y Espacio Custod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38 Voto Electrónic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cumplimiento de realización de elecciones vinculantes con Boleta Electrón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lang w:val="es-MX"/>
              </w:rPr>
              <w:t>Sección</w:t>
            </w:r>
            <w:r>
              <w:rPr>
                <w:rFonts w:cs="Arial" w:ascii="Arial" w:hAnsi="Arial"/>
                <w:lang w:val="es-MX"/>
              </w:rPr>
              <w:t xml:space="preserve">: </w:t>
            </w:r>
            <w:r>
              <w:rPr>
                <w:rFonts w:cs="Arial" w:ascii="Arial" w:hAnsi="Arial"/>
                <w:b/>
                <w:sz w:val="20"/>
                <w:szCs w:val="20"/>
                <w:lang w:val="es-MX"/>
              </w:rPr>
              <w:t>17 SERVICIO PROFESIONA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 de cumplimiento capacitación y respuesta cuestionario satisfacción curso modelo planeación institucional DEO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cumplimiento informe sobre la Carpeta de Información Básica Distrital del Distrito para el PEF 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 la VOE,  Archivero 1,  Cajón A</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lang w:val="es-MX"/>
              </w:rPr>
            </w:pPr>
            <w:r>
              <w:rPr>
                <w:rFonts w:cs="Arial" w:ascii="Arial" w:hAnsi="Arial"/>
                <w:b/>
                <w:lang w:val="es-MX"/>
              </w:rPr>
              <w:t xml:space="preserve">ELABORÓ </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Fernando Brito Ramos</w:t>
            </w:r>
          </w:p>
          <w:p>
            <w:pPr>
              <w:pStyle w:val="Normal"/>
              <w:jc w:val="center"/>
              <w:rPr/>
            </w:pPr>
            <w:r>
              <w:rPr>
                <w:rFonts w:cs="Arial" w:ascii="Arial" w:hAnsi="Arial"/>
                <w:lang w:val="es-MX"/>
              </w:rPr>
              <w:t>Asistente Distrital de Organización Electoral</w:t>
            </w:r>
          </w:p>
          <w:p>
            <w:pPr>
              <w:pStyle w:val="Normal"/>
              <w:jc w:val="center"/>
              <w:rPr/>
            </w:pPr>
            <w:r>
              <w:rPr>
                <w:rFonts w:cs="Arial" w:ascii="Arial" w:hAnsi="Arial"/>
                <w:lang w:val="es-MX"/>
              </w:rPr>
              <w:t>Área Generadora</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lang w:val="es-MX"/>
              </w:rPr>
            </w:pPr>
            <w:r>
              <w:rPr>
                <w:rFonts w:cs="Arial" w:ascii="Arial" w:hAnsi="Arial"/>
                <w:b/>
                <w:lang w:val="es-MX"/>
              </w:rPr>
              <w:t xml:space="preserve">VALIDÓ </w:t>
            </w:r>
          </w:p>
          <w:p>
            <w:pPr>
              <w:pStyle w:val="Normal"/>
              <w:tabs>
                <w:tab w:val="clear" w:pos="708"/>
                <w:tab w:val="left" w:pos="991" w:leader="none"/>
              </w:tabs>
              <w:jc w:val="center"/>
              <w:rPr>
                <w:rFonts w:ascii="Arial" w:hAnsi="Arial" w:cs="Arial"/>
                <w:b/>
                <w:b/>
              </w:rPr>
            </w:pPr>
            <w:r>
              <w:rPr>
                <w:rFonts w:cs="Arial" w:ascii="Arial" w:hAnsi="Arial"/>
                <w:b/>
              </w:rPr>
              <w:t>Lic. Leydí Abigail Rosas Martínez</w:t>
            </w:r>
          </w:p>
          <w:p>
            <w:pPr>
              <w:pStyle w:val="Normal"/>
              <w:tabs>
                <w:tab w:val="clear" w:pos="708"/>
                <w:tab w:val="left" w:pos="991" w:leader="none"/>
              </w:tabs>
              <w:jc w:val="center"/>
              <w:rPr/>
            </w:pPr>
            <w:r>
              <w:rPr>
                <w:rFonts w:cs="Arial" w:ascii="Arial" w:hAnsi="Arial"/>
                <w:lang w:val="es-MX"/>
              </w:rPr>
              <w:t>Vocal de Organización</w:t>
            </w:r>
          </w:p>
          <w:p>
            <w:pPr>
              <w:pStyle w:val="Normal"/>
              <w:tabs>
                <w:tab w:val="clear" w:pos="708"/>
                <w:tab w:val="left" w:pos="991" w:leader="none"/>
              </w:tabs>
              <w:jc w:val="center"/>
              <w:rPr/>
            </w:pPr>
            <w:r>
              <w:rPr>
                <w:rFonts w:cs="Arial" w:ascii="Arial" w:hAnsi="Arial"/>
                <w:lang w:val="es-MX"/>
              </w:rPr>
              <w:t>Electoral de la 06 Junta Distrital Ejecutiva</w:t>
            </w:r>
          </w:p>
          <w:p>
            <w:pPr>
              <w:pStyle w:val="Normal"/>
              <w:jc w:val="center"/>
              <w:rPr>
                <w:rFonts w:ascii="Arial" w:hAnsi="Arial" w:cs="Arial"/>
                <w:lang w:val="es-MX"/>
              </w:rPr>
            </w:pPr>
            <w:r>
              <w:rPr>
                <w:rFonts w:cs="Arial" w:ascii="Arial" w:hAnsi="Arial"/>
                <w:lang w:val="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lang w:val="es-MX"/>
              </w:rPr>
            </w:pPr>
            <w:r>
              <w:rPr>
                <w:rFonts w:cs="Arial" w:ascii="Arial" w:hAnsi="Arial"/>
                <w:b/>
                <w:lang w:val="es-MX"/>
              </w:rPr>
              <w:t xml:space="preserve">Vo.Bo. </w:t>
            </w:r>
          </w:p>
          <w:p>
            <w:pPr>
              <w:pStyle w:val="Normal"/>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Lic. María Scarlett Batalla Palacios</w:t>
            </w:r>
          </w:p>
          <w:p>
            <w:pPr>
              <w:pStyle w:val="Normal"/>
              <w:jc w:val="center"/>
              <w:rPr>
                <w:rFonts w:ascii="Arial" w:hAnsi="Arial" w:cs="Arial"/>
                <w:lang w:val="es-MX"/>
              </w:rPr>
            </w:pPr>
            <w:r>
              <w:rPr>
                <w:rFonts w:cs="Arial" w:ascii="Arial" w:hAnsi="Arial"/>
              </w:rPr>
              <w:t xml:space="preserve">Vocal Secretario </w:t>
            </w:r>
            <w:r>
              <w:rPr>
                <w:rFonts w:cs="Arial" w:ascii="Arial" w:hAnsi="Arial"/>
                <w:lang w:val="es-MX"/>
              </w:rPr>
              <w:t>de la 06 Junta Distrital Ejecutiva</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naldo.solano@ine.mx" TargetMode="External"/><Relationship Id="rId3" Type="http://schemas.openxmlformats.org/officeDocument/2006/relationships/hyperlink" Target="mailto:belen.rivera@ine.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8:36:00Z</dcterms:created>
  <dc:creator>Instituto Federal Electoral.</dc:creator>
  <dc:description/>
  <cp:keywords/>
  <dc:language>en-US</dc:language>
  <cp:lastModifiedBy>INE</cp:lastModifiedBy>
  <cp:lastPrinted>2014-10-23T16:29:00Z</cp:lastPrinted>
  <dcterms:modified xsi:type="dcterms:W3CDTF">2016-11-10T19:04:00Z</dcterms:modified>
  <cp:revision>6</cp:revision>
  <dc:subject/>
  <dc:title>Instructivo para la Elaboración de la Guía Simple de Archivos</dc:title>
</cp:coreProperties>
</file>